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Г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вест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этапного формирования умственных действий, элементы технологии критического мышлени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love English. What kind of animals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владения обучающимися новыми лексическими единицами в процессе употребления изученных ранее лексических единиц и грамматических структур (деятельностная), новыми знаниями по теме «Животные» (образовательная), формирования УУД (познавательных, регулятивных, личностных, коммуникативных) и воспитания культуры поведения на уроке, доброжелательного отношения к одноклассникам в процессе учения и готовности прийти к ним на помощь.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ческие единиц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imals, elephant, whale, horse, mouse, crocodile, snake, lizard, tortoise, big, small, colours, body, legs, tail, head, run, walk, swim, crawl, babies, drink milk, mammal, repti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ay eggs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ческ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ы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! This is a mouse. It is little. It is grey. It has got a small body, four legs and a long tail. It can run. A mouse is a mamma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226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нозируемый  результат</w:t>
            </w:r>
          </w:p>
        </w:tc>
      </w:tr>
      <w:tr>
        <w:trPr>
          <w:trHeight w:val="5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атся распознавать и употреблять в речи ранее изученные лексические единицы и грамматические структуры для описания живот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ятся с новыми лексическими единицами по теме и научатся их употреблять в знакомых грамматических структу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овьют навыки построения предложений на английском языке и использования языковой догадки при переводе незнаком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учебной деятельности и ее мотиво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правила по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ть выделенные учителем ориентиры действия и построение ориентировочной основы в новом учебном материале в учебном сотрудничестве с учите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а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предложения, которые в последствии составят основу монологического высказы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 и четко выражать свою мысль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ься к точке зрения собеседника, осуществлять взаимоподдержку и взаимоконтроль в ходе выполнения заданий в пар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217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>
          <w:trHeight w:val="7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, карточки со словами для работы у доски, индивидуальные наборы карточек со словами на каждую парту, компьютер, интерактивная доска, 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127"/>
      </w:tblGrid>
      <w:tr>
        <w:trPr>
          <w:trHeight w:val="5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8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</w:t>
            </w:r>
          </w:p>
          <w:p>
            <w:pPr>
              <w:pStyle w:val="Normal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8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слительных операц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слительных операций (анализ, обобщение, классификация и т.д.) и познавательных процессов (внимание, память) на основе изучаем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едполагаемой темы уро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авильности и осознанности усвоения учебного материала, развитие навыков говорения. </w:t>
            </w:r>
          </w:p>
        </w:tc>
      </w:tr>
      <w:tr>
        <w:trPr>
          <w:trHeight w:val="8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о-исполнитель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, постановка проблемы иссле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ния. Формулирование цели исследования. Выдвижение гипотез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а решения проблемной ситуации. Автоматизация умственных действий по изученным нормам и подготовка к введению новых норм.</w:t>
            </w:r>
          </w:p>
        </w:tc>
      </w:tr>
      <w:tr>
        <w:trPr>
          <w:trHeight w:val="9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ого знания 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 детьми нового знания. Проверка гипотез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7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способами действ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8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3" w:right="113" w:hanging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-оцен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знаний и способов действий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полученных данных. Обеспеч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8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3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формулировка темы урока. Самоанализ и самооценка учащимися успешности достижения цели и овладения способами действий, а также степени своего участия в уроке.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спективного планирования своих действий по изучению учебного материала.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ащихся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уровня овладения знаниями в рамках урока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самостоятельной тренировки учебного материала учащимися с получением краткого инструктаж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из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47"/>
        <w:gridCol w:w="5103"/>
        <w:gridCol w:w="4678"/>
        <w:gridCol w:w="3177"/>
      </w:tblGrid>
      <w:tr>
        <w:trPr>
          <w:trHeight w:val="5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>
          <w:trHeight w:val="240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tand up, please! Stand straight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Hello, boys and girls! I’m glad to see you! Sit down, please!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et’s start our lesson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 hope you have already seen our guests. Let’s show them how we usually work at our lesson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 учитель делает подстрочный перевод, облегчая понимание сказанног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выполняют команд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мыслительных операций.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едполагаемой темы уро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oday we’ve got an unusual lesson. It will be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uest-less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You’ll go step by step to the aim doing the tasks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ook at the blackboard and say, what we are going to talk about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Each group will tell us about two of these animals. Let’s find out what animals you will tell about…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ut the letters into the correct order and guess the word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ame your animal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show us these animals on the blackboar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 поднятой рук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phant, whale, horse, mouse, crocodile, snake, tortoise, lizard</w:t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тгаданные слова.</w:t>
            </w:r>
          </w:p>
          <w:p>
            <w:pPr>
              <w:pStyle w:val="Style15"/>
              <w:ind w:left="176" w:righ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29" w:right="17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ят к доске, показывают на животных и называют их: </w:t>
            </w:r>
          </w:p>
          <w:p>
            <w:pPr>
              <w:pStyle w:val="Style15"/>
              <w:ind w:left="29" w:right="175" w:firstLine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ph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 is a whale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ах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-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 знаний.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You see that the animals are divided into two groups. There is something that characterizes each of them… You should find out, what it is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Let’s start with the size and the colour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Find the correct sentences to describe the animal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 it the reason to divide the animals into these group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подходящее предложение и укрепляют его над соответствующей картинко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green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-русски на поставленный вопрос, обосновывая свою точку зрения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ay be the “key” is in their appearance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ut the words into the correct order and describe the animal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Did you notice anything strange in the description? Is it the reason to divide the animals into these group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about their abilities? What can these animals do? Use the words from the blackboard to make the sentences (run, swim, walk, crawl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 it the reason to divide the animals into these group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has got a big body, four legs and a long nose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has got a big body and a big mouth, but it hasn’t got legs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предположение по-рус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составляют предложения о способностях животных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ph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whale can swim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-русски на поставленный вопрос, обосновывая свою точку зрения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-ное задание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 look, these pictures will help you to find out the reason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e’ve got the new words today. I want you to write them down into your vocabularies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can you tell me about the mammals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o you know about the reptil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 в презентации, делают вы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овые слова в словар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ir babies drink milk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hey lay eggs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 и взаимоконтроль;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а, уметь находить компромис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овыми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 действ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o, what can you tell me about these animals now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d what about thes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Extra work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oose one animal. Combine all the information about it. Describe it, but don’t use its name. And we’ll try to guess what animal it i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 elephant is a mammal. A whale is a mammal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 crocodile is a reptile. A snake is a reptile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ют загадки о животных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.</w:t>
            </w:r>
          </w:p>
        </w:tc>
      </w:tr>
      <w:tr>
        <w:trPr>
          <w:trHeight w:val="546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вых знаний и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действ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ct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can’t write in our Student’s Books, so we’ll work on the sheets of paper. 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74295</wp:posOffset>
                  </wp:positionV>
                  <wp:extent cx="1701800" cy="2529205"/>
                  <wp:effectExtent l="0" t="0" r="0" b="0"/>
                  <wp:wrapTight wrapText="bothSides">
                    <wp:wrapPolygon edited="0">
                      <wp:start x="-64" y="0"/>
                      <wp:lineTo x="-64" y="21553"/>
                      <wp:lineTo x="21600" y="21553"/>
                      <wp:lineTo x="21600" y="0"/>
                      <wp:lineTo x="-6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 explain your choice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an you give me some more examples of mammals (reptiles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выполняют работ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 elephant, a horse, a whale and a mouse are mammals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 crocodile, a snake, a tortoise and a lizard are reptiles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onkey, cow, cat, dog…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Frog, varan, dinosaur…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самоконтроль.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</w:t>
            </w:r>
          </w:p>
        </w:tc>
      </w:tr>
      <w:tr>
        <w:trPr>
          <w:trHeight w:val="197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can you evaluate your work today? Raise a corresponding face to show me if everything was clear for you today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5440</wp:posOffset>
                  </wp:positionH>
                  <wp:positionV relativeFrom="paragraph">
                    <wp:posOffset>24130</wp:posOffset>
                  </wp:positionV>
                  <wp:extent cx="676275" cy="561975"/>
                  <wp:effectExtent l="0" t="0" r="0" b="0"/>
                  <wp:wrapTight wrapText="bothSides">
                    <wp:wrapPolygon edited="0">
                      <wp:start x="-43425" y="0"/>
                      <wp:lineTo x="-43425" y="64735"/>
                      <wp:lineTo x="22477" y="64735"/>
                      <wp:lineTo x="22477" y="0"/>
                      <wp:lineTo x="-43425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830" t="-33" r="-28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15340</wp:posOffset>
                  </wp:positionH>
                  <wp:positionV relativeFrom="paragraph">
                    <wp:posOffset>24130</wp:posOffset>
                  </wp:positionV>
                  <wp:extent cx="666750" cy="561975"/>
                  <wp:effectExtent l="0" t="0" r="0" b="0"/>
                  <wp:wrapTight wrapText="bothSides">
                    <wp:wrapPolygon edited="0">
                      <wp:start x="-1504" y="0"/>
                      <wp:lineTo x="-1504" y="64735"/>
                      <wp:lineTo x="64427" y="64735"/>
                      <wp:lineTo x="64427" y="0"/>
                      <wp:lineTo x="-1504" y="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3" r="66281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4130</wp:posOffset>
                  </wp:positionV>
                  <wp:extent cx="695325" cy="561975"/>
                  <wp:effectExtent l="0" t="0" r="0" b="0"/>
                  <wp:wrapTight wrapText="bothSides">
                    <wp:wrapPolygon edited="0">
                      <wp:start x="-21583" y="0"/>
                      <wp:lineTo x="-21583" y="64735"/>
                      <wp:lineTo x="42359" y="64735"/>
                      <wp:lineTo x="42359" y="0"/>
                      <wp:lineTo x="-21583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619" t="-33" r="32167" b="6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смайлик, оценивая уровень усвоения материала на уро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инстр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</w:t>
            </w:r>
          </w:p>
        </w:tc>
      </w:tr>
      <w:tr>
        <w:trPr>
          <w:trHeight w:val="184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new did you learn today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 do you want to know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-рус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ые знания. Планируют дальнейшее изучение материал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</w:t>
            </w:r>
          </w:p>
        </w:tc>
      </w:tr>
      <w:tr>
        <w:trPr>
          <w:trHeight w:val="169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ащихс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I like your work today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o was the best from your point of view today? Why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еятельность одноклассников, сравнивая и выбирая лучшего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ю деятельност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звучащую английскую речь; - точно и четко выражать свою мысл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Your home-task for the next lesson is ex.6, p.81 in your Student’s book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Open your Student’s book. Find this exercise. Is everything clear for you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Open your diary and write it down. The example is on the board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ow the lesson is over, let’s say “Goodbye” to our guests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oodbye, children. You may be free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-русс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oodbye, Elena Vladimirovna. Goodby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34:00Z</dcterms:created>
  <dc:creator>Елена</dc:creator>
  <dc:description/>
  <cp:keywords/>
  <dc:language>en-US</dc:language>
  <cp:lastModifiedBy>hp</cp:lastModifiedBy>
  <cp:lastPrinted>2015-02-09T01:42:00Z</cp:lastPrinted>
  <dcterms:modified xsi:type="dcterms:W3CDTF">2017-02-13T20:50:00Z</dcterms:modified>
  <cp:revision>7</cp:revision>
  <dc:subject/>
  <dc:title/>
</cp:coreProperties>
</file>