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. «ОДНОКОРЕННЫЕ СЛОВА.УДАРЕНИЕ.СЛОГ»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7691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1. Найди среди слов однокоренные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) братик, </w:t>
        <w:tab/>
        <w:t>б) сестра,</w:t>
        <w:tab/>
        <w:t>в) мама, г) сестричка,</w:t>
        <w:tab/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</w:rPr>
        <w:t>2. Выбери пару однокоренных слов.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) лётчик, пилот.</w:t>
        <w:tab/>
        <w:tab/>
        <w:t>Б) ягодка, ягода.</w:t>
        <w:tab/>
        <w:t>В) горе, горк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3. Выбери группы однокоренных слов, выдели в них корень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ама, сын, дедушка, тётя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ын, сынок, сыночек, сынишка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ед, дедушка, дедуля, дедуся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</w:rPr>
        <w:t>4. Выбери слово с указанными признакам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) Слово отвечает на вопрос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) В слове 4 слога, третий слог –ударный. </w:t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) Первый слог слова нельзя оставить на строке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ЕНЬ </w:t>
        <w:tab/>
        <w:t>ЗАЙЧАТА</w:t>
        <w:tab/>
        <w:tab/>
        <w:t>ТЕЛЕВИЗОР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5. Поставь ударение. Подчеркни слова, в которых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ударный слог первый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на, компот, ягода, якорь, погода, подарок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szCs w:val="32"/>
        </w:rPr>
        <w:t>6. Поставь ударение. Подчеркни слова, в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которых ударный слог  последний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р, маяк, карандаш, лодка, дорога, мам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</w:rPr>
        <w:t>7. Вставь пропущенные буквы.</w:t>
      </w:r>
    </w:p>
    <w:p>
      <w:pPr>
        <w:pStyle w:val="Style16"/>
        <w:spacing w:before="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__суда,  к__пуста,  __сина, сах__р, сах__рница,  сах__рны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9:29:00Z</dcterms:created>
  <dc:creator>User</dc:creator>
  <dc:description/>
  <cp:keywords/>
  <dc:language>en-US</dc:language>
  <cp:lastModifiedBy>Home</cp:lastModifiedBy>
  <cp:lastPrinted>2013-10-19T23:29:00Z</cp:lastPrinted>
  <dcterms:modified xsi:type="dcterms:W3CDTF">2018-10-23T18:12:00Z</dcterms:modified>
  <cp:revision>5</cp:revision>
  <dc:subject/>
  <dc:title/>
</cp:coreProperties>
</file>