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.  «Предложение. Члены предложения»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7691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1. Выбери знаки конца предлож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) точка, </w:t>
        <w:tab/>
        <w:t>б) тире,</w:t>
        <w:tab/>
        <w:t>в) запятая, г) восклицательный знак,</w:t>
        <w:tab/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вопросительный знак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szCs w:val="32"/>
        </w:rPr>
        <w:t>2. Прочитай. Укажи, где записано предложение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Улетают на юг.</w:t>
        <w:tab/>
        <w:tab/>
        <w:t>Б) Журчит ручей.</w:t>
        <w:tab/>
        <w:t>В) Ветер, дождь, идт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3. Расставь . ! ? в конце предложений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сеннее солнышко светит по-летнему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акую рыбу поймали Миша и Дима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ыба клевала хорошо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szCs w:val="32"/>
        </w:rPr>
        <w:t>4. Вставь в предложения пропущенные слова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Главный член предложения, который обозначает, что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оворится о подлежащем и отвечает на вопросы </w:t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что делает? Что делают?</w:t>
      </w:r>
      <w:r>
        <w:rPr>
          <w:rFonts w:cs="Times New Roman" w:ascii="Times New Roman" w:hAnsi="Times New Roman"/>
          <w:sz w:val="32"/>
          <w:szCs w:val="32"/>
        </w:rPr>
        <w:t xml:space="preserve"> называется - ________________________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Главный член предложения, который обозначает,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 ком или о чём говорится в предложении и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вечает на вопросы </w:t>
      </w:r>
      <w:r>
        <w:rPr>
          <w:rFonts w:cs="Times New Roman" w:ascii="Times New Roman" w:hAnsi="Times New Roman"/>
          <w:i/>
          <w:sz w:val="32"/>
          <w:szCs w:val="32"/>
        </w:rPr>
        <w:t xml:space="preserve">кто? что? </w:t>
      </w:r>
      <w:r>
        <w:rPr>
          <w:rFonts w:cs="Times New Roman" w:ascii="Times New Roman" w:hAnsi="Times New Roman"/>
          <w:sz w:val="32"/>
          <w:szCs w:val="32"/>
        </w:rPr>
        <w:t>называется - ________________________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i/>
          <w:sz w:val="32"/>
          <w:szCs w:val="32"/>
        </w:rPr>
        <w:t>5. Прочитай предложения. Выбери  те,</w:t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</w:rPr>
        <w:t>которые являются распространённым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Цветёт черёмуха.</w:t>
        <w:tab/>
        <w:t>Б) Синичка села на веточку берёзы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ушистый снег падал с небес. Г) Дождь прошёл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6. Подчеркни главные члены предложения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амолёт летит над городом.</w:t>
        <w:tab/>
        <w:t>Б) Звонко распевали дрозды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розды клюют ягоды рябины.</w:t>
        <w:tab/>
        <w:t>Г) Идёт мокрый снег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7. Вставь пропущенные буквы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Р__сунок,  р__совать,  ябл__ня,  ябл__ко,  вет__р, вет__рок,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д__на,  с__нтябрь,  д__журный,  х__р__шо.</w:t>
      </w:r>
    </w:p>
    <w:p>
      <w:pPr>
        <w:pStyle w:val="Style16"/>
        <w:spacing w:before="0" w:after="20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В__рона,  в__робей,  с__рока,  п__тух,  дев__чка,  учит__ль,  уч__ник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18:00Z</dcterms:created>
  <dc:creator>User</dc:creator>
  <dc:description/>
  <cp:keywords/>
  <dc:language>en-US</dc:language>
  <cp:lastModifiedBy>Home</cp:lastModifiedBy>
  <cp:lastPrinted>2013-09-29T20:36:00Z</cp:lastPrinted>
  <dcterms:modified xsi:type="dcterms:W3CDTF">2018-10-23T18:15:00Z</dcterms:modified>
  <cp:revision>5</cp:revision>
  <dc:subject/>
  <dc:title/>
</cp:coreProperties>
</file>