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00" w:before="0" w:after="15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ема : “ Урал батыр “ эпосы буйынса брейн –ринг .</w:t>
      </w:r>
    </w:p>
    <w:p>
      <w:pPr>
        <w:pStyle w:val="Style15"/>
        <w:shd w:fill="FFFFFF" w:val="clear"/>
        <w:spacing w:lineRule="atLeast" w:line="300" w:before="0" w:after="150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Маҡсат </w:t>
      </w:r>
      <w:r>
        <w:rPr>
          <w:rFonts w:cs="Arial" w:ascii="Arial" w:hAnsi="Arial"/>
          <w:sz w:val="28"/>
          <w:szCs w:val="28"/>
        </w:rPr>
        <w:t>: 1 . Башҡорт халҡының бөйөк ҡомартҡыһы – “ Урал батыр “ эпосының йөкмәткеһен тәрәнерәк үҙләштереү .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. Халыҡ ижадына ҡарата ҡыҙыҡһыныу уятыу , ғорурлыҡ хисе тәрбиәләү .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Уҡыусыларға әхлаҡи тәрбиә биреү .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Йыһазландырыу : эпос буйынса уҡыусылар эшләгән иллюстрациялар ,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ҡара йәшник , алма , ҡыҙыл һәм күк йондоҙсоҡтар .</w:t>
      </w:r>
    </w:p>
    <w:p>
      <w:pPr>
        <w:pStyle w:val="Style15"/>
        <w:shd w:fill="FFFFFF" w:val="clear"/>
        <w:spacing w:lineRule="atLeast" w:line="300" w:before="0" w:after="15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әрес барышы :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Уҡытыусының инеш һүҙе .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ҡыусылар , беҙ башҡорт халҡының мәшһүр “ Урал батыр “ эпосы менән танышыуҙы тамамланыҡ . Бөгөн йомғаҡлау дәресе . Был дәрес ябай ғына булмаҫ , дәрес – ярыш йәки брейн –ринг тип аталыр ул . Ике команда зирәклектә , тапҡырлыҡта көс һынашыр .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ң тәүҙә халҡыбыҙҙың ғорурлығы , бөйөк ҡомартҡыбыҙ – “ Урал батыр “ эпосы тураһында бер кәлимә һүҙ .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“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рал батыр “ эпосын башҡорт фольклористикаһына нигеҙ һалыусы Мөхәммәтша Буранғолов 1910 йылда Баймаҡ районы Иҙрис ауылында Ғәбит Арғынбаев һәм Хәмит Әлмөхәмәтов исемле ике ҡурайсынан яҙып алған .Тәүге тапҡыр 1956 йылда күп томлыҡ “ Башҡорт халыҡ ижады “ серияһында баҫыла .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975 йылда Мәскәүҙә 200 томлыҡ “ Бөтөн донъя әҙәбиәте китапханаһы “ серияһында “ Урал батыр “ эпосы рус телендә донъя күрә .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Һуңғы йылдарҙа эпос словак , төрөк , инглиз телдәрендә баҫылып сыҡты .Был күренеш башҡорт эпосының донъя әҙәбиәтенә инерлек әҫәр булыуын раҫланы .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нъя мифологияһы фәнендә был эпосҡа ҡарата ҡыҙыҡһыныу ҙур . Ғөмүмән , “ Урал батыр “ эпосы фәнни яҡтан тикшереүселәр өсөн сере бөтмәҫ тылсымлы ҡоҙоҡ .Уны өйрәнеү әле башланып ҡына тора .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рал батыр шундай изге йән булған – яуыз заттарҙан халыҡты ҡотҡарып , тере һыуҙы иң элек тәбиғәткә һибеп , ерҙә тереклек ҡалдырған . Хәҙерге заманда беҙҙең телебеҙ , йолаларыбыҙ , ғөрөф – ғәҙәттәребеҙ юғала барғанда , маңҡортлоҡ көсәйгәндә , Урал батыр беҙгә тағы ла ярҙамға килә .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Был эпос беҙҙе тел , тәртип , әхлаҡ , үҙеңде тотоу , ижад йәһәтенән дә һәр яҡлап тәрбиәләй . Әҙәп ҡағиҙәләре һалынған “ Урал батыр “ эпосы – хәҙерге эскелек , наркомания , енәйәтселек , әҙәпһеҙлек күренештәре баҫып барған заманда беҙгә нисек йәшәргә кәрәклеген күрһәтеп торған маяҡ ул . Ул беҙҙе шулай һәр ваҡыт яҡшылыҡҡа , изгелеккә , халҡыбыҙға мәңге тоғро булырға өйрәтеп торһон !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Бөгөн зирәклек ҡылысы һәм тапҡырлыҡ һөңгөһө менән ҡоралланған 2 команда көс һынаша . Әйҙәгеҙ , уларҙы ҡаршы алайыҡ !</w:t>
      </w:r>
    </w:p>
    <w:p>
      <w:pPr>
        <w:pStyle w:val="Style15"/>
        <w:shd w:fill="FFFFFF" w:val="clear"/>
        <w:spacing w:lineRule="atLeast" w:line="300" w:before="0" w:after="150"/>
        <w:rPr/>
      </w:pPr>
      <w:r>
        <w:rPr>
          <w:rFonts w:cs="Arial" w:ascii="Arial" w:hAnsi="Arial"/>
          <w:sz w:val="28"/>
          <w:szCs w:val="28"/>
        </w:rPr>
        <w:t>-  Командалар сығып баҫа. ( Командалар исеме , девизы менән таныштыра )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</w:t>
      </w:r>
      <w:r>
        <w:rPr>
          <w:rFonts w:cs="Arial" w:ascii="TimBashk;Times New Roman" w:hAnsi="TimBashk;Times New Roman"/>
          <w:sz w:val="28"/>
          <w:szCs w:val="28"/>
        </w:rPr>
        <w:t>7ытыусы.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рыштың тәртибе менән таныштырып үтәм . Командалар һорауҙарҙы иғтибар менән тыңлай һәм яуап бирә . Дөрөҫ һәм тулы яуаптар өсөн ҡыҙыл йондоҙ , тулы яуап булмаһа – күк йондоҙ бирелә . Башланыҡ !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-се һорау . Йәнбирҙе менән Йәнбикә ни өсөн кеше аяғы баҫмаған ергә килгәндәр ?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-се һорау : Эпоста ниндәй фантастик образдар бар?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-сө һорау : Донъяла мәңге ҡалыр, күккә лә осор , һыуға ла батмаҫ , утҡа ла янмаҫ ?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-се һорау : Кем тураһында һүҙ бара : ҡабан сусҡа елкәле , филдәй йыуан балтырлы , имәнес йыуан ҡорһаҡлы ?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-се һорау : Ҡәһҡәһә кем ул ? Урал батыр ни өсөн был батшалыҡты ҡыйрата ?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-сы һорау : Был һүҙҙәрҙе кем әйтә :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ине бүлеп ашап та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әйнәп – сәйнәп йотоп та .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арыбер аш булмамын ,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Һис аш булып һеңмәмен .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Йәншишмәнән һыу алып ,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Әсәм тәнем йыуҙырған …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-се һорау : ( Музыка аҫтына ҡара ҡумта сығарыла . ) Был ҡумтала Ҡатил батшаның ҡыҙы Уралды кейәү итеп һайлағас бирелгән бүләге ята . Нимә ул ? ( алма )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-се һорау : Тылсымлы таяҡтың ниндәй көсө бар?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-сы һорау : Самрау батша илендәге йолаларҙы һөйләгеҙ .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-сы һорау : Урал батырҙың улдарын һанағыҙ .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 –се һорау : Ҡатил батшалығындағы ҡурҡыныс йолалар тураһында һөйләгеҙ .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 –се һорау : Башҡорттарҙа аҡҡош – изге ҡош булып иҫәпләнә . Ни өсөн ? Эпос быны нисек аңлата ?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3-сө һорау : Урал батыр Йәншишмә һыуын бөрккәс , тәбиғәт менән булған үҙгәрештәрҙе тасуирлап бирегеҙ .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4 –се һорау : Ямантау ҡайҙан барлыҡҡа килгән ? Был тау ысынлап та бармы ? Ҡайҙа урынлашҡан ?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5-се һорау : Һаҡмар батырҙың ата-әсәһе кем була ?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6-сы һорау : Урал тауы нисек барлыҡҡа килгән ?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7 –се эш : Урал батырҙы данлап шиғыр яҙырға .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Уйын тамамлана . Йондоҙҙар һаны буйынса еңеүсе команда билдәләнә .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Уйыныбыҙҙың аҙағына ла еттек . Көсөргәнешле ярышта ….. команда еңеүсе тип табылды . Улар үҙҙәрен тапҡыр ҙа , зирәк тә , сәсән телле лә , ҡыйыу ҙа итеп күрһәтте . Афарин !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Тере булһын бар тереклек ,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мен булһын булғаны .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ух хазинаң тула торһон ,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әмемәһен тулғаны !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шо изге теләктәрҙе теләп , беҙ һеҙҙең менән хушлашабыҙ . Һау булығыҙ 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Bashk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14:42:00Z</dcterms:created>
  <dc:creator>Гульфия</dc:creator>
  <dc:description/>
  <dc:language>en-US</dc:language>
  <cp:lastModifiedBy>Пользователь</cp:lastModifiedBy>
  <dcterms:modified xsi:type="dcterms:W3CDTF">2019-01-06T14:42:00Z</dcterms:modified>
  <cp:revision>2</cp:revision>
  <dc:subject/>
  <dc:title/>
</cp:coreProperties>
</file>