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Тема урока: Дроби. Сравнение величин, записанных дробями и целыми числам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Тип урока:</w:t>
      </w:r>
      <w:r>
        <w:rPr>
          <w:rFonts w:cs="Arial" w:ascii="Arial" w:hAnsi="Arial"/>
          <w:sz w:val="28"/>
          <w:szCs w:val="36"/>
        </w:rPr>
        <w:t xml:space="preserve"> Ознакомление с новым материалом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Цель урока</w:t>
      </w:r>
      <w:r>
        <w:rPr>
          <w:rFonts w:cs="Arial" w:ascii="Arial" w:hAnsi="Arial"/>
          <w:sz w:val="28"/>
          <w:szCs w:val="36"/>
        </w:rPr>
        <w:t>: развивать у обучающихся учебно-познавательный интерес к новому материал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предметные</w:t>
      </w:r>
      <w:r>
        <w:rPr>
          <w:rFonts w:cs="Arial" w:ascii="Arial" w:hAnsi="Arial"/>
          <w:sz w:val="28"/>
          <w:szCs w:val="36"/>
        </w:rPr>
        <w:t xml:space="preserve">: подвести обучающихся к самостоятельному формулированию алгоритма сравнения величин, записанных дробями и целыми числами;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метапредметные</w:t>
      </w:r>
      <w:r>
        <w:rPr>
          <w:rFonts w:cs="Arial" w:ascii="Arial" w:hAnsi="Arial"/>
          <w:sz w:val="28"/>
          <w:szCs w:val="36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личностные</w:t>
      </w:r>
      <w:r>
        <w:rPr>
          <w:rFonts w:cs="Arial" w:ascii="Arial" w:hAnsi="Arial"/>
          <w:sz w:val="28"/>
          <w:szCs w:val="36"/>
        </w:rPr>
        <w:t xml:space="preserve"> - развивать интерес к способу решения новых учебных задач;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 </w:t>
      </w:r>
      <w:r>
        <w:rPr>
          <w:rFonts w:cs="Arial" w:ascii="Arial" w:hAnsi="Arial"/>
          <w:sz w:val="28"/>
          <w:szCs w:val="36"/>
        </w:rPr>
        <w:t>- проявлять настойчивость в достижении цел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познавательные</w:t>
      </w:r>
      <w:r>
        <w:rPr>
          <w:rFonts w:cs="Arial" w:ascii="Arial" w:hAnsi="Arial"/>
          <w:sz w:val="28"/>
          <w:szCs w:val="36"/>
        </w:rPr>
        <w:t xml:space="preserve"> – строить математические сообщения в устной и письменной форме;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- проводить классификацию дробей, самостоятельно строить выводы на основе классификаци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коммуникативные</w:t>
      </w:r>
      <w:r>
        <w:rPr>
          <w:rFonts w:cs="Arial" w:ascii="Arial" w:hAnsi="Arial"/>
          <w:sz w:val="28"/>
          <w:szCs w:val="36"/>
        </w:rPr>
        <w:t xml:space="preserve"> – принимать участие в коллективном обсуждении проблемы;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- строить сотрудничество с одноклассниками и учителем;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- допускать существование различных точек зр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- развивать умения с достаточной полнотой и точностью выражать     свои мысл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36"/>
        </w:rPr>
        <w:t>регулятивные:</w:t>
      </w:r>
      <w:r>
        <w:rPr>
          <w:rFonts w:cs="Arial" w:ascii="Arial" w:hAnsi="Arial"/>
          <w:sz w:val="28"/>
          <w:szCs w:val="36"/>
        </w:rPr>
        <w:t xml:space="preserve"> развивать умения планировать учебную деятельность в соответствии с поставленной задачей;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- оценивать процесс и результат выполнения заданий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 xml:space="preserve">Оборудование урока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1. учебник «Математика» 4кл.(автор И.И. Аргинская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2. компьютер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3. карточки с дробями к уроку, развешанные в   классе по методике В.Ф. Базарного (здоровьесберегающие технологии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4. карточки для работы в группах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План урок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Организационный момент. Планирование урока. – 3 минут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Актуализация знаний.                                            - 5 мину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Постановка учебной задачи.                                  - 5 мину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Открытие нового.                                                     - 8 мину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Физкультминутка по методике В.Ф. Базарного.   - 2 минут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Применение нового.                                                 - 15 мину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Дифференцированная работа в группах.                - 5 мину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Домашнее задание.                                                  -  1 минут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sz w:val="28"/>
          <w:szCs w:val="36"/>
        </w:rPr>
        <w:t>Итог урока. Рефлексия.                                           -  1 мину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Исходный уровень знаний обучающихс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>На данный момент обучения дети знакомы с дробными числами как частью целого. Умеют  записывать дроби, знают понятия «числитель» и «знаменатель» дроби, их математический смысл. Умеют сравнивать дроби с одинаковыми знаменателями и разными числителями, с одинаковыми числителями и разными знаменателями. Знают расположение дробных чисел на числовом луче. Могут решать простые задачи на нахождение части от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sz w:val="28"/>
          <w:szCs w:val="36"/>
        </w:rPr>
        <w:t xml:space="preserve">Дети также знают таблицу величин и их измерения, могут переводить крупные единицы измерения в более мелкие и наоборот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tbl>
      <w:tblPr>
        <w:tblW w:w="1526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185"/>
        <w:gridCol w:w="4616"/>
        <w:gridCol w:w="3750"/>
      </w:tblGrid>
      <w:tr>
        <w:trPr>
          <w:trHeight w:val="69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снование: формируемые УУД и средства их формирования.</w:t>
            </w:r>
          </w:p>
        </w:tc>
      </w:tr>
      <w:tr>
        <w:trPr>
          <w:trHeight w:val="238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. Планирование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детей, даёт эмоциональный настрой на урок. Спрашивает, какие виды работы дети любят выполнять на уроке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настраиваются на урок. Вместе с учителем составляют план уро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книгой 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крытие тайны уро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в пар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группах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егулятивные УУД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учителя планировать свою деятельность на уроке.</w:t>
            </w:r>
          </w:p>
        </w:tc>
      </w:tr>
      <w:tr>
        <w:trPr>
          <w:trHeight w:val="112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записать дроби под диктовку: 2/8; 4/5; 1/8; 4/15; 5/8; 4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щего можно сказать об этих дроб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2 группы можно их разделить?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работу можно выполнить с дробями каждой групп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детям поработать в парах и записать по 3 неравенства в каждой группе. Напоминает о правилах работы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верить какие неравенства состав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амостоятельно записывают дроби в тетрадь, затем идет фронтальная провер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роби прави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 разделить на группы с одинаковым числителем и одинаковым знамен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 сравнить дроби в каждой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ботают в парах. По окончании работы поднимают руки, сцепив их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ети выборочно читают составленные неравенства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оцесс и результат выполнен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амостоятельно строить выводы на основе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атематическое сообще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собеседника, вступать с ним в ди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работе па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суще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учебной задач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сравнить целое число и дроб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ем предлагает сравнить одинаковые величины выраженные дробями с одинаковыми знаменателями: 5/6м и 4/6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ч и 2/10ч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водят различные примеры и сравнения дроби и целого числа, обращая внимание на то, что целое число больше дроби, если это правильная дроб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егко справляются с заданием, поясняя, что это то же самое, что сравнить просто дроби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виде различных при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рассуждения.</w:t>
            </w:r>
          </w:p>
        </w:tc>
      </w:tr>
      <w:tr>
        <w:trPr>
          <w:trHeight w:val="98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ие новог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тавит проблемную ситуацию – сравнить 16 минут и 7/10 часа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е можем сравнить?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сит сформулировать тему урока и поставить цель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Учитель предлагает детям для решения этой проблемы вспомнить знания, полученные ране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обуют сравнить, высказывая своё мнение: следующим образ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16 минут больше 7/10 часа т.к. любое целое число больше дроб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вор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6 минут меньше 7/10 часа т.к. минута меньше ч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Не хватает знаний. Никогда не сталкивались с так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тему урока: «Сравнение величин записанных целыми числами и дробны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цель: найти способ, при помощи которого можно сравнить эти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, что необходимо знать таблицу величин и их соотно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учителя составляют алгоритм, по которому нужно действ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помним, что 1 час = 60 мину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азим дробную часть неравенства целым числ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0ч=60:10х7=42ми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равним целые числа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мин.</w:t>
            </w:r>
            <w:r>
              <w:rPr>
                <w:sz w:val="28"/>
                <w:szCs w:val="28"/>
                <w:lang w:val="en-US"/>
              </w:rPr>
              <w:t>&lt;42</w:t>
            </w:r>
            <w:r>
              <w:rPr>
                <w:sz w:val="28"/>
                <w:szCs w:val="28"/>
              </w:rPr>
              <w:t>мин., значит 16мин.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7/10ч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риентироваться в своей системе знаний (определять границы знания/незн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существование различных точек зрения. Уважать чуж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формулировать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ыраж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своей системе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б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создание способов решения проблемы .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культминут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и по просьбе учителя глазами находят дробь, которую, не называя, просит показать учитель (карточки с различными дробями развешаны по классу)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менение новог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сит детей применить алгоритм, выполняя задания №91 на стр.47 учебника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аботают коллективно (3 неравенства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самостоятельно (2 неравенства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(1 неравенство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оцесс и результат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фференцирован ная творческая работа в группах (дифференциация по уровню сложности учебного материала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ёт карточки с заданиями разного уровня сложности для работы в группах (карточки прилагаются)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участие в групповой рабо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езультат выполнения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астойчивость в достижении цели.</w:t>
            </w:r>
          </w:p>
        </w:tc>
      </w:tr>
      <w:tr>
        <w:trPr>
          <w:trHeight w:val="54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машнее задание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детям измерить по времени, сколько они делают домашнее задание по информатике, по русскому языку, по литературному чтению. Записать в минутах. А тем детям, которым это задание покажется лёгким, записать время еще и       в виде дробного числа и составить неравенства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7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тог урока. Рефлекси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проверить, все ли они выполнили по плану и выбрать для себя любую фразу из предложенных и продолжить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годня я узна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ыло интерес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ыло труд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перь я мог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не захоте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рок дал мне для жизн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Я попробую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ня удиви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а что я могу себя похвалить…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лагодарит детей за урок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веряются с планом, делают вывод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ыбирают одну фразу и продолжают её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браза «Я» (Я-концепции), включая самоотношение и самооценку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Карточки для дифференцированной творческой работы в группах.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1"/>
      </w:tblGrid>
      <w:tr>
        <w:trPr>
          <w:trHeight w:val="7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1 уровень сложност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2 уровень сложност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3 уровень сложности</w:t>
            </w:r>
          </w:p>
        </w:tc>
      </w:tr>
      <w:tr>
        <w:trPr>
          <w:trHeight w:val="36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ьте и запишите неравен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ля выполняла домашнее задание по математике 50 минут, а по русскому языку 1/2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вь необходимые цифры так, чтобы неравенства были верны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½ ч = …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 = 5 дм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бери из текста величины, которые можно сравнить, и сравни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шей школе 20 лет. В ней учатся 515 учеников. Урок длится 3/4ч, а перемена 15мин. В классах расстояние между рядами 6/10м, а от доски до первой парты – 20дм.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134" w:right="709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0:57:00Z</dcterms:created>
  <dc:creator>CentriX</dc:creator>
  <dc:description/>
  <cp:keywords/>
  <dc:language>en-US</dc:language>
  <cp:lastModifiedBy>школа</cp:lastModifiedBy>
  <dcterms:modified xsi:type="dcterms:W3CDTF">2019-01-06T10:59:00Z</dcterms:modified>
  <cp:revision>5</cp:revision>
  <dc:subject/>
  <dc:title/>
</cp:coreProperties>
</file>