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к презентации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Военно-патриотическое воспитание в школе»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просам военно-патриотического воспитания и начальной военной подготовки всегда придавалось важное значение. О высоком уровне военной подготовки и боевого духа русских воинов еще в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веке писал византийский император Маврикий Стратег: «Племена славян... любят свободу и не склонны ни к рабству, ни повиновению, храбры, в особенности на своей земле, выносливы... Юноши их очень искусно владеют оружием».[1]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Быть патриотом – что это значит?  И я задался вопросом: «Являюсь ли я истинным патриотом своей Родины?» Прежде, чем ответить на этот вопрос, мне пришлось разобраться в основных понятиях, таких как: кто такой патриот? Как воспитывают патриота? Помогает ли школа воспитывать патриотов?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вив перед собой цель, я определился с источниками, которые нашел в школьной библиотеке и у преподавателя-организатора ОБЖ, Поданевой Елены Валерьевны, которая в последующем и помогала мне в процессе моего исслед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Изучив материал по данному вопросу, мы определили тему исследовательской работы «Военно-патриотическое воспитание в школе». В ходе исследования выяснилось, что наша школа – одно из основных мест, где нас учат быть патриотами своей Отчизны. Это обосновывается тем, что главная цель военно-патриотического воспитания в школе – формирование и развитие у подрастающего поколения чувства преданности своему Отечеству, выработка профессионально значимых качеств, умений и готовности к выполнению конституционного и воинского долга в условиях мирного и военного времени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нашей школе проходят много мероприятий военно-патриотической направленности: «По волнам памяти», «Я - будущий защитник Отечества», «Праздник допризывника», поздравление ветеранов Великой Отечественной войны с праздниками, «зарница», конкурсные программы и конкурсы рисунков на военную тематику. А также в рамках предмета ОБЖ проводятся такие мероприятия как: «Зарница», «Школа безопасности», «Спартакиада допризывной молодежи», «Вперед, юнармейцы!», соревнования по сборке-разборке автомата, стрельбам, учебные сборы с юношами 10-х классов и многие д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 процессе исследования я пришла к выводу о том, что военно-патриотическое воспитание среди обучающихся нашей школы это целенаправленный процесс  комплексного воздействия коллектива преподавателей и учителей на психологию обучающихся в целях воспитания в нас высоких духовно-нравственных качеств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а службе Отечеству: Об истории Российского государства и армии, традициях, правовых и морально-психологических основах военной службы/ М-во обороны РФ, Гл. упр. воспит. раб. и др.; В.О. Дайнес, В.А. Авдеев, Н.И. Бородин и др. М.: Военное издательство, 2007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асютин Ю.С. Военно-патриотическое воспитание, М., 2010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ерюгин Ю.И. Военно-патриотическое воспитание молодежи. М., 2009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ак научить детей любить Родину: Пособие по реализации государственной программы «Патриотическое воспитание граждан РФ». М.: Аркти, 2003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ожков С. Воспитываем патриотов: Патриотическое воспитание в школе//Пед. вестник, 2003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29:00Z</dcterms:created>
  <dc:creator>user</dc:creator>
  <dc:description/>
  <cp:keywords/>
  <dc:language>en-US</dc:language>
  <cp:lastModifiedBy>Пользователь</cp:lastModifiedBy>
  <dcterms:modified xsi:type="dcterms:W3CDTF">2019-01-05T23:42:00Z</dcterms:modified>
  <cp:revision>5</cp:revision>
  <dc:subject/>
  <dc:title/>
</cp:coreProperties>
</file>