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й ребенок формируется в условиях, которые благоприятными не назовешь. Причины множественны: социальные, экологические, психологические,  эмоциональные нагрузки, огромный поток информации - все это через бесконечные стрессовые ситуации негативно сказывается на формировании  целостного  «Я» ребенка. И все чаще поднимаются вопросы о воспитанности и воспитании.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ак человека не глупого и практического меня всегда смущает слово «идеал»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,  тем не менее, он сформулирован 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цепции духовно-нравственного развития и воспитания личности гражданина России». </w:t>
      </w:r>
      <w:r>
        <w:rPr>
          <w:rFonts w:cs="Times New Roman" w:ascii="Times New Roman" w:hAnsi="Times New Roman"/>
          <w:sz w:val="28"/>
          <w:szCs w:val="28"/>
        </w:rPr>
        <w:t xml:space="preserve">Однако во многом он остается декларативным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илье иностранной культуры, пропаганда чуждого образа жизни - очень тревожные тенденции в жизни современного общества. Общественная потребность найти способы защиты от агрессивной среды  все очевиднее. И все очевиднее разрыв между идеальным и реальным…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очень нравится высказывание В. Гюго: «Чтобы изменить человека, нужно начинать с его бабушки». Будущее невозможно без прошлого – аксиома,  не требующая доказательств.  И в этом смысле невозможно переоценить воспитательный потенциал фолькло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льклор всегда чутко отзывается на запросы людей, будучи отражением коллективного разума, накопленного жизненного опыта. Задолго до возникновения педагогики как академической культуры была уже выработана народная педагогика – система воспитания человека от его.  рождения до перехода в мир иной.  Народное творчество – это закодированная в устойчивых художественных образах–символах родовая коллективная  память народа; секреты сохранения его идентичности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еоспорима роль музыки в развитии и оздоровлении детей с древнейших времен. Она помогала им расти здоровы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(пестушки), </w:t>
      </w:r>
      <w:r>
        <w:rPr>
          <w:rFonts w:cs="Times New Roman" w:ascii="Times New Roman" w:hAnsi="Times New Roman"/>
          <w:sz w:val="28"/>
          <w:szCs w:val="28"/>
        </w:rPr>
        <w:t>веселыми (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баутки, потешки), </w:t>
      </w:r>
      <w:r>
        <w:rPr>
          <w:rFonts w:cs="Times New Roman" w:ascii="Times New Roman" w:hAnsi="Times New Roman"/>
          <w:sz w:val="28"/>
          <w:szCs w:val="28"/>
        </w:rPr>
        <w:t>спокойными (</w:t>
      </w:r>
      <w:r>
        <w:rPr>
          <w:rFonts w:cs="Times New Roman" w:ascii="Times New Roman" w:hAnsi="Times New Roman"/>
          <w:bCs/>
          <w:sz w:val="28"/>
          <w:szCs w:val="28"/>
        </w:rPr>
        <w:t>колыбельные)</w:t>
      </w:r>
      <w:r>
        <w:rPr>
          <w:rFonts w:cs="Times New Roman" w:ascii="Times New Roman" w:hAnsi="Times New Roman"/>
          <w:sz w:val="28"/>
          <w:szCs w:val="28"/>
        </w:rPr>
        <w:t>. С помощью песен учили добру, красоте, остроумию, любви к природе, семье, земле русско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зыкальный фольклор изначально был неотъемлемой частью древних магических обрядов и праздников. В фольклоре сохранились те устойчивые нормы поведения и взаимодействия человека с природной средой и окружающими людьми, которые способствовали сохранению его физического и душевного здоровь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льклора, благодаря пронизывающим его «архетипам коллективного бессознательного» помогают развивать духовно – нравственные ценности и идеалы личности (архетипы матери, героя, домашнего очага, земли родной). Традиционные свойства фольклора – вариативность, импровизационность – открывают широкий простор  для развития творческих способностей.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льклор выступает как регулятор  межличностных отношений, в нем очень ярко проявляется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оллективность.</w:t>
      </w:r>
      <w:r>
        <w:rPr>
          <w:rFonts w:cs="Times New Roman" w:ascii="Times New Roman" w:hAnsi="Times New Roman"/>
          <w:sz w:val="28"/>
          <w:szCs w:val="28"/>
        </w:rPr>
        <w:t xml:space="preserve"> И не только в процесс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оздания</w:t>
      </w:r>
      <w:r>
        <w:rPr>
          <w:rFonts w:cs="Times New Roman" w:ascii="Times New Roman" w:hAnsi="Times New Roman"/>
          <w:sz w:val="28"/>
          <w:szCs w:val="28"/>
        </w:rPr>
        <w:t xml:space="preserve"> произведения и в характере содержания, которое всегда объективно отражает психологию многих людей (спрашивать, кто сочинил народную песню, все равно, что спрашивать, кто сочинил язык, на котором мы говорим).  Но и в процесс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сполнения,</w:t>
      </w:r>
      <w:r>
        <w:rPr>
          <w:rFonts w:cs="Times New Roman" w:ascii="Times New Roman" w:hAnsi="Times New Roman"/>
          <w:sz w:val="28"/>
          <w:szCs w:val="28"/>
        </w:rPr>
        <w:t xml:space="preserve"> ведь некоторые компоненты  формы, например, припев, предполагают обязательное включение в исполнение всех участников действия, даже неактивных. Кроме того,  участие в коллективной деятельности  помогают человеку быстро и легко подружиться с другими людьми, а это развивает коммуникативные навыки. Взаимодействие «Я» и «Другие люди»,- именно поэтому ребенку нужен этот опыт.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льклор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бифункционален </w:t>
      </w:r>
      <w:r>
        <w:rPr>
          <w:rFonts w:cs="Times New Roman" w:ascii="Times New Roman" w:hAnsi="Times New Roman"/>
          <w:sz w:val="28"/>
          <w:szCs w:val="28"/>
        </w:rPr>
        <w:t xml:space="preserve"> –  в нем  неразрывно единство практической и духовной функций.  Все взаимосвязано в произведении: красоту нельзя отделить от пользы, пользу от красоты.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цессе разучивания и исполнения песни, знакомства с тем или иным обрядом, ребенок получает новую информацию о жизни предков, слышит новые слова – что расширяет кругозор и повышает интеллект. Причем, формирование познавательной активности идет не дидактически, а  в ненасильственной, часто игровой  форме, ненавязчиво и естественно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своение фольклора идет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стно-слуховым, подражательным способом.</w:t>
      </w:r>
      <w:r>
        <w:rPr>
          <w:rFonts w:cs="Times New Roman" w:ascii="Times New Roman" w:hAnsi="Times New Roman"/>
          <w:sz w:val="28"/>
          <w:szCs w:val="28"/>
        </w:rPr>
        <w:t xml:space="preserve"> Процесс работы над народной песней должен быть не столько разучиванием, сколько передачей с “голоса на голос”, от “сердца к сердцу”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для восприятия фольклорного произведения необходимы еще и впечатления от аутентичного пения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иски художественного впечатления от восприятия или исполнения народной песни, если это целенаправленно тренировать, помогут в жизни управлять своими эмоциям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ы обучения в школе совпадают с тем возрастом, когда дети расстаются со своим детским фольклором, но, входя в большую жизнь, в современном обществе не получают, как правило, от взрослых эстафету фольклорного наследия предков . Школа может и должна, наконец,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зять на себя миссию сохранения и передачи культурного наследия</w:t>
      </w:r>
      <w:r>
        <w:rPr>
          <w:rFonts w:cs="Times New Roman" w:ascii="Times New Roman" w:hAnsi="Times New Roman"/>
          <w:sz w:val="28"/>
          <w:szCs w:val="28"/>
        </w:rPr>
        <w:t xml:space="preserve"> во всей его полноте, включая и традиционное музыкальное народное творчество. 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Воспитательная емкость фольклора очевидна: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раивание модели поведения в заданных  рамках; 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опыта поколений;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увствование неприходящих ценностей, нравственных принципов;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;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ового эмоционального опыта;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языком эмоций,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ятие эмоциональных перегрузок 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новой информации, расширение кругозора, увеличение словарного запаса.</w:t>
      </w:r>
    </w:p>
    <w:p>
      <w:pPr>
        <w:pStyle w:val="Style14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о – символическая природа  фольклора,  его полиэлементность, массовость, вариативность, коллективность, ненавязчиво и в то же время эффективно оказывает воздействие на формирование личности и несомненно обладает огромным воспитательным потенциалом.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воих «корней»,  приобщение к генетической памяти поколений  также необходимы для  полноценного формирования личности ребенка, для его духовного и нравственного развития, как пища и движение для тел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Если в песне слышна неприкрытая грусть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рустью, кажется, полнится возду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Если удаль теснит молодецкую грудь –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ляшут вечер и синие звезды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И старушка Земля всё никак не поймет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чем же кроется тайна Росс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о ли песня прекрасна, а то ли народ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аспевающий песни так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. Гин. 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48:00Z</dcterms:created>
  <dc:creator>1</dc:creator>
  <dc:description/>
  <dc:language>en-US</dc:language>
  <cp:lastModifiedBy>1</cp:lastModifiedBy>
  <cp:lastPrinted>2017-04-26T21:20:00Z</cp:lastPrinted>
  <dcterms:modified xsi:type="dcterms:W3CDTF">2017-04-27T09:48:00Z</dcterms:modified>
  <cp:revision>2</cp:revision>
  <dc:subject/>
  <dc:title/>
</cp:coreProperties>
</file>