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се профессии важны, все профессии ну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1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 к професси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 Выявление уровня  знаний учащихся о профессиях;</w:t>
      </w:r>
    </w:p>
    <w:p>
      <w:pPr>
        <w:pStyle w:val="ListParagraph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Актуализировать знания о профессия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 Объяснить учащимся, какие факторы влияют на выбор профе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ивать любовь к труду, стремление вырасти полезными своему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сударству;</w:t>
      </w:r>
    </w:p>
    <w:p>
      <w:pPr>
        <w:pStyle w:val="ListParagraph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 Воспитание уважения к людям труда</w:t>
      </w:r>
    </w:p>
    <w:p>
      <w:pPr>
        <w:pStyle w:val="ListParagraph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, сегодня мы с вами поговорим о том, что является очень важным  в жизни каждого человека. Но сначала заполним 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то так вку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щи капуст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учие котл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ы, винегреты?  (Пова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нимается в кино или выступает на сцене?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Артист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ье</w:t>
      </w:r>
      <w:r>
        <w:rPr>
          <w:rFonts w:cs="Times New Roman" w:ascii="Times New Roman" w:hAnsi="Times New Roman"/>
          <w:sz w:val="24"/>
          <w:szCs w:val="24"/>
          <w:lang w:val="en-US"/>
        </w:rPr>
        <w:t>? (</w:t>
      </w:r>
      <w:r>
        <w:rPr>
          <w:rFonts w:cs="Times New Roman" w:ascii="Times New Roman" w:hAnsi="Times New Roman"/>
          <w:sz w:val="24"/>
          <w:szCs w:val="24"/>
        </w:rPr>
        <w:t>Строитель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м мы очень ра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аша забот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твозить по утрам на работу.   (Шофе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одевает в красивые плат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ьет нам наря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о приятно?   (Шве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арит нам сказ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и бас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ир для чита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прекрасней?  (Писа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но встает и коров выгоня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ером мы напились молока?  (Пасту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м детишек читать и пис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любить, стариков уважать.  (Учи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 дороги отлично воздуш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перевозит туда, куда нужно?   (Летч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Какое ключевое слово в этом кроссворде? (Професс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и цели классного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говор у нас пойдет о профессиях. Придёт день, когда закончится ваша учёба в школе и перед вами станет вопрос: "Кем же мне стать? Какую профессию выбрать?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ы с вами должны как можно больше узнать о разных профессиях, чтобы в будущем осуществить свою заветную мечту, выбор профе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по теме классного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же такое професс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Ответы учеников:  - Профессия- это название человека, который занимается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- Профессия- это кем ты работаеш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Профессия - это важная работа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- Ваши ответы правильны. Теперь я скажу вам о том, как надо понимать это сл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Я - основной род занятий, трудовой деятельност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Какие профессии вы знаете? (ответы учеников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Много профессий вы перечислили. Может ли человек сразу получить профессию? (Нет. Надо сначала учиться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Где получают профессию? (В училищах, техникумах, институтах, университетах.)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ходи сюда учить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и ученица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 здесь профессий разных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что не знаешь сразу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изни каждая сгодит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т сразу научиться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хочешь строить мост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людать движение звёзд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ять машиной в поле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ь вести машину ввысь-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рошо работай в школе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совестно уч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, а какие пословицы вы знаете о труде? (ответы учеников)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пенье и труд все перетру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руду и награда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о мастера бо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ы к работе, так и работа к тебе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боте и работника знаю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любит трудиться, тому без дела не сид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большому терпенью придет и умень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то же нужно учитывать при выборе профессии?  (Ответы учени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ежде всего интересы и склонности. Замечательно, если человеку нравится профессия, которую он однажды выбр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А какие профессии у ваших родителей?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Рассказы учеников о профессиях своих родите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SL_Times New Roman;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изкультминутка  «Если хочется тебе, то делай та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SL_Times New Roman;Times New Roman"/>
        </w:rPr>
        <w:t xml:space="preserve">              </w:t>
      </w:r>
      <w:r>
        <w:rPr>
          <w:sz w:val="24"/>
          <w:szCs w:val="24"/>
        </w:rPr>
        <w:t>1.  Хочешь стать ты гитар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стать ты пиан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/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Хочешь стать ты маляром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поваром ты быть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х ты науч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Если хочешь стать спортсменом, делай так..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хочешь быть арт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еперь давайте поиграем.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1. Конкурс «Аукцион професс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в какой профессии нельзя обойтись без следующих предме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Кисть, краски </w:t>
      </w:r>
      <w:r>
        <w:rPr>
          <w:lang w:val="ru-RU"/>
        </w:rPr>
        <w:t xml:space="preserve"> </w:t>
      </w:r>
      <w:r>
        <w:rPr/>
        <w:t>(художн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, по-вашему, необходимо, чтобы стать хоро</w:t>
        <w:softHyphen/>
        <w:t>шим художник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стать художником, надо обладать, во-первых, способно</w:t>
        <w:softHyphen/>
        <w:t>стями к рисованию, а во-вторых, ежедневно развивать эти спо</w:t>
        <w:softHyphen/>
        <w:t>собности в упорном труде. Талант плюс упорный труд — только тогда получится настоящий художник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арик, костюм </w:t>
      </w:r>
      <w:r>
        <w:rPr>
          <w:lang w:val="ru-RU"/>
        </w:rPr>
        <w:t xml:space="preserve"> </w:t>
      </w:r>
      <w:r>
        <w:rPr/>
        <w:t>(акт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Молоток, гвозди, рубанок </w:t>
      </w:r>
      <w:r>
        <w:rPr>
          <w:lang w:val="ru-RU"/>
        </w:rPr>
        <w:t xml:space="preserve"> </w:t>
      </w:r>
      <w:r>
        <w:rPr/>
        <w:t>(столя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Овощи, кастрюля </w:t>
      </w:r>
      <w:r>
        <w:rPr>
          <w:lang w:val="ru-RU"/>
        </w:rPr>
        <w:t xml:space="preserve"> </w:t>
      </w:r>
      <w:r>
        <w:rPr/>
        <w:t>(повар)</w:t>
      </w:r>
    </w:p>
    <w:p>
      <w:pPr>
        <w:pStyle w:val="Normal"/>
        <w:rPr/>
      </w:pPr>
      <w:r>
        <w:rPr>
          <w:sz w:val="24"/>
          <w:szCs w:val="24"/>
        </w:rPr>
        <w:t>Профессия повара очень важна. Если он готовит еду вкус</w:t>
        <w:softHyphen/>
        <w:t>ную и полезную, то дарит нам хорошее настроение и здоровье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Расческа, ножницы </w:t>
      </w:r>
      <w:r>
        <w:rPr>
          <w:lang w:val="ru-RU"/>
        </w:rPr>
        <w:t xml:space="preserve"> </w:t>
      </w:r>
      <w:r>
        <w:rPr/>
        <w:t>(парикмах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исьма, газеты, сумка </w:t>
      </w:r>
      <w:r>
        <w:rPr>
          <w:lang w:val="ru-RU"/>
        </w:rPr>
        <w:t xml:space="preserve"> </w:t>
      </w:r>
      <w:r>
        <w:rPr/>
        <w:t>(почтальон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Градусник, шприц </w:t>
      </w:r>
      <w:r>
        <w:rPr>
          <w:lang w:val="ru-RU"/>
        </w:rPr>
        <w:t xml:space="preserve"> </w:t>
      </w:r>
      <w:r>
        <w:rPr/>
        <w:t>(вра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я врача очень ответственная. Он должен правильно поставить диагноз и вылечить больного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Ножницы, сантиметр, ткань </w:t>
      </w:r>
      <w:r>
        <w:rPr>
          <w:lang w:val="ru-RU"/>
        </w:rPr>
        <w:t xml:space="preserve"> </w:t>
      </w:r>
      <w:r>
        <w:rPr/>
        <w:t>(швея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Кирпич, масте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(строитель)</w:t>
      </w:r>
    </w:p>
    <w:p>
      <w:pPr>
        <w:pStyle w:val="Normal"/>
        <w:rPr/>
      </w:pPr>
      <w:r>
        <w:rPr>
          <w:b/>
          <w:sz w:val="24"/>
          <w:szCs w:val="24"/>
        </w:rPr>
        <w:t>2. Восстановите стихотворение, чтобы получилась рифм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ктор водит - ……. (трактор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ку - ………. (машин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ы выкрасил - ……. (ма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ку выстрогал - ……. (сто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оме свет провел - ……. (электр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ахте трудится - ……. (шахт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жаркой кузнеце - ……. (кузн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все знает……. (молод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гадайте загадки о профессиях: (См. слайды Презентац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Угадать сейчас нам надо: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на луг выводит стадо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Он уколет- ты не плач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ак болезни лечит…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 арене он бежит-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Цирк от хохота дрожит!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Расходам он ведёт учёт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Зарплату людям выдаёт.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 в кино он, и на сцене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а талант его мы ценим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двор наш содержит в порядке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А ну-ка ответьте, ребятк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з кирпичей возвожу этажи.</w:t>
      </w:r>
    </w:p>
    <w:p>
      <w:pPr>
        <w:pStyle w:val="Normal"/>
        <w:rPr/>
      </w:pPr>
      <w:r>
        <w:rPr>
          <w:bCs/>
          <w:sz w:val="24"/>
          <w:szCs w:val="24"/>
        </w:rPr>
        <w:t>Как называют меня, подскажи</w:t>
      </w:r>
      <w:r>
        <w:rPr>
          <w:sz w:val="24"/>
          <w:szCs w:val="24"/>
        </w:rPr>
        <w:t xml:space="preserve">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создаёт и дома, и ракеты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Думай, какая профессия это?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Я вам вопрос задать спешу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сделал чёлку малышу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закинул в море сети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оскорей ответьте, дет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Кем отчизны рубеж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храняются, скажи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летает на ракете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звёздам ближе всех на свете?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Работа в па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итайте названия профессий и определения. (у каждого на пар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едините стрелкой профессию и соответствующее ей   определени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сследованию космического простран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ледящий за состоянием природной среды (водоемов, воздуха, лесов, почвы), за растительным и животным миром наше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лечит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изготовлению и ремонту драгоцен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занимается изучением и разведением соб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т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же профессия, о  которых  мы говорили сегодня, вам показалась самой нужной и важно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веч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видите, все профессии по-своему важны  и нужны. Нет профессий плохих и хороших, бывают плохие и хорошие работники. Чтобы стать профессионалом, мастером своего дела, о выборе профессии нужно задумываться еще в школе и, по возможности, готовиться к этой профе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красных профе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вете не счесть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профессии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а и ч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му дел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ждой бахч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каждом завод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поле, и в мор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небе –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ая че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родная слав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деюсь, что в будущем вы все выберите интересную и полезную работу и станете мастерами своего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ть кем угодно: прекрасным, знающим врачом, водителем, писателем, грузчиком, но если у человека злое сердце или он завистлив, эгоистичен, он никому не принесете радости своим трудом. Поэтому я прежде всего желаю вам быть добрыми и отзывчивыми людь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сследованию космического простран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ледящий за состоянием природной среды (водоемов, воздуха, лесов, почвы), за растительным и животным миром наше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лечит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изготовлению и ремонту драгоцен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занимается изучением и разведением соба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exact" w:line="24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13:00Z</dcterms:created>
  <dc:creator>User</dc:creator>
  <dc:description/>
  <cp:keywords/>
  <dc:language>en-US</dc:language>
  <cp:lastModifiedBy>1</cp:lastModifiedBy>
  <dcterms:modified xsi:type="dcterms:W3CDTF">2016-12-15T08:12:00Z</dcterms:modified>
  <cp:revision>14</cp:revision>
  <dc:subject/>
  <dc:title>Классный час на тему:</dc:title>
</cp:coreProperties>
</file>