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67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еминар: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>Вопросы преемственности при переходе с первой на вторую ступень обучения.</w:t>
      </w:r>
    </w:p>
    <w:p>
      <w:pPr>
        <w:pStyle w:val="Normal"/>
        <w:shd w:fill="FFFFFF" w:val="clear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одокладчик: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 xml:space="preserve"> Захаркина Е.В.</w:t>
      </w:r>
    </w:p>
    <w:p>
      <w:pPr>
        <w:pStyle w:val="Normal"/>
        <w:shd w:fill="FFFFFF" w:val="clear"/>
        <w:ind w:right="567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ема: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 xml:space="preserve"> Преемственность в обучении английскому языку. От начального звена к средней школе.</w:t>
      </w:r>
    </w:p>
    <w:p>
      <w:pPr>
        <w:pStyle w:val="Normal"/>
        <w:shd w:fill="FFFFFF" w:val="clear"/>
        <w:ind w:right="567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-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Иностранный язык - один из важных и относительно н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 xml:space="preserve">вых предметов в системе подготовки современного младшег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школьника в условиях поликультурного и полиязычного мира.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 xml:space="preserve">Наряду с русским языком и литературным чтением он входит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 xml:space="preserve">в число предметов филологического цикла и формирует коммуникативную культуру школьника, способствует его общему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>речевому развитию, расширению кругозора и воспитанию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нтегративной целью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 xml:space="preserve">обучения иностранному языку в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4"/>
        </w:rPr>
        <w:t xml:space="preserve">начальных классах является формировани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4"/>
        </w:rPr>
        <w:t>элементарной ком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4"/>
        </w:rPr>
        <w:t xml:space="preserve">муникативной компетен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младшего школьника на доступ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</w:rPr>
        <w:t xml:space="preserve">ном для него уровне в основных видах речевой деятельности: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>аудировании, говорении, чтении и письме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-6" w:firstLine="4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 xml:space="preserve">Элементарная коммуникативная компетенция понимается как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способность и готовность младшего школьника осущест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влять межличностное и межкультурное общение с носителями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>изучаемого иностранного языка в устной и письменной фор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 xml:space="preserve">ме в ограниченном круге типичных ситуаций и сфер общения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</w:rPr>
        <w:t xml:space="preserve">доступных для младшего школьника. Следовательно, изуч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>иностранного языка в начальной школе направлено на дост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жение следующих </w:t>
      </w:r>
      <w:r>
        <w:rPr>
          <w:rFonts w:cs="Times New Roman" w:ascii="Times New Roman" w:hAnsi="Times New Roman"/>
          <w:color w:val="000000"/>
          <w:sz w:val="24"/>
          <w:szCs w:val="24"/>
        </w:rPr>
        <w:t>целе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  <w:tab w:val="left" w:pos="9354" w:leader="none"/>
        </w:tabs>
        <w:ind w:left="0" w:right="-6" w:firstLine="40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умения общаться на иностранном языке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>на элементарном уровне с учетом речевых возможностей и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потребностей младших школьников в устной (аудирование и</w:t>
        <w:br/>
        <w:t>гово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4"/>
          <w:szCs w:val="24"/>
        </w:rPr>
        <w:t>рение) и письменной (чтение и письмо) форм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  <w:tab w:val="left" w:pos="9354" w:leader="none"/>
        </w:tabs>
        <w:ind w:left="0" w:right="-6" w:firstLine="40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5"/>
          <w:sz w:val="24"/>
          <w:szCs w:val="24"/>
        </w:rPr>
        <w:t xml:space="preserve">приобщ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4"/>
          <w:szCs w:val="24"/>
        </w:rPr>
        <w:t>детей к новому социальному опыту с ис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 xml:space="preserve">пользованием   иностранного   языка: знакомство   младших школьников с миром зарубежных сверстников, с зарубеж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>детским фольклором и доступными образцами художестве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 xml:space="preserve">ной   литературы; воспитание дружелюбного   отношения   к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представителям других стра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ind w:left="0" w:firstLine="418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4"/>
        </w:rPr>
        <w:t>развитие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речевых, интеллектуальных и познаватель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 xml:space="preserve">способностей младших школьников, а также их общеучебных умений; развитие   мотивации   к дальнейшему   овладению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ностранным язык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ind w:left="0" w:firstLine="41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4"/>
        </w:rPr>
        <w:t>воспитание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>и разностороннее развитие младшего шко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ника средствами иностранного язык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5" w:firstLine="41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Деятельностный характер предмета «Иностранный язык»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соответствует природе младшего школьника, воспринимающ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 xml:space="preserve">го мир целостно, эмоционально и активно. Это позволяет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</w:rPr>
        <w:t>включать иноязычную речевую деятельность в другие виды д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ятельности, свойственные ребенку данного возраста (игровую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</w:rPr>
        <w:t xml:space="preserve">познавательную, художественную, эстетическую и т. п.), дает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возможность осуществлять разнообразные связи с предмет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ми, изучаемыми в начальной школе, и формировать метапредметные общеучебные умения и навыки.</w:t>
      </w:r>
    </w:p>
    <w:p>
      <w:pPr>
        <w:pStyle w:val="Normal"/>
        <w:shd w:fill="FFFFFF" w:val="clear"/>
        <w:spacing w:before="10" w:after="0"/>
        <w:ind w:left="14" w:firstLine="41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Исходя из сформулированных целей, изучение предмета «Иностранный язык» направлено на решение следующ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дач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ind w:left="0" w:firstLine="41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pacing w:val="-2"/>
          <w:sz w:val="24"/>
          <w:szCs w:val="24"/>
        </w:rPr>
        <w:t xml:space="preserve">формирование представлений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 xml:space="preserve">об иностранном языке как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средстве общения, позволяющем добиваться взаимопоним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4"/>
          <w:szCs w:val="24"/>
        </w:rPr>
        <w:t>ния с людьми, говорящими/пишущими на иностранном язы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ке, узнавать новое через звучащие и письменные текс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before="10" w:after="0"/>
        <w:ind w:left="0" w:firstLine="418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color w:val="000000"/>
          <w:spacing w:val="-1"/>
          <w:sz w:val="24"/>
          <w:szCs w:val="24"/>
        </w:rPr>
        <w:t xml:space="preserve">расширение    лингвистического    кругозора   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 xml:space="preserve">младших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>школьников; освоение элементарных лингвистических пре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 xml:space="preserve">ставлений, доступных младшим школьникам и необходимых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ля овладения устной и письменной речью на иностранном</w:t>
        <w:br/>
        <w:t>языке на элементарном уровн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before="10" w:after="0"/>
        <w:ind w:left="0" w:firstLine="41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pacing w:val="-4"/>
          <w:sz w:val="24"/>
          <w:szCs w:val="24"/>
        </w:rPr>
        <w:t>обеспечение коммуникативно-психологической адапта</w:t>
        <w:softHyphen/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3"/>
          <w:sz w:val="24"/>
          <w:szCs w:val="24"/>
        </w:rPr>
        <w:t xml:space="preserve">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>младших школьников к новому языковому миру для пре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одоления в дальнейшем психологического барьера и испо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зования иностранного языка как средства об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before="10" w:after="0"/>
        <w:ind w:left="0" w:firstLine="41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w w:val="92"/>
          <w:sz w:val="24"/>
          <w:szCs w:val="24"/>
        </w:rPr>
        <w:t xml:space="preserve">развитие личностных качеств младшего школьника, его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внимания, мышления, памяти и воображения в процессе уча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 xml:space="preserve">тия в моделируемых ситуациях общения, ролевых играх, в ходе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овладения языковым материал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before="5" w:after="0"/>
        <w:ind w:left="0" w:firstLine="418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color w:val="000000"/>
          <w:spacing w:val="-5"/>
          <w:sz w:val="24"/>
          <w:szCs w:val="24"/>
        </w:rPr>
        <w:t xml:space="preserve">развитие эмоциональ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</w:rPr>
        <w:t>сферы детей в процессе обуча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ющих игр, учебных спектаклей с использованием иностранн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го язы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before="5" w:after="0"/>
        <w:ind w:left="0" w:firstLine="41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pacing w:val="2"/>
          <w:sz w:val="24"/>
          <w:szCs w:val="24"/>
        </w:rPr>
        <w:t xml:space="preserve">приобщение младших школьников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к новому социальн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у опыту за счет проигрывания на иностранном языке различ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ных ролей в игровых ситуациях, типичных для семейного, бы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тового, учебного об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before="5" w:after="0"/>
        <w:ind w:left="0" w:firstLine="41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pacing w:val="3"/>
          <w:w w:val="92"/>
          <w:sz w:val="24"/>
          <w:szCs w:val="24"/>
        </w:rPr>
        <w:t xml:space="preserve">развитие познавательных способностей,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w w:val="92"/>
          <w:sz w:val="24"/>
          <w:szCs w:val="24"/>
        </w:rPr>
        <w:t>овладение уме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 xml:space="preserve">нием координированной работы с разными компонентами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>учебно-методического комплекта (учебником, рабочей те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>радью, аудиоприложением, мультимедийным приложением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4"/>
          <w:szCs w:val="24"/>
        </w:rPr>
        <w:t>и т. д.), умением работы в паре, в группе.</w:t>
      </w:r>
    </w:p>
    <w:p>
      <w:pPr>
        <w:pStyle w:val="Normal"/>
        <w:shd w:fill="FFFFFF" w:val="clear"/>
        <w:ind w:firstLine="39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right="-5" w:firstLine="394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 xml:space="preserve">Личностным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езультатам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изучения иностранного языка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</w:rPr>
        <w:t xml:space="preserve">в начальной школе являются: общее представление о мире как. </w:t>
      </w:r>
      <w:r>
        <w:rPr>
          <w:rFonts w:cs="Times New Roman" w:ascii="Times New Roman" w:hAnsi="Times New Roman"/>
          <w:b w:val="false"/>
          <w:color w:val="000000"/>
          <w:spacing w:val="3"/>
          <w:sz w:val="24"/>
          <w:szCs w:val="24"/>
        </w:rPr>
        <w:t xml:space="preserve">о многоязычном и поликультурном сообществе; осознание языка, в том числе иностранного, как основного средства </w:t>
      </w: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 xml:space="preserve">общения между людьми; знакомство с миром зарубежных сверстников с 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использованием средств изучаемого иностран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ного языка (через детский фольклор, некоторые образцы дет</w:t>
        <w:softHyphen/>
        <w:t>ской художественной литературы, традиции).</w:t>
      </w:r>
    </w:p>
    <w:p>
      <w:pPr>
        <w:pStyle w:val="Normal"/>
        <w:shd w:fill="FFFFFF" w:val="clear"/>
        <w:ind w:right="-5" w:firstLine="394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9" w:right="-5" w:firstLine="40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-1"/>
          <w:sz w:val="24"/>
          <w:szCs w:val="24"/>
          <w:u w:val="single"/>
        </w:rPr>
        <w:t xml:space="preserve">Метапредметны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результатами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 xml:space="preserve"> изучения иностранног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языка в начальной школе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spacing w:before="5" w:after="0"/>
        <w:ind w:left="14" w:right="-5" w:firstLine="403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 xml:space="preserve">развитие умения взаимодействовать с окружающими, </w:t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>выполняя разные роли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ind w:left="14" w:right="-5" w:firstLine="403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 xml:space="preserve">развитие   коммуникативных способностей   школьника,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умения выбирать адекватные языковые и речевые средства дл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спешного решения элементарной коммуникативной задач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ind w:left="14" w:right="-5" w:firstLine="403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</w:rPr>
        <w:t>расширение общего лингвистического кругозора младше</w:t>
        <w:softHyphen/>
      </w: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>го школьни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spacing w:before="10" w:after="0"/>
        <w:ind w:left="14" w:right="-5" w:firstLine="403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 xml:space="preserve">развитие   познавательной, эмоциональной   и   волевой </w:t>
      </w:r>
      <w:r>
        <w:rPr>
          <w:rFonts w:cs="Times New Roman" w:ascii="Times New Roman" w:hAnsi="Times New Roman"/>
          <w:b w:val="false"/>
          <w:color w:val="000000"/>
          <w:spacing w:val="3"/>
          <w:sz w:val="24"/>
          <w:szCs w:val="24"/>
        </w:rPr>
        <w:t>сфер младшего школьника; формирование мотивации к изу</w:t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>чению иностранного язы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spacing w:before="5" w:after="0"/>
        <w:ind w:left="14" w:right="-5" w:firstLine="403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>овладение умением координированной работы с разны</w:t>
      </w:r>
      <w:r>
        <w:rPr>
          <w:rFonts w:cs="Times New Roman" w:ascii="Times New Roman" w:hAnsi="Times New Roman"/>
          <w:b w:val="false"/>
          <w:color w:val="000000"/>
          <w:spacing w:val="3"/>
          <w:sz w:val="24"/>
          <w:szCs w:val="24"/>
        </w:rPr>
        <w:t>ми компонентами учебно-методического комплекта (учебни</w:t>
        <w:softHyphen/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 xml:space="preserve">ком, аудиодиском и </w:t>
      </w:r>
      <w:r>
        <w:rPr>
          <w:rFonts w:cs="Times New Roman" w:ascii="Times New Roman" w:hAnsi="Times New Roman"/>
          <w:b w:val="false"/>
          <w:color w:val="000000"/>
          <w:spacing w:val="30"/>
          <w:sz w:val="24"/>
          <w:szCs w:val="24"/>
        </w:rPr>
        <w:t>т.д.)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14" w:right="-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19" w:right="-5" w:firstLine="42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-1"/>
          <w:sz w:val="24"/>
          <w:szCs w:val="24"/>
          <w:u w:val="single"/>
        </w:rPr>
        <w:t>Предметными результатами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изучения иностранного язы</w:t>
        <w:softHyphen/>
      </w:r>
      <w:r>
        <w:rPr>
          <w:rFonts w:cs="Times New Roman" w:ascii="Times New Roman" w:hAnsi="Times New Roman"/>
          <w:b w:val="false"/>
          <w:color w:val="000000"/>
          <w:spacing w:val="-5"/>
          <w:sz w:val="24"/>
          <w:szCs w:val="24"/>
        </w:rPr>
        <w:t>ка в начальной школе являются: овладение начальными пред</w:t>
        <w:softHyphen/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 xml:space="preserve">ставлениями о нормах иностранного языка (фонетических,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</w:rPr>
        <w:t xml:space="preserve">лексических, грамматических); умение (в объеме содержания </w:t>
      </w:r>
      <w:r>
        <w:rPr>
          <w:rFonts w:cs="Times New Roman" w:ascii="Times New Roman" w:hAnsi="Times New Roman"/>
          <w:b w:val="false"/>
          <w:color w:val="000000"/>
          <w:spacing w:val="3"/>
          <w:sz w:val="24"/>
          <w:szCs w:val="24"/>
        </w:rPr>
        <w:t>курса) находить и сравнивать такие языковые единицы, как звук, буква, слово.</w:t>
      </w:r>
    </w:p>
    <w:p>
      <w:pPr>
        <w:pStyle w:val="Normal"/>
        <w:shd w:fill="FFFFFF" w:val="clear"/>
        <w:ind w:left="43" w:right="-5" w:firstLine="3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коммуникативной сфер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(т. е. во владении иностран</w:t>
        <w:softHyphen/>
      </w: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</w:rPr>
        <w:t>ным языком как средством общения):</w:t>
      </w:r>
    </w:p>
    <w:p>
      <w:pPr>
        <w:pStyle w:val="Normal"/>
        <w:shd w:fill="FFFFFF" w:val="clear"/>
        <w:ind w:left="48" w:right="-5" w:firstLine="39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5"/>
          <w:sz w:val="24"/>
          <w:szCs w:val="24"/>
          <w:u w:val="single"/>
        </w:rPr>
        <w:t>Речевая компетенция в следующих видах речевой деятель</w:t>
        <w:softHyphen/>
      </w:r>
      <w:r>
        <w:rPr>
          <w:rFonts w:cs="Times New Roman" w:ascii="Times New Roman" w:hAnsi="Times New Roman"/>
          <w:b w:val="false"/>
          <w:color w:val="000000"/>
          <w:spacing w:val="-15"/>
          <w:sz w:val="24"/>
          <w:szCs w:val="24"/>
          <w:u w:val="single"/>
        </w:rPr>
        <w:t>ности</w:t>
      </w:r>
      <w:r>
        <w:rPr>
          <w:rFonts w:cs="Times New Roman" w:ascii="Times New Roman" w:hAnsi="Times New Roman"/>
          <w:b w:val="false"/>
          <w:color w:val="000000"/>
          <w:spacing w:val="-15"/>
          <w:sz w:val="24"/>
          <w:szCs w:val="24"/>
        </w:rPr>
        <w:t>:</w:t>
      </w:r>
    </w:p>
    <w:p>
      <w:pPr>
        <w:pStyle w:val="Normal"/>
        <w:shd w:fill="FFFFFF" w:val="clear"/>
        <w:spacing w:before="5" w:after="0"/>
        <w:ind w:left="451" w:right="-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говорении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spacing w:before="5" w:after="0"/>
        <w:ind w:left="14" w:right="-5" w:firstLine="403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>вести элементарный этикетный диалог в ограниченном</w:t>
        <w:br/>
        <w:t>круге типичных ситуаций общения; диалог-расспрос (вопрос-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 xml:space="preserve">ответ) и диалог - побуждение к действию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spacing w:before="5" w:after="0"/>
        <w:ind w:left="14" w:right="-5" w:firstLine="403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 xml:space="preserve">уметь на элементарном уровне рассказывать о себе, </w:t>
      </w:r>
      <w:r>
        <w:rPr>
          <w:rFonts w:cs="Times New Roman" w:ascii="Times New Roman" w:hAnsi="Times New Roman"/>
          <w:b w:val="false"/>
          <w:color w:val="000000"/>
          <w:spacing w:val="3"/>
          <w:sz w:val="24"/>
          <w:szCs w:val="24"/>
        </w:rPr>
        <w:t>семье, друге; описывать предмет, картинку; кратко охаракте</w:t>
        <w:softHyphen/>
      </w: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ризовать персонаж;</w:t>
      </w:r>
    </w:p>
    <w:p>
      <w:pPr>
        <w:pStyle w:val="Normal"/>
        <w:shd w:fill="FFFFFF" w:val="clear"/>
        <w:spacing w:before="5" w:after="0"/>
        <w:ind w:left="466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7"/>
          <w:sz w:val="24"/>
          <w:szCs w:val="24"/>
        </w:rPr>
        <w:t>аудировании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14" w:right="-5" w:firstLine="40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понимать на слух речь учителя и одноклассников; основ</w:t>
        <w:softHyphen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ое содержание небольших доступных текстов в аудиозаписи, </w:t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>построенных на изученном языковом материале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418" w:right="-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ении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418" w:right="-5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>читать вслух небольшие тексты, построенные на изучен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 xml:space="preserve">ном языковом материале, соблюдая правила чтения и нужную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интонацию;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418" w:right="-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color w:val="000000"/>
          <w:spacing w:val="3"/>
          <w:sz w:val="24"/>
          <w:szCs w:val="24"/>
        </w:rPr>
        <w:t>читать про себя и понимать основное содержание тек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тов, включающих как изученный языковой материал, так и от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дельные новые слова; находить в тексте нужную информацию;</w:t>
      </w:r>
    </w:p>
    <w:p>
      <w:pPr>
        <w:pStyle w:val="Normal"/>
        <w:shd w:fill="FFFFFF" w:val="clear"/>
        <w:spacing w:before="5" w:after="0"/>
        <w:ind w:left="4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письменной ре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ind w:left="42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владеть техникой пись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ind w:left="0" w:firstLine="42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>писать с опорой на образец поздравление с праздником и</w:t>
      </w:r>
      <w:r>
        <w:rPr>
          <w:rFonts w:cs="Times New Roman" w:ascii="Times New Roman" w:hAnsi="Times New Roman"/>
          <w:b w:val="false"/>
          <w:color w:val="000000"/>
          <w:spacing w:val="3"/>
          <w:sz w:val="24"/>
          <w:szCs w:val="24"/>
        </w:rPr>
        <w:t xml:space="preserve"> короткое личное письм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43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Языковая компетенция (владение языковыми средствами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before="5" w:after="0"/>
        <w:ind w:left="0" w:firstLine="422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</w:rPr>
        <w:t>адекватное произношение и различение на слух всех зву</w:t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 xml:space="preserve">ков иностранного языка; соблюдение правильного ударения в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овах и фраз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ind w:left="0" w:firstLine="42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 xml:space="preserve">соблюдение особенностей интонации основных типов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</w:rPr>
        <w:t>предлож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before="5" w:after="0"/>
        <w:ind w:left="0" w:firstLine="42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>применение основных правил чтения и орфографии, из</w:t>
        <w:softHyphen/>
      </w:r>
      <w:r>
        <w:rPr>
          <w:rFonts w:cs="Times New Roman" w:ascii="Times New Roman" w:hAnsi="Times New Roman"/>
          <w:b w:val="false"/>
          <w:color w:val="000000"/>
          <w:spacing w:val="3"/>
          <w:sz w:val="24"/>
          <w:szCs w:val="24"/>
        </w:rPr>
        <w:t>ученных в курсе начальной школ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before="10" w:after="0"/>
        <w:ind w:left="0" w:firstLine="42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>распознавание и употребление в речи изученных в кур</w:t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>се начальной школы лексических единиц (слов, словосочета</w:t>
      </w:r>
      <w:r>
        <w:rPr>
          <w:rFonts w:cs="Times New Roman" w:ascii="Times New Roman" w:hAnsi="Times New Roman"/>
          <w:b w:val="false"/>
          <w:color w:val="000000"/>
          <w:spacing w:val="3"/>
          <w:sz w:val="24"/>
          <w:szCs w:val="24"/>
        </w:rPr>
        <w:t xml:space="preserve">ний, оценочной лексики, речевых клише) и грамматических </w:t>
      </w:r>
      <w:r>
        <w:rPr>
          <w:rFonts w:cs="Times New Roman" w:ascii="Times New Roman" w:hAnsi="Times New Roman"/>
          <w:b w:val="false"/>
          <w:color w:val="000000"/>
          <w:spacing w:val="-6"/>
          <w:sz w:val="24"/>
          <w:szCs w:val="24"/>
        </w:rPr>
        <w:t>явлени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ind w:left="45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4"/>
          <w:szCs w:val="24"/>
          <w:u w:val="single"/>
        </w:rPr>
        <w:t>Социокультурная осведомленность</w:t>
      </w:r>
      <w:r>
        <w:rPr>
          <w:rFonts w:cs="Times New Roman" w:ascii="Times New Roman" w:hAnsi="Times New Roman"/>
          <w:b w:val="false"/>
          <w:color w:val="000000"/>
          <w:spacing w:val="-6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422"/>
        <w:jc w:val="both"/>
        <w:rPr>
          <w:rFonts w:ascii="Times New Roman" w:hAnsi="Times New Roman" w:cs="Times New Roman"/>
          <w:b w:val="false"/>
          <w:b w:val="false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>знание названий стран изучаемого языка, некоторых ли</w:t>
        <w:softHyphen/>
        <w:t>тературных персонажей известных детских произведений, сю</w:t>
      </w: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>жетов некоторых популярных сказок, написанных на  изучае</w:t>
        <w:softHyphen/>
        <w:t xml:space="preserve">мом  языке,  небольших  произведений  детского  фольклора </w:t>
      </w:r>
      <w:r>
        <w:rPr>
          <w:rFonts w:cs="Times New Roman" w:ascii="Times New Roman" w:hAnsi="Times New Roman"/>
          <w:b w:val="false"/>
          <w:color w:val="000000"/>
          <w:spacing w:val="3"/>
          <w:sz w:val="24"/>
          <w:szCs w:val="24"/>
        </w:rPr>
        <w:t>(стихов, песен); знание элементарных норм речевого и нере</w:t>
        <w:softHyphen/>
      </w: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>чевого поведения, принятых в стране изучаемого язык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422"/>
        <w:jc w:val="both"/>
        <w:rPr>
          <w:rFonts w:ascii="Times New Roman" w:hAnsi="Times New Roman" w:cs="Times New Roman"/>
          <w:b w:val="false"/>
          <w:b w:val="false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46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знавательной сфере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before="5" w:after="0"/>
        <w:ind w:left="0" w:firstLine="42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>умение сравнивать языковые явления родного и ин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транного языков на уровне отдельных звуков, букв, слов, сло</w:t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>восочетаний, простых предлож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before="5" w:after="0"/>
        <w:ind w:left="0" w:firstLine="42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4"/>
          <w:szCs w:val="24"/>
        </w:rPr>
        <w:t>умение действовать по образцу при выполнении упраж</w:t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>нений и составлении собственных высказываний в пределах тематики начальной школ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ind w:left="0" w:firstLine="42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7"/>
          <w:sz w:val="24"/>
          <w:szCs w:val="24"/>
        </w:rPr>
        <w:t>совершенствование приемов работы с текстом с опо</w:t>
      </w: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 xml:space="preserve">рой   на умения, приобретенные на уроках родного языка 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(прогнозировать содержание текста по заголовку, иллюстраци</w:t>
        <w:softHyphen/>
      </w:r>
      <w:r>
        <w:rPr>
          <w:rFonts w:cs="Times New Roman" w:ascii="Times New Roman" w:hAnsi="Times New Roman"/>
          <w:b w:val="false"/>
          <w:color w:val="000000"/>
          <w:spacing w:val="8"/>
          <w:sz w:val="24"/>
          <w:szCs w:val="24"/>
        </w:rPr>
        <w:t>ям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ind w:left="0" w:firstLine="42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</w:rPr>
        <w:t>умение пользоваться справочным материалом, представ</w:t>
        <w:softHyphen/>
        <w:t xml:space="preserve">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>ленным в доступном данному возрасту виде (правила, таб</w:t>
        <w:softHyphen/>
      </w: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лиц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before="5" w:after="0"/>
        <w:ind w:left="0" w:firstLine="42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 xml:space="preserve">умение осуществлять самонаблюдение и самооценку в </w:t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>доступных младшему школьнику пределах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42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ценностно-ориентационной сфере</w:t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62" w:firstLine="41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color w:val="000000"/>
          <w:spacing w:val="3"/>
          <w:sz w:val="24"/>
          <w:szCs w:val="24"/>
        </w:rPr>
        <w:t xml:space="preserve">представление об изучаемом иностранном языке как </w:t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>средстве выражения мыслей, чувств, эмоций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4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 xml:space="preserve">приобщение к культурным ценностям другого нар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>через произведения детского фольклора, через непосредстве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ное участие в туристических поездках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4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40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pacing w:val="-2"/>
          <w:sz w:val="24"/>
          <w:szCs w:val="24"/>
        </w:rPr>
        <w:t>В эстетической сфере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before="10" w:after="0"/>
        <w:ind w:left="0" w:firstLine="4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владение элементарными средствами выражения чувств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>и эмоций на иностранном язы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0" w:firstLine="4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развитие чувства прекрасного в процессе знакомства с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образцами доступной детской литературы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40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pacing w:val="2"/>
          <w:sz w:val="24"/>
          <w:szCs w:val="24"/>
        </w:rPr>
        <w:t>В трудовой сфере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4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 xml:space="preserve">умение следовать намеченному плану в своем учебном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4"/>
        </w:rPr>
        <w:t>труд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4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jc w:val="both"/>
        <w:rPr>
          <w:rFonts w:ascii="Times New Roman" w:hAnsi="Times New Roman" w:cs="Times New Roman"/>
          <w:bCs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3"/>
          <w:sz w:val="28"/>
          <w:szCs w:val="28"/>
        </w:rPr>
        <w:t>Основные содержательные линии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jc w:val="both"/>
        <w:rPr>
          <w:rFonts w:ascii="Times New Roman" w:hAnsi="Times New Roman" w:cs="Times New Roman"/>
          <w:bCs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 xml:space="preserve">В курсе иностранного языка можно выделить следующие </w:t>
      </w:r>
      <w:r>
        <w:rPr>
          <w:rFonts w:cs="Times New Roman" w:ascii="Times New Roman" w:hAnsi="Times New Roman"/>
          <w:b w:val="false"/>
          <w:bCs w:val="false"/>
          <w:color w:val="000000"/>
          <w:spacing w:val="-18"/>
          <w:sz w:val="24"/>
          <w:szCs w:val="24"/>
        </w:rPr>
        <w:t>содержательные лин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ind w:left="14" w:firstLine="413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 xml:space="preserve">коммуникативные умения в основных видах речевой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>деятельности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4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ab/>
        <w:t xml:space="preserve"> аудировании, говорении, чтении и письм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spacing w:before="5" w:after="0"/>
        <w:ind w:left="418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>языковые средства и навыки пользования и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ind w:left="418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>социокультурная осведомленно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ind w:left="418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общеучебные и специальные учебные умения.</w:t>
      </w:r>
    </w:p>
    <w:p>
      <w:pPr>
        <w:pStyle w:val="Normal"/>
        <w:shd w:fill="FFFFFF" w:val="clear"/>
        <w:ind w:left="24" w:firstLine="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>Основной содержательной линией из четырех перечисле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ных являются коммуникативные умения, которые представляют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</w:rPr>
        <w:t>собой результат овладения иностранным языком на данном эт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пе обучения. Формирование коммуникативных умений пред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 xml:space="preserve">лагает овладение языковыми средствами, а также навыкам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, формирование коммуникативной компетенции также неразрывно связ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>но с социокультурной осведомленностью младших школьников. Все указанные содержательные линии находятся в тесной вза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>мосвязи, и отсутствие одной из них нарушает единство учебно</w:t>
        <w:softHyphen/>
        <w:t>го предмета «Иностранный язык».</w:t>
      </w:r>
    </w:p>
    <w:p>
      <w:pPr>
        <w:pStyle w:val="Normal"/>
        <w:shd w:fill="FFFFFF" w:val="clear"/>
        <w:ind w:left="34" w:firstLine="4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 xml:space="preserve">Обучение перечисленным видам речевой деятель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 xml:space="preserve">происходит во взаимосвязи. Однако наблюдается некоторое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 xml:space="preserve">устное опережение, вызванное объективными причинами: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>овладение письменными формами общения (чтением и пис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 xml:space="preserve">мом), связанное с необходимостью формирования техник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чтения и техники письма, происходит более медленно.</w:t>
      </w:r>
    </w:p>
    <w:p>
      <w:pPr>
        <w:pStyle w:val="Normal"/>
        <w:shd w:fill="FFFFFF" w:val="clear"/>
        <w:ind w:left="34" w:firstLine="4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 xml:space="preserve">Тематическое планировани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рассчитано на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 xml:space="preserve">306ч. и предполагает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расширенное содержание обуч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иностранному языку во всех разделах (предметное содержа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>ние речи, коммуникативные умения, языковые средства).</w:t>
      </w:r>
    </w:p>
    <w:p>
      <w:pPr>
        <w:pStyle w:val="Normal"/>
        <w:shd w:fill="FFFFFF" w:val="clear"/>
        <w:spacing w:before="182" w:after="0"/>
        <w:rPr>
          <w:rFonts w:ascii="Times New Roman" w:hAnsi="Times New Roman" w:cs="Times New Roman"/>
          <w:bCs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3"/>
          <w:sz w:val="28"/>
          <w:szCs w:val="28"/>
        </w:rPr>
        <w:t>Содержание курса</w:t>
      </w:r>
    </w:p>
    <w:p>
      <w:pPr>
        <w:pStyle w:val="Normal"/>
        <w:shd w:fill="FFFFFF" w:val="clear"/>
        <w:spacing w:before="182" w:after="0"/>
        <w:rPr>
          <w:rFonts w:ascii="Times New Roman" w:hAnsi="Times New Roman" w:cs="Times New Roman"/>
          <w:bCs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>Предметное содержание устной и письменной речи соо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</w:rPr>
        <w:t xml:space="preserve">ветствует образовательным и воспитательным целям, а также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 xml:space="preserve">интересам и возрастным особенностям младших школьников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>и включает следующее:</w:t>
      </w:r>
    </w:p>
    <w:p>
      <w:pPr>
        <w:pStyle w:val="Normal"/>
        <w:shd w:fill="FFFFFF" w:val="clear"/>
        <w:ind w:firstLine="4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накомство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С одноклассниками, учителем, персонажами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 xml:space="preserve">детских произведений: имя, возраст. Приветствие, прощ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(с использованием типичных фраз речевого этикета).</w:t>
      </w:r>
    </w:p>
    <w:p>
      <w:pPr>
        <w:pStyle w:val="Normal"/>
        <w:shd w:fill="FFFFFF" w:val="clear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Я и моя семья.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Члены семьи, их имена, возраст, внеш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ность, черты характера, увлечения/хобби. Мой день (распоря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 xml:space="preserve">док дня, 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1"/>
          <w:sz w:val="24"/>
          <w:szCs w:val="24"/>
        </w:rPr>
        <w:t>домашние обязанности)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Покупки в магазине: одеж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4"/>
          <w:szCs w:val="24"/>
        </w:rPr>
        <w:t xml:space="preserve">да, 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10"/>
          <w:sz w:val="24"/>
          <w:szCs w:val="24"/>
        </w:rPr>
        <w:t>обувь,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4"/>
          <w:szCs w:val="24"/>
        </w:rPr>
        <w:t xml:space="preserve">основные продукты питания. Любимая еда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 xml:space="preserve">Семейные праздники: день рождения, Новый год/ Рождество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</w:rPr>
        <w:t>Подарки.</w:t>
      </w:r>
    </w:p>
    <w:p>
      <w:pPr>
        <w:pStyle w:val="Normal"/>
        <w:shd w:fill="FFFFFF" w:val="clear"/>
        <w:spacing w:before="5" w:after="0"/>
        <w:ind w:left="10" w:firstLine="4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ир моих увлечений.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4"/>
          <w:szCs w:val="24"/>
        </w:rPr>
        <w:t xml:space="preserve">Мои любимые занятия. Виды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 xml:space="preserve">спорта и спортивные игры. 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3"/>
          <w:sz w:val="24"/>
          <w:szCs w:val="24"/>
        </w:rPr>
        <w:t>Мои любимые сказки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3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 xml:space="preserve">Выход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4"/>
          <w:szCs w:val="24"/>
        </w:rPr>
        <w:t xml:space="preserve">день 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5"/>
          <w:sz w:val="24"/>
          <w:szCs w:val="24"/>
        </w:rPr>
        <w:t xml:space="preserve">(в зоопарке, цирке),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4"/>
          <w:szCs w:val="24"/>
        </w:rPr>
        <w:t>каникулы.</w:t>
      </w:r>
    </w:p>
    <w:p>
      <w:pPr>
        <w:pStyle w:val="Normal"/>
        <w:shd w:fill="FFFFFF" w:val="clear"/>
        <w:spacing w:before="5" w:after="0"/>
        <w:ind w:left="14" w:firstLine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Я и мои друзья.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 xml:space="preserve">Имя, возраст, внешность, характер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 xml:space="preserve">увлечения/хобби. Совместные занятия. Письмо зарубежному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ругу. Любимое домашнее животное: имя, возраст, цвет, раз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мер, характер, что умеет делать.</w:t>
      </w:r>
    </w:p>
    <w:p>
      <w:pPr>
        <w:pStyle w:val="Normal"/>
        <w:shd w:fill="FFFFFF" w:val="clear"/>
        <w:spacing w:before="10" w:after="0"/>
        <w:ind w:left="34" w:firstLine="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оя школа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>Классная комната, учебные предметы, шко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ные принадлежности. Учебные занятия на уроках.</w:t>
      </w:r>
    </w:p>
    <w:p>
      <w:pPr>
        <w:pStyle w:val="Normal"/>
        <w:shd w:fill="FFFFFF" w:val="clear"/>
        <w:ind w:left="24" w:firstLine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ир вокруг меня.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 xml:space="preserve">Мой дом/квартира/комната: назва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 xml:space="preserve">комнат, их размер, предметы мебели и интерьера. Природа. 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1"/>
          <w:sz w:val="24"/>
          <w:szCs w:val="24"/>
        </w:rPr>
        <w:t>Дикие и домашние животные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Любимое время пода. Погода.</w:t>
      </w:r>
    </w:p>
    <w:p>
      <w:pPr>
        <w:pStyle w:val="Normal"/>
        <w:shd w:fill="FFFFFF" w:val="clear"/>
        <w:ind w:left="34" w:firstLine="4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ана/страны изучаемого языка и родная страна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б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</w:rPr>
        <w:t xml:space="preserve">щие сведения: название, столица. 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-5"/>
          <w:sz w:val="24"/>
          <w:szCs w:val="24"/>
        </w:rPr>
        <w:t>Литературные персонажи по</w:t>
        <w:softHyphen/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-4"/>
          <w:sz w:val="24"/>
          <w:szCs w:val="24"/>
        </w:rPr>
        <w:t>пулярных книг моих сверстников (имена героев книг, черты ха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-5"/>
          <w:sz w:val="24"/>
          <w:szCs w:val="24"/>
        </w:rPr>
        <w:t>рактера)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4"/>
        </w:rPr>
        <w:t>Небольшие произведения детского фольклора на изу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чаемом иностранном языке (рифмовки, стихи, песни, сказки).</w:t>
      </w:r>
    </w:p>
    <w:p>
      <w:pPr>
        <w:pStyle w:val="Normal"/>
        <w:shd w:fill="FFFFFF" w:val="clear"/>
        <w:spacing w:before="5" w:after="0"/>
        <w:ind w:left="43" w:firstLine="408"/>
        <w:rPr>
          <w:rFonts w:ascii="Times New Roman" w:hAnsi="Times New Roman" w:cs="Times New Roman"/>
          <w:b w:val="false"/>
          <w:b w:val="false"/>
          <w:bCs w:val="false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4"/>
          <w:sz w:val="24"/>
          <w:szCs w:val="24"/>
        </w:rPr>
        <w:t>Некоторые формы речевого и неречевого этикета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 xml:space="preserve"> стран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изучаемого языка в ряде ситуаций общения (в школе, во вре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 xml:space="preserve">мя совместной игры, 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  <w:t>магазине).</w:t>
      </w:r>
    </w:p>
    <w:p>
      <w:pPr>
        <w:pStyle w:val="Normal"/>
        <w:shd w:fill="FFFFFF" w:val="clear"/>
        <w:spacing w:before="5" w:after="0"/>
        <w:ind w:left="43" w:firstLine="408"/>
        <w:rPr>
          <w:rFonts w:ascii="Times New Roman" w:hAnsi="Times New Roman" w:cs="Times New Roman"/>
          <w:b w:val="false"/>
          <w:b w:val="false"/>
          <w:bCs w:val="false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43" w:firstLine="4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уроках английского языка в начальной школе широко применяются наглядные и практические методы обучения, т.к. они наиболее эффективны на данном этапе с точки зрения возрастной психологии. Применение активных методов обучения на уроках английского языка стимулирует интерес учащихся к предмету и способствует более эффективному усвоению учебного материал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4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ебниках</w:t>
      </w:r>
    </w:p>
    <w:p>
      <w:pPr>
        <w:pStyle w:val="Normal"/>
        <w:ind w:firstLine="4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К "</w:t>
      </w:r>
      <w:r>
        <w:rPr>
          <w:rFonts w:cs="Times New Roman" w:ascii="Times New Roman" w:hAnsi="Times New Roman"/>
          <w:sz w:val="24"/>
          <w:szCs w:val="24"/>
          <w:lang w:val="en-US"/>
        </w:rPr>
        <w:t>Millie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д редакцией С.И.Азаров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имеет гриф Министерства образования и науки РФ и включен в Федеральный перечень учебников на 2009-2010 учебный год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"Милли'' - трехуровневый курс для детей младшего школьного </w:t>
      </w:r>
      <w:r>
        <w:rPr>
          <w:rFonts w:cs="Times New Roman" w:ascii="Times New Roman" w:hAnsi="Times New Roman"/>
          <w:b w:val="false"/>
          <w:color w:val="000000"/>
          <w:spacing w:val="9"/>
          <w:sz w:val="24"/>
          <w:szCs w:val="24"/>
        </w:rPr>
        <w:t>возраста, начинающих изучать английский язык в начальной школе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абочая программа по английскому языку для </w:t>
      </w:r>
      <w:r>
        <w:rPr>
          <w:rFonts w:cs="Times New Roman" w:ascii="Times New Roman" w:hAnsi="Times New Roman"/>
          <w:sz w:val="24"/>
          <w:szCs w:val="24"/>
        </w:rPr>
        <w:t xml:space="preserve">2а, б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3а, б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ласса общеобразовательных учреждений рассчитана на 2 часа в неделю, согласно базисному учебному плану, всего 70 часов в год. Изучение данного курса определено в учебном плане СОШ № 46 федеральным компоненто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новное содержание курса составляют коммуникативно-значимые лексические и грамматические единицы в рамках программной тематики, страноведческого, социально-культурного контекста для решения коммуникативных задач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нный УМК создан на основе современных достижений методики и обеспечивает эффективное овладение языком, а также способствует развитию познавательных способностей. Основу курса составляют разнообразные задания, направленные на формирование языковых навыков и речевых умений учащихся, в которых создаются подлинно коммуникативные ситуации, связанные с играми, интервью, песнями, рифмовками и историями. УМК предполагает использование на уроках элементов ручной работы (разрезной материал в рабочей тетради), а также сочетание разнообразных видов деятельности на уроке, таких как активное использование движения, мимики и жестов (игры, построенные на действии/движении и др.), и предлагает сквозную историю с захватывающим сюжетом в каждом разделе учебн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держание программы соответствует обязательному минимуму содержания образования по предмету английский язы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ind w:firstLine="708"/>
        <w:rPr>
          <w:sz w:val="24"/>
        </w:rPr>
      </w:pPr>
      <w:r>
        <w:rPr>
          <w:b/>
          <w:color w:val="000000"/>
          <w:sz w:val="24"/>
        </w:rPr>
        <w:t>УМК "</w:t>
      </w:r>
      <w:r>
        <w:rPr>
          <w:b/>
          <w:color w:val="000000"/>
          <w:sz w:val="24"/>
          <w:lang w:val="en-US"/>
        </w:rPr>
        <w:t>Way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  <w:lang w:val="en-US"/>
        </w:rPr>
        <w:t>ahead</w:t>
      </w:r>
      <w:r>
        <w:rPr>
          <w:b/>
          <w:color w:val="000000"/>
          <w:sz w:val="24"/>
        </w:rPr>
        <w:t>”</w:t>
      </w:r>
      <w:r>
        <w:rPr>
          <w:sz w:val="24"/>
        </w:rPr>
        <w:t xml:space="preserve"> под редакцией </w:t>
      </w:r>
      <w:r>
        <w:rPr>
          <w:sz w:val="24"/>
          <w:lang w:val="en-US"/>
        </w:rPr>
        <w:t>Mary</w:t>
      </w:r>
      <w:r>
        <w:rPr>
          <w:sz w:val="24"/>
        </w:rPr>
        <w:t xml:space="preserve"> </w:t>
      </w:r>
      <w:r>
        <w:rPr>
          <w:sz w:val="24"/>
          <w:lang w:val="en-US"/>
        </w:rPr>
        <w:t>Bowen</w:t>
      </w:r>
      <w:r>
        <w:rPr>
          <w:sz w:val="24"/>
        </w:rPr>
        <w:t xml:space="preserve"> и </w:t>
      </w:r>
      <w:r>
        <w:rPr>
          <w:sz w:val="24"/>
          <w:lang w:val="en-US"/>
        </w:rPr>
        <w:t>Printha</w:t>
      </w:r>
      <w:r>
        <w:rPr>
          <w:sz w:val="24"/>
        </w:rPr>
        <w:t xml:space="preserve"> </w:t>
      </w:r>
      <w:r>
        <w:rPr>
          <w:sz w:val="24"/>
          <w:lang w:val="en-US"/>
        </w:rPr>
        <w:t>Ellis</w:t>
      </w:r>
      <w:r>
        <w:rPr>
          <w:color w:val="000000"/>
          <w:sz w:val="24"/>
        </w:rPr>
        <w:t xml:space="preserve"> - шестиуровневый курс для детей младшего и среднего школьного возраста, начинающих изучать английский язык в начальной школе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бочая программа по английскому языку для </w:t>
      </w:r>
      <w:r>
        <w:rPr>
          <w:rFonts w:cs="Times New Roman" w:ascii="Times New Roman" w:hAnsi="Times New Roman"/>
          <w:sz w:val="24"/>
          <w:szCs w:val="24"/>
        </w:rPr>
        <w:t>2в, г, д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в, г, д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лассы общеобразовательных учреждений с углубленным изучением рассчитана на 3 часа в неделю, всего 105 часов в год. Изучение данного курса определено в учебном плане СОШ № 46 федеральным компонентом.</w:t>
      </w:r>
    </w:p>
    <w:p>
      <w:pPr>
        <w:pStyle w:val="Normal"/>
        <w:ind w:firstLine="708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иповая программа расширена за счет 1 учебного часа из школьного компонента и реализуется через УМК “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ay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head</w:t>
      </w:r>
      <w:r>
        <w:rPr>
          <w:rFonts w:cs="Times New Roman" w:ascii="Times New Roman" w:hAnsi="Times New Roman"/>
          <w:b w:val="false"/>
          <w:sz w:val="24"/>
          <w:szCs w:val="24"/>
        </w:rPr>
        <w:t>”, рассчитанный на 3 часа учебной нагрузки в недел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сновное содержание курса составляют коммуникативно-значимые лексические и грамматические единицы в рамках программной тематики, страноведческого, социально-культурного контекста для решения коммуникативных задач. </w:t>
      </w:r>
    </w:p>
    <w:p>
      <w:pPr>
        <w:pStyle w:val="Normal"/>
        <w:shd w:fill="FFFFFF" w:val="clear"/>
        <w:spacing w:lineRule="exact" w:line="317"/>
        <w:ind w:left="10" w:firstLine="7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</w:rPr>
        <w:t xml:space="preserve">Основу курса составляют разнообразные задания, направленные на </w:t>
      </w:r>
      <w:r>
        <w:rPr>
          <w:rFonts w:cs="Times New Roman" w:ascii="Times New Roman" w:hAnsi="Times New Roman"/>
          <w:b w:val="false"/>
          <w:color w:val="000000"/>
          <w:spacing w:val="3"/>
          <w:sz w:val="24"/>
          <w:szCs w:val="24"/>
        </w:rPr>
        <w:t>формирование языковых навыков и речевых умений учащихся. Содержание упражнений и типы заданий составлены с учетом интересов ребёнка, его возрастных (физических и психологических) особенностей.</w:t>
      </w:r>
    </w:p>
    <w:p>
      <w:pPr>
        <w:pStyle w:val="Normal"/>
        <w:shd w:fill="FFFFFF" w:val="clear"/>
        <w:spacing w:lineRule="exact" w:line="317"/>
        <w:ind w:left="24" w:firstLine="7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2"/>
          <w:szCs w:val="22"/>
        </w:rPr>
        <w:t xml:space="preserve">УМК </w:t>
      </w:r>
      <w:r>
        <w:rPr>
          <w:rFonts w:cs="Times New Roman" w:ascii="Times New Roman" w:hAnsi="Times New Roman"/>
          <w:b w:val="false"/>
          <w:color w:val="000000"/>
          <w:spacing w:val="3"/>
          <w:sz w:val="22"/>
          <w:szCs w:val="22"/>
          <w:lang w:val="en-US"/>
        </w:rPr>
        <w:t>Way</w:t>
      </w:r>
      <w:r>
        <w:rPr>
          <w:rFonts w:cs="Times New Roman" w:ascii="Times New Roman" w:hAnsi="Times New Roman"/>
          <w:b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2"/>
          <w:szCs w:val="22"/>
          <w:lang w:val="en-US"/>
        </w:rPr>
        <w:t>Ahead</w:t>
      </w:r>
      <w:r>
        <w:rPr>
          <w:rFonts w:cs="Times New Roman" w:ascii="Times New Roman" w:hAnsi="Times New Roman"/>
          <w:b w:val="false"/>
          <w:color w:val="000000"/>
          <w:spacing w:val="3"/>
          <w:sz w:val="22"/>
          <w:szCs w:val="22"/>
        </w:rPr>
        <w:t xml:space="preserve"> имеет целый ряд достоинств: сбалансированное </w:t>
      </w:r>
      <w:r>
        <w:rPr>
          <w:rFonts w:cs="Times New Roman" w:ascii="Times New Roman" w:hAnsi="Times New Roman"/>
          <w:b w:val="false"/>
          <w:color w:val="000000"/>
          <w:spacing w:val="4"/>
          <w:sz w:val="22"/>
          <w:szCs w:val="22"/>
        </w:rPr>
        <w:t xml:space="preserve">обучение всем видам речевой деятельности, обучение грамматике на </w:t>
      </w:r>
      <w:r>
        <w:rPr>
          <w:rFonts w:cs="Times New Roman" w:ascii="Times New Roman" w:hAnsi="Times New Roman"/>
          <w:b w:val="false"/>
          <w:color w:val="000000"/>
          <w:spacing w:val="3"/>
          <w:sz w:val="22"/>
          <w:szCs w:val="22"/>
        </w:rPr>
        <w:t xml:space="preserve">визуальной основе по образцу, отработка не только отдельных звуков, но и ритма и интонации иноязычной речи, учёт принципа посильности и доступности при формировании языковых навыков и развитии всех видов </w:t>
      </w:r>
      <w:r>
        <w:rPr>
          <w:rFonts w:cs="Times New Roman" w:ascii="Times New Roman" w:hAnsi="Times New Roman"/>
          <w:b w:val="false"/>
          <w:color w:val="000000"/>
          <w:spacing w:val="2"/>
          <w:sz w:val="22"/>
          <w:szCs w:val="22"/>
        </w:rPr>
        <w:t xml:space="preserve">речевой деятельности. Достоинством УМК является его многокомплектность </w:t>
      </w:r>
      <w:r>
        <w:rPr>
          <w:rFonts w:cs="Times New Roman" w:ascii="Times New Roman" w:hAnsi="Times New Roman"/>
          <w:b w:val="false"/>
          <w:color w:val="000000"/>
          <w:spacing w:val="3"/>
          <w:sz w:val="22"/>
          <w:szCs w:val="22"/>
        </w:rPr>
        <w:t>и профессионально-методическая оснащенность.</w:t>
      </w:r>
    </w:p>
    <w:p>
      <w:pPr>
        <w:pStyle w:val="Normal"/>
        <w:shd w:fill="FFFFFF" w:val="clear"/>
        <w:spacing w:lineRule="exact" w:line="317"/>
        <w:ind w:left="38" w:firstLine="71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2"/>
          <w:sz w:val="22"/>
          <w:szCs w:val="22"/>
        </w:rPr>
        <w:t xml:space="preserve">Важным преимуществом курса является систематическое повторение и </w:t>
      </w:r>
      <w:r>
        <w:rPr>
          <w:rFonts w:cs="Times New Roman" w:ascii="Times New Roman" w:hAnsi="Times New Roman"/>
          <w:b w:val="false"/>
          <w:color w:val="000000"/>
          <w:spacing w:val="3"/>
          <w:sz w:val="22"/>
          <w:szCs w:val="22"/>
        </w:rPr>
        <w:t>обобщение пройденного, что даёт возможность сформировать прочную языковую базу для дальнейшего изучения языка.</w:t>
      </w:r>
      <w:r>
        <w:rPr>
          <w:rFonts w:cs="Times New Roman" w:ascii="Times New Roman" w:hAnsi="Times New Roman"/>
          <w:b w:val="false"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17" w:before="5" w:after="0"/>
        <w:ind w:left="29" w:firstLine="7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2"/>
          <w:szCs w:val="22"/>
        </w:rPr>
        <w:t xml:space="preserve">Авторы </w:t>
      </w:r>
      <w:r>
        <w:rPr>
          <w:rFonts w:cs="Times New Roman" w:ascii="Times New Roman" w:hAnsi="Times New Roman"/>
          <w:b w:val="false"/>
          <w:color w:val="000000"/>
          <w:spacing w:val="3"/>
          <w:sz w:val="22"/>
          <w:szCs w:val="22"/>
          <w:lang w:val="en-US"/>
        </w:rPr>
        <w:t>Way</w:t>
      </w:r>
      <w:r>
        <w:rPr>
          <w:rFonts w:cs="Times New Roman" w:ascii="Times New Roman" w:hAnsi="Times New Roman"/>
          <w:b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2"/>
          <w:szCs w:val="22"/>
          <w:lang w:val="en-US"/>
        </w:rPr>
        <w:t>Ahead</w:t>
      </w:r>
      <w:r>
        <w:rPr>
          <w:rFonts w:cs="Times New Roman" w:ascii="Times New Roman" w:hAnsi="Times New Roman"/>
          <w:b w:val="false"/>
          <w:color w:val="000000"/>
          <w:spacing w:val="3"/>
          <w:sz w:val="22"/>
          <w:szCs w:val="22"/>
        </w:rPr>
        <w:t xml:space="preserve"> взяли за основу развитие самостоятельности, новейшие технологии в обучении английскому языку, использование которых дают прочные знания ученику; развивают коммуникативную </w:t>
      </w:r>
      <w:r>
        <w:rPr>
          <w:rFonts w:cs="Times New Roman" w:ascii="Times New Roman" w:hAnsi="Times New Roman"/>
          <w:b w:val="false"/>
          <w:color w:val="000000"/>
          <w:spacing w:val="2"/>
          <w:sz w:val="22"/>
          <w:szCs w:val="22"/>
        </w:rPr>
        <w:t>компетенцию, позволяют реализовать принцип сотрудничества учителя и ученика на уро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держание программы соответствует обязательному минимуму содержания образования по предмету английский язы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77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7:00:00Z</dcterms:created>
  <dc:creator>Александр</dc:creator>
  <dc:description/>
  <cp:keywords/>
  <dc:language>en-US</dc:language>
  <cp:lastModifiedBy>hp</cp:lastModifiedBy>
  <dcterms:modified xsi:type="dcterms:W3CDTF">2019-01-05T21:31:00Z</dcterms:modified>
  <cp:revision>10</cp:revision>
  <dc:subject/>
  <dc:title>ИНОСТРАННЫЙ ЯЗЫК</dc:title>
</cp:coreProperties>
</file>