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  <w:t>«Зрительная гимнастика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  <w:t>для детей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  <w:t>часть образовательного пространства ДОУ»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Georgia" w:cs="Georgia" w:ascii="Georgia" w:hAnsi="Georgia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i/>
          <w:i/>
          <w:sz w:val="24"/>
          <w:szCs w:val="24"/>
          <w:lang w:eastAsia="ru-RU"/>
        </w:rPr>
      </w:pPr>
      <w:r>
        <w:rPr>
          <w:rFonts w:eastAsia="Georgia" w:cs="Georgia" w:ascii="Georgia" w:hAnsi="Georgia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Гимнастика для глаз 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проводится в целях предупреждения нарастающего утомления глаз, для укрепления глазных мышц и снятия напряжения.</w:t>
      </w:r>
    </w:p>
    <w:p>
      <w:pPr>
        <w:pStyle w:val="Normal"/>
        <w:spacing w:lineRule="auto" w:line="240" w:before="0" w:after="0"/>
        <w:rPr>
          <w:rFonts w:ascii="Georgia" w:hAnsi="Georgia" w:eastAsia="Times New Roman" w:cs="Georgia"/>
          <w:b/>
          <w:b/>
          <w:i/>
          <w:i/>
          <w:sz w:val="24"/>
          <w:szCs w:val="24"/>
          <w:lang w:eastAsia="ru-RU"/>
        </w:rPr>
      </w:pPr>
      <w:r>
        <w:rPr>
          <w:rFonts w:eastAsia="Georgia" w:cs="Georgia" w:ascii="Georgia" w:hAnsi="Georgia"/>
          <w:b/>
          <w:i/>
          <w:spacing w:val="-7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67"/>
        <w:rPr>
          <w:rFonts w:ascii="Georgia" w:hAnsi="Georgia" w:eastAsia="Times New Roman" w:cs="Georgia"/>
          <w:color w:val="373737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373737"/>
          <w:sz w:val="24"/>
          <w:szCs w:val="24"/>
          <w:lang w:eastAsia="ru-RU"/>
        </w:rPr>
        <w:t>Человек воспринимает и изучает окружающий мир с помощью пяти чувств или сенсорных систем: зрения, слуха, осязания, обоняния и вкуса.</w:t>
      </w:r>
    </w:p>
    <w:p>
      <w:pPr>
        <w:pStyle w:val="Normal"/>
        <w:spacing w:lineRule="auto" w:line="240" w:before="0" w:after="0"/>
        <w:ind w:firstLine="567"/>
        <w:rPr>
          <w:rFonts w:ascii="Georgia" w:hAnsi="Georgia" w:eastAsia="Times New Roman" w:cs="Georgia"/>
          <w:color w:val="373737"/>
          <w:sz w:val="24"/>
          <w:szCs w:val="24"/>
          <w:lang w:eastAsia="ru-RU"/>
        </w:rPr>
      </w:pPr>
      <w:r>
        <w:rPr>
          <w:rFonts w:eastAsia="Georgia" w:cs="Georgia" w:ascii="Georgia" w:hAnsi="Georgia"/>
          <w:color w:val="373737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373737"/>
          <w:sz w:val="24"/>
          <w:szCs w:val="24"/>
          <w:lang w:eastAsia="ru-RU"/>
        </w:rPr>
        <w:t xml:space="preserve">Глаза считаются из всех органов чувств самым драгоценным даром природы. 90% информации человек воспринимает из внешнего мира благодаря зрению. Для любой деятельности: учеба, отдых, повседневная жизнь, необходимо хорошее зрение. Каждый человек должен понимать, что зрение важно оберегать и сохранять. Дети в этом отношении гораздо восприимчивее к разным воздействиям. Развитию зрения в детском возрасте необходимо уделять особое внимание. 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Нагрузка на глаза у современного ребёнка огромная, а отдыхают они только во время сна.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Georgia" w:cs="Georgia" w:ascii="Georgia" w:hAnsi="Georgia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sz w:val="24"/>
          <w:szCs w:val="24"/>
          <w:lang w:eastAsia="ru-RU"/>
        </w:rPr>
        <w:t>Согласно разным теориям, одним из основных факторов возникновения и развития близорукости признаются напряжённые зрительные нагрузки. По данным исследований доктора медицинских наук В.Ф.Базарного при напряжённых зрительных нагрузках формируется аномальный зрительно двигательный стереотип, приводящий в будущем к миопии. Близорукость у детей является вариантом адаптации зрительной системы к условиям чрезмерной нагрузки. Орган зрения претерпевает вначале функциональные, а затем и структурные изменения, позволяющие ему без напряжения работать вблизи. Возникает близорукость, т.е. глаз привыкает к работе на близких расстояниях и теряет способность к чёткому видению отдельных предметов. Следовательно, существующие противоречия между физиологическими возможностями дошкольного и школьного обучения способствуют массовому возникновению зрительных расстройств. Выход из создавшейся ситуации видится в следующем: необходимо расширять зрительно пространственную активность в режиме занятия, школьного урока. Для профилактики близорукости и замедления её прогрессирования следует использовать гимнастику для глаз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Гимнастика для глаз полезна всем в целях профилактики нарушений зрения.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Разработаны различные упражнения</w:t>
      </w:r>
      <w:r>
        <w:rPr>
          <w:rFonts w:eastAsia="Times New Roman" w:cs="Georgia" w:ascii="Georgia" w:hAnsi="Georgia"/>
          <w:sz w:val="24"/>
          <w:szCs w:val="24"/>
          <w:lang w:eastAsia="ru-RU"/>
        </w:rPr>
        <w:t>, способствующие охране зрения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. Упражнения для глаз предусматривают движение глазного яблока по всем направлениям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Но дети с гораздо большей охотой делают ее, когда гимнастика связана со стихотворным ритмом. Чтобы дети могли проявить свою активность, рекомендуем все занятия с ними проводить в игровой форме. Зрительную гимнастику необходимо проводить регулярно 2-3 раза в день по 3-5 минут. Для гимнастики можно использовать мелкие предметы, различные тренажеры. Гимнастику можно проводить по словесным указаниям, с использованием стихов, потешек.</w:t>
      </w:r>
    </w:p>
    <w:p>
      <w:pPr>
        <w:pStyle w:val="Normal"/>
        <w:spacing w:lineRule="auto" w:line="240" w:before="0" w:after="0"/>
        <w:ind w:firstLine="567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Надо следить за напряжением глаз, и после гимнастики практиковать расслабляющие упражнения. Например: «А сейчас расслабьте глазки, поморгайте часто-часто, легко-легко. Примерно так, как машет крылышками бабочка». Можно после гимнастики для глаз использовать для снятия напряжения гримасы, артикуляционную гимнастику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Times New Roman" w:cs="Georgia" w:ascii="Georgia" w:hAnsi="Georgia"/>
          <w:bCs/>
          <w:color w:val="000000"/>
          <w:sz w:val="24"/>
          <w:szCs w:val="24"/>
          <w:lang w:eastAsia="ru-RU"/>
        </w:rPr>
        <w:t xml:space="preserve">Упражнения для глаз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помогут сохранить вам и вашему ребенку хорошее</w:t>
      </w:r>
      <w:r>
        <w:rPr>
          <w:rFonts w:eastAsia="Times New Roman" w:cs="Georgia" w:ascii="Georgia" w:hAnsi="Georgia"/>
          <w:bCs/>
          <w:color w:val="000000"/>
          <w:sz w:val="24"/>
          <w:szCs w:val="24"/>
          <w:lang w:eastAsia="ru-RU"/>
        </w:rPr>
        <w:t xml:space="preserve"> зрение</w:t>
      </w: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  <w:t>.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 xml:space="preserve"> А сейчас, в наш век высоких технологий, это очень актуально. Не считая учебы, где ребенок много пишет и читает, большую нагрузку на глаза оказывают телевизор и компьютер. Стоит заранее позаботиться о зрении вашего ребенка и поддержать глазные мышцы простыми упражнениями.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eastAsia="Georgia" w:cs="Georgia" w:ascii="Georgia" w:hAnsi="Georgia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Научное название этих упражнений – офтальмологические паузы. Это один из приёмов оздоровления детей. Проводится в целях предупреждения нарастающего утомления, для укрепления глазных мышц и снятия напряжения.</w:t>
      </w:r>
    </w:p>
    <w:p>
      <w:pPr>
        <w:pStyle w:val="Normal"/>
        <w:spacing w:lineRule="auto" w:line="240" w:before="0" w:after="0"/>
        <w:ind w:firstLine="567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Такие упражнения благотворно влияют на работоспособность зрительного анализатора и всего организма в целом. Для проведения офтальмологических пауз не требуется специально созданных условий.</w:t>
      </w:r>
    </w:p>
    <w:p>
      <w:pPr>
        <w:pStyle w:val="Normal"/>
        <w:spacing w:lineRule="auto" w:line="240" w:before="0" w:after="0"/>
        <w:ind w:firstLine="567"/>
        <w:rPr>
          <w:rFonts w:ascii="Georgia" w:hAnsi="Georgia" w:eastAsia="Times New Roman" w:cs="Georgia"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color w:val="000000"/>
          <w:sz w:val="24"/>
          <w:szCs w:val="24"/>
          <w:lang w:eastAsia="ru-RU"/>
        </w:rPr>
        <w:t>Их можно включать в обычные занятия. Главное, чтобы при выполнении голова была неподвижна.</w:t>
      </w:r>
    </w:p>
    <w:p>
      <w:pPr>
        <w:pStyle w:val="Normal"/>
        <w:spacing w:lineRule="auto" w:line="240" w:before="0" w:after="0"/>
        <w:ind w:firstLine="567"/>
        <w:rPr>
          <w:rFonts w:ascii="Georgia" w:hAnsi="Georgia" w:eastAsia="Times New Roman" w:cs="Georgia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Georgia" w:hAnsi="Georgia" w:cs="Georgia"/>
          <w:b/>
          <w:b/>
          <w:sz w:val="24"/>
          <w:szCs w:val="24"/>
          <w:lang w:val="en-US" w:eastAsia="en-US"/>
        </w:rPr>
      </w:pPr>
      <w:r>
        <w:rPr>
          <w:rFonts w:cs="Georgia" w:ascii="Georgia" w:hAnsi="Georgia"/>
          <w:b/>
          <w:sz w:val="24"/>
          <w:szCs w:val="24"/>
          <w:lang w:val="en-US" w:eastAsia="en-US"/>
        </w:rPr>
        <w:t>ГИМНАСТИКА ДЛЯ ГЛАЗ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067"/>
        <w:gridCol w:w="4072"/>
        <w:gridCol w:w="361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39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№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39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Название упражнения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39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Стихотворная форма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39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Выполняемые движения            в соответствии с текстом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Style w:val="StrongEmphasis"/>
                <w:rFonts w:cs="Georgia" w:ascii="Georgia" w:hAnsi="Georgia"/>
                <w:color w:val="000000"/>
              </w:rPr>
              <w:t xml:space="preserve">«Тренировка» </w:t>
            </w:r>
          </w:p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Раз – налево, два – направо,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 xml:space="preserve">Посмотреть влево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Посмотреть впра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Три – наверх, четыре – вниз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Поднять взгляд  вверх.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Опустить взгляд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А теперь по кругу смотрим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Чтобы лучше видеть мир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Круговые движения глазами: налево – вверх – направо – вниз – вправо – вверх – влево –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згляд направим ближе, дальше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Тренируя мышцы глаз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Посмотреть вблизь, вдаль.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Быстро поморгать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идеть скоро будем лучше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Убедитесь вы сейчас!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А теперь нажмем немного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Точки возле наших глаз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ил дадим им много-много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Чтоб усилить в тыщу раз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 xml:space="preserve">«Мой веселый, звонкий </w:t>
            </w:r>
          </w:p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мяч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ой веселый, звонкий мяч,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лево – вправо. 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Ты куда помчался вскачь?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низ — вверх 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Красный, синий, голубой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Круговые движения глазами: налево – вверх – направо – вниз – вправо – вверх – влево — вниз 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Не угнаться за тобой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Зажмурить глаза, потом помигать 10 раз, (повторить 2 р) </w:t>
            </w:r>
          </w:p>
        </w:tc>
      </w:tr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Веселый мяч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Веселый мяч помчался вскачь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Дети смотрят вдаль.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Покатился в огород,</w:t>
              <w:br/>
              <w:t>Докатился до ворот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Смотрят на кончик носа, вдаль.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Покатился под ворота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Смотрят вниз.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Добежал до поворота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Выполняют круговые движения глазами.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Там попал под колесо.</w:t>
              <w:br/>
              <w:t>Лопнул, хлопнул – вот и все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Закрывают глаз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Наша гряд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Раз, два, три, четыре, пять. </w:t>
              <w:br/>
              <w:t>Будем овощи искать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Круговые движения глазами. 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Что растет на нашей грядке?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Посмотреть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Огурцы, горошек сладкий, </w:t>
              <w:br/>
              <w:t>Там редиска, там салат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Влево - впра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Наша грядка просто клад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Поморгать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В.Волина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Овощи»</w:t>
            </w:r>
          </w:p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Ослик ходит выбирает,</w:t>
              <w:br/>
              <w:t>Что сначала съесть не знает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Обвести глазами круг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Наверху созрела слива,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А внизу растет крапива,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Посмотреть вверх.</w:t>
            </w:r>
          </w:p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Посмотреть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ева – свекла, справа – брюква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Посмотреть влево - вправо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ева – тыква, справа – клюква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Влево - впра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низу - свежая трава,</w:t>
              <w:br/>
              <w:t>Сверху – сочная ботва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Посмотреть вниз.</w:t>
            </w:r>
          </w:p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Посмотреть вверх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Закружилась голова,</w:t>
              <w:br/>
              <w:t>Кружится в глазах листва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Выполняются круговые движения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Выбрать ничего не смог,</w:t>
              <w:br/>
              <w:t>И без сил на землю слег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Закрывают глаза.</w:t>
            </w: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И.Лопухина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Fonts w:cs="Georgia" w:ascii="Georgia" w:hAnsi="Georgia"/>
                <w:b/>
                <w:color w:val="000000"/>
              </w:rPr>
              <w:t>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Грибы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 xml:space="preserve">Посмотри-ка вокруг: </w:t>
            </w:r>
          </w:p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Сколько опят!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Движения глазами влево-впра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Шляпки опят, как монетки горят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Дети смотрят вдаль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Рябит от шляпок в глазах у ребят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Часто моргают глаз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По ягоды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Справа зреет земляника,</w:t>
              <w:br/>
              <w:t>Слева - сладкая черника,</w:t>
              <w:br/>
              <w:t>Справа - красная брусника,</w:t>
              <w:br/>
              <w:t>Слева спеет ежевика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Движения глазами влево-вправо.</w:t>
              <w:br/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Ягоды все соберем,</w:t>
              <w:br/>
              <w:t>Отдохнем и потом домой пойдем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Сомкнуть веки обоих глаз на 3-5 секунд, </w:t>
              <w:br/>
              <w:t>повторить 6-8 раз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Осень»</w:t>
            </w:r>
          </w:p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Осень по опушке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раски разводила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 листве тихонько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истью поводила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Круговые движения глазами: налево - вверх - направо - вниз - вправо - вверх - влево - вниз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желтел орешник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 зарделись клены,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лево - вправо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В пурпуре осинки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Только дуб зеленый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верх - вниз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Утешает осень: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е жалейте лета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смотрите – осень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 золото одета!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Зажмурить глаза, потом поморгать 10 раз (повторить 2 раза)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Осень»</w:t>
            </w:r>
          </w:p>
          <w:p>
            <w:pPr>
              <w:pStyle w:val="Style18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 xml:space="preserve">Осень!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Осыпается весь наш бедный сад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Дети выполняют движения глазами  вверх-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Листья пожелтелые по ветру летят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Круговые движения глазами влево и впра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Лишь вдали красуются там, на дне долин,</w:t>
              <w:br/>
              <w:t>Кисти ярко-красные вянущих рябин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 xml:space="preserve">Смотрят вдаль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Закрыть глазк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А.Толстой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Осенний лес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Вот стоит осенний лес!</w:t>
              <w:br/>
              <w:t>В нем много сказок и чудес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Выполняют круговые движения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ева – сосны, справа – дуб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 xml:space="preserve">Движения глазами влево – вправо,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Дятел сверху, тук да тук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Движения глазами вверх –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Глазки ты закрой – открой</w:t>
              <w:br/>
              <w:t>И скорей бегом домой!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Глаза открывают – закрывают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В лесу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Ходит солнышко по кругу,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Вращательные движения гла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Дремлет олениха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Глаза закрыты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Мы идём с тобой по лугу тихо, тихо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Открыть глаз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Мы походим по опушке и найдем тропинку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Посмотреть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Вот сорока на верхушке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Посмотреть вверх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Клювом чистит спинку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373737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373737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 xml:space="preserve">«Однажды 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в лесу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/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Как-то осенью в лесу </w:t>
              <w:br/>
              <w:t>висела шишка у всех на виду.</w:t>
            </w:r>
          </w:p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Шишка на всех глядела </w:t>
              <w:br/>
              <w:t>и тихонечко висела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Смотреть на указательный палец </w:t>
              <w:br/>
              <w:t>вытянутой руки. 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Лось сказал, что низко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Движения глазами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А зайчонок - высоко, 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Движения глазами вверх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Белочка, сказала - близко, 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Движения глазами на кончик нос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А ежонок - далеко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Движения глазами вдаль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Листочки»</w:t>
            </w:r>
          </w:p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Ах, как листики летят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семи красками горят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Круговые движения глазами: налево – вверх – направо – вниз – вправо – вверх – влево – вниз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Лист кленовый, лист резной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Разноцветный, расписной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лево – вправо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Шу-шу-шу, шу- шу- шу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ак я листиком шуршу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верх – вниз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о подул вдруг ветерок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Закружился наш листок,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Круговые движения глазами: налево – вверх – направо – вниз – вправо – вверх – влево – вниз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летел над головой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расный, желтый, золотой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лево – вправо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Шу-шу-шу, шу-шу-шу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ак я листиком шуршу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верх – вниз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 ногами у ребят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Листья весело шуршат,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низ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Будем мы сейчас гулять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 букеты собирать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верх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Шу-шу-шу, шу-шу-шу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ак я листиком шуршу.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лево – вправо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Закрывают глаза, гладят веки указательным пальцем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Дождик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Дождик, дождик, пуще лей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верх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Капель, капель не жалей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Смотрят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Только нас не замочи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Зря в окошко не стучи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Делают круговые движения глазами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Ел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Вот стоит большая ёлка,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Выполняют движения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Вот такой высоты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Посмотреть снизу вверх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У нее большие ветки.</w:t>
              <w:br/>
              <w:t>Вот такой ширины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Посмотреть слева направо.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Есть на елке даже шишки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Посмотреть вверх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А внизу - берлога мишки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Посмотреть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Зиму спит там косолапый,</w:t>
              <w:br/>
              <w:t>И сосет в берлоге лапу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Зажмурить  глаза, потом поморгать 10 раз, Повторить 2 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Дождик»</w:t>
            </w:r>
          </w:p>
          <w:p>
            <w:pPr>
              <w:pStyle w:val="Style18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Капля первая упала – кап!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верху пальцем показывают траекторию движения капли, глазами вверх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И вторая прибежала – кап!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То же самое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Мы на небо посмотрели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апельки «кап-кап» запели,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верх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амочили лица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ы их вытирали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«Вытирают» лицо рука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Туфли – посмотрите –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окрыми стали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казывают руками вниз и смотрят глазами вниз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лечами дружно поведем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 все капельки стряхнем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Движения плечам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От дождя убежим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д кусточком посидим.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риседают, моргают глазами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Ветер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етер дует нам в лицо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Часто моргают веками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Закачалось деревцо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Не поворачивая головы, смотрят вправо – вле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етер тише, тише, тише…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Медленно приседают, опуская глаза вниз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>Деревца все выше, выше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Встают и глаза поднимают вверх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bCs w:val="false"/>
                <w:color w:val="000000"/>
              </w:rPr>
              <w:t>«Зимний лес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Мы пришли в зимний лес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Сколько здесь полно чудес!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оморгать глазами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Справа – березки в шубах стоят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осмотреть впра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Слева – елки на нас глядят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осмотреть вле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Снежинки в небе кружатся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от и зайка проскакал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От лисы он убежал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осмотреть влево – вправо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Это серый волк рыщет-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Он себе добычу ищет!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осмотреть вправо – вле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от мы спрячемся сейчас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Не найдет тогда он нас!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Закрыть глаза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Лишь медведь в берлоге спит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Так всю зиму и проспит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оморгать глазами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Пролетают снегири-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Как красивы они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осмотреть по дуге вверх – вправо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И вверх – вле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 лесу красота и покой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А нам пора идти домой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оморгать глаз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1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Снег-снежок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Снег-снежок, снег-снежок </w:t>
              <w:br/>
              <w:t>По дорожке стелется. 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Частое моргание глазами.</w:t>
              <w:br/>
              <w:t>Движения глазами влево – впра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Снег-снежок, снег-снежок, </w:t>
              <w:br/>
              <w:t>Белая метелица. 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Частое моргание глазами.</w:t>
              <w:br/>
              <w:t>Круговые движения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Снег-снежок, снег-снежок, </w:t>
              <w:br/>
              <w:t>Замело дорожки. 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Частое моргание глазами.</w:t>
              <w:br/>
              <w:t>Посмотреть вдаль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Снег-снежок, снег-снежок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Тает на ладошке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Частое моргание глазами.</w:t>
              <w:br/>
              <w:t>Посмотреть на ладошку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Тише, тише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Как на горке снег, снег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однять обе руки вверх и посмотреть на кончики пальцев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И под горкой снег, снег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Опустить руки, посмотреть на кончики пальцев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bCs w:val="false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А под снегом спит медведь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рисесть, сложить ладони вместе у щек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Тише, тише – не шуметь!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риложить палец ко рту «Тсс!»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Снеговик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Давай, дружок, смелей, дружок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Кати по снегу свой снежок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Он превратится в толстый ком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И станет ком снеговиком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лево-вправо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Его улыбка так светла!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Два глаза, шляпа, нос, метла..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верх-вниз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Но солнце припечет слегка —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Увы! - нет снеговика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Глаза закрывают, зажмуриваются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Весн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сё проснулось ото сна, значит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 нам пришла весна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тягивание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Georgia" w:ascii="Georgia" w:hAnsi="Georgia"/>
                <w:sz w:val="24"/>
                <w:szCs w:val="24"/>
              </w:rPr>
              <w:t xml:space="preserve">Солнце греет всё теплей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а прогулку все скорей!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Выбрасывание пальцев рук из кулачка с одновременным </w:t>
            </w:r>
          </w:p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разведением рук вверх, в стороны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права - первые цветочки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явились на лужочке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равая рука отводится в сторону с фиксацией направления взором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лева - быстрый ручеёк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 бугорка к реке потёк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Левая рука отводится в сторону с фиксацией направления взором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ы кораблик смастерили,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оединить ладони перед грудью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 ручеёк пустить решили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Удаление сложенных ладоней вперёд от себя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Уплывай, кораблик мой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рямо к речке голубой!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Машем ладонями, прощаясь с корабликом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от как весело играть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 в весенний день гулять!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Легкие подпрыгивания на месте </w:t>
            </w:r>
          </w:p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Дышит свежестью земля, подышу «весной» и я!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Весн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Весна, весна!</w:t>
              <w:br/>
              <w:t>Пришла весна! </w:t>
              <w:br/>
              <w:t>Тепло на крыльях принесла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Потереть ладошки друг о друга</w:t>
              <w:br/>
              <w:t>И прикрыть ими сомкнутые глазк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И вот на самом солнцепеке </w:t>
              <w:br/>
              <w:t>С поднятой гордо головой </w:t>
              <w:br/>
              <w:t>Расцвел подснежник голубой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Широко открыть глаза.</w:t>
              <w:br/>
            </w:r>
          </w:p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Поморгать глазк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В. Ковалько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2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«Грач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Как-то позднею зимою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На опушке на лесной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Появилась стая птиц: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Не скворцы и не синицы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лево-вправо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А большущие грачи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Цвета черного как ночь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верх-вниз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Разбежались по опушке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Прыг-скок, прыг-скок!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Где жучок, где червячок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Зажмуривают глаз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Маме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Дружно помогаем маме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Мы белье полощем сами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1-2-3-4- потянулись, наклонились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1-2-3-4-5- надо полоскать опять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Наклоняются, смотрят на вытянутые вперед рук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Полоскали, полоскали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А потом белье отжали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Движения рук из стороны в сторону, глазами следят за рук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За прищепки прицепляли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етерок на помощь звали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Движения глаз влево-вправо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етер, ветер, прилетай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Нашей маме помогай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Утренние часы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Утром капельки росы: кап, кап, кап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Моргать три раз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Словно звонкие часы: кап, кап, кап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Моргать три раз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Стало сухо и тепло: кап, кап, кап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Моргать три раз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Значит, утро истекло: кап!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Моргнуть один раз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Качел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Есть качели на лугу:</w:t>
              <w:br/>
              <w:t>Вверх-вниз, вверх-вниз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Посмотреть глазами вверх,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 xml:space="preserve">Я качаться побегу - </w:t>
              <w:br/>
              <w:t>Вверх-вниз, вверх-вниз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Посмотреть вверх, вниз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«Во дворе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На горе мы видим дом.</w:t>
              <w:br/>
              <w:t>Много зелени кругом: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Дети поднимают глаза вверх. Выполняют круговые движения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Вот деревья, вот кусты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Смотрят влево-впра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Вот - душистые цветы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Смотрят вперед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2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 xml:space="preserve">«Птицы </w:t>
            </w:r>
          </w:p>
          <w:p>
            <w:pPr>
              <w:pStyle w:val="Style18"/>
              <w:spacing w:before="0" w:after="0"/>
              <w:rPr/>
            </w:pPr>
            <w:r>
              <w:rPr>
                <w:rStyle w:val="StrongEmphasis"/>
                <w:rFonts w:cs="Georgia" w:ascii="Georgia" w:hAnsi="Georgia"/>
                <w:color w:val="000000"/>
              </w:rPr>
              <w:t>на дворе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Перед нами петушок –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Он с земли зерно клюет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Дети смотрят перед собой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Style w:val="StrongEmphasis"/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лева – курица идет,</w:t>
              <w:br/>
              <w:t>Справа – уточка плывет.</w:t>
              <w:br/>
              <w:t>Сверху солнце ярко светит,</w:t>
              <w:br/>
              <w:t>Согревает всех на свете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Смотрят влево, вправо, вверх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Теремок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Терем – терем – теремок!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Движение глазами вправо – влево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Он не низок, не высок,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11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Движение глазами вверх – вниз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аверху петух сидит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укареку он кричит.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Моргают глазами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«Машины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По городу мчатся с утра и до ночи</w:t>
              <w:br/>
              <w:t>Машины всех марок, красивые очень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Дети выполняют круговые движения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Поедут направо, налево, кругом-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Выполняют движения глазами влево, вправо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eastAsia="ru-RU"/>
              </w:rPr>
              <w:t>Свободны машины и ночью и днем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eastAsia="ru-RU"/>
              </w:rPr>
              <w:t>Хлопают глаз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«Самолет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Пролетает  самолет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С ним собрался я в полет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верх и водят  пальцем за</w:t>
            </w: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«пролетающим самолетом»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Правое крыло отвел – посмотрел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Левое крыло отвел – посмотрел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Отводят попеременно руки и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рослеживают взором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Я мотор завожу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И внимательно гляжу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Делают вращательные движения перед грудью и прослеживают взором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Поднимаюсь ввысь, лечу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озвращаться не хочу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риподнимаются на носочки –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Имитация полет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i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i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Мы летаем далеко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Мы летаем близко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Мы летаем высоко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Мы летаем низко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даль, вблизь, ввысь, вниз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Заяц»</w:t>
            </w:r>
          </w:p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верх морковку подними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а нее ты посмотри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верх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Только глазками смотри: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верх-вниз, вправо-влево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Глазами смотрят вверх – вниз, вправо – влево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Ай - да, заинька, умелый!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лазками моргает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Моргают глазками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Глазки закрывает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Глазки закрывают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Зайчики морковки взяли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 ними весело плясали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Прыгают как зайчик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Белка»</w:t>
            </w:r>
          </w:p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Белка дятла поджидала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остя вкусно угощала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Резко перемещают взгляд вправо – влево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у – ка дятел посмотри!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верх – вниз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т орехи – раз, два, три.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обедал дятел с белкой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Моргают глазками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 пошел играть в горелки.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Закрывают глаза, гладят веки указательным пальцем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Стрекоза</w:t>
            </w: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»</w:t>
            </w:r>
          </w:p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от какая стрекоза –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Как горошины глаза!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альцами делают очки.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лево – вправо, назад – вперед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Глазами смотрят вправо- влево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Ну, совсем как вертолет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Круговые движения гла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ы летаем высоко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верх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ы летаем низко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низ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Мы летаем далеко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перед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ы летаем близко.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низ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Бабоч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Georgia" w:hAnsi="Georgia" w:eastAsia="Times New Roman" w:cs="Georgia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Спал цветок</w:t>
              <w:br/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Закрыть глаза, расслабиться, помассировать веки, слегка надавливая на них по часовой стрелке и против нее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И вдруг проснулся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Поморгать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Больше спать не захотел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i/>
                <w:i/>
                <w:iCs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 xml:space="preserve">Руки поднять вверх (вдох)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Посмотреть на рук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Встрепенулся, потянулся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Руки согнуты в стороны (выдох)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Взвился вверх и полетел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Потрясти кистями, посмотреть вправо-влево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7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Две бабочки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Две бабочки летели,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i/>
                <w:i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Быстро моргать глазк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Друг на друга посмотрели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Посмотреть на кончик нос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  <w:t>И к цветочку вместе полетели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color w:val="333333"/>
                <w:sz w:val="24"/>
                <w:szCs w:val="24"/>
                <w:lang w:eastAsia="ru-RU"/>
              </w:rPr>
              <w:t>Движения глазами влево-вправо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8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Мух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Громко муха зажужжала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Над слоненком виться стала.</w:t>
            </w:r>
          </w:p>
          <w:p>
            <w:pPr>
              <w:pStyle w:val="Normal"/>
              <w:spacing w:before="0" w:after="0"/>
              <w:textAlignment w:val="top"/>
              <w:rPr>
                <w:rFonts w:ascii="Georgia" w:hAnsi="Georgia" w:eastAsia="Times New Roman" w:cs="Georgia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Вытягивают вперед руку и описывают указательным пальцем в воздухе круг, прослеживая движение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Снова муха полетела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Дотрагиваются пальцем до кончика носа, сфокусировать взгляд на кончике пальц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И слону на ухо села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Дотрагиваются до уха, прослеживая движение пальца взглядом в пределах видимости, не поворачивая головы. Так же медленно дотрагиваются до второго уха, прослеживая движения взглядом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Муха вверх и муха вниз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Ну, слоненок, берегись!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Перемещают взгляд вправо-влево, вверх-вниз, зафиксировав его на кончике пальц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Слоник наш закрыл глаза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 xml:space="preserve">Муха улетела, «Да!» 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Зажмуривают глаза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39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Жук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 группу к нам жук влетел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Зажужукал и запел: ж-ж-ж!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от он вправо полетел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Каждый вправо посмотрел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право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от он влево полетел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Каждый влево посмотрел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лево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Жук наш приземлился,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Зажужжал и закружился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- Ж-ж-ж-ж-ж-ж!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Жук, вот правая ладошка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Посиди на ней немножко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на вытянутую вперед правую руку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Жук, вот левая ладошка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Посиди и здесь немножко.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Он смог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на вытянутую вперед левую руку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Жук наверх полетел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И на потолок сел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верх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На носочки мы привстали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Но жука мы не достали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Встают на носочки, тянут руки вверх и смотрят на кончики пальцев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Хлопнем дружно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Хлоп - хлоп - хлоп,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Чтоб в окошко улететь он смог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Хлопают в ладоши,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40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Кот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textAlignment w:val="baseline"/>
              <w:rPr>
                <w:rFonts w:ascii="Georgia" w:hAnsi="Georgia" w:eastAsia="Times New Roman" w:cs="Georgia"/>
                <w:color w:val="373737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Кот на солнышке сидит,</w:t>
              <w:br/>
              <w:t>Глаз закрыт, другой закрыт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Закрыть по очереди оба глаз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Кот играет в «Жмурки»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Крепко зажмуриться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color w:val="373737"/>
                <w:sz w:val="24"/>
                <w:szCs w:val="24"/>
                <w:lang w:eastAsia="ru-RU"/>
              </w:rPr>
              <w:t>- С кем играешь, Васенька?</w:t>
              <w:br/>
              <w:t>- Мяу, с солнцем красненьким!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color w:val="373737"/>
                <w:sz w:val="24"/>
                <w:szCs w:val="24"/>
                <w:lang w:eastAsia="ru-RU"/>
              </w:rPr>
              <w:t>Открыть оба глаза.</w:t>
            </w:r>
          </w:p>
        </w:tc>
      </w:tr>
      <w:tr>
        <w:trPr>
          <w:trHeight w:val="3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41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Кошк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от окошко распахнулось,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Разводят руки в стороны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ошка вышла на карниз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Имитируют мягкую, грациозную походку кошки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смотрела кошка вверх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верх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смотрела кошка вниз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низ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Вот налево повернулась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лево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роводила взглядом мух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Взглядом проводят «муху» от левого плеча к правому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тянулась, улыбнулась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 уселась на карниз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Дети приседают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лаза вправо отвела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смотрела на кота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ят вправо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 закрыла их мурча.    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Закрывают глаза рук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42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«Космос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Раз, два, три -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Ремни пристегни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Широко открывают глаза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Моргают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Ракета ввысь лети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Космонавт, глубже дыши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снизу вверх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Закрывают глаза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Посмотри в иллюминатор, вдруг!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Чудеса одни вокруг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лево-вправо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Круговые движения глазами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eastAsia="Times New Roman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 воздухе, как ласточки, мы парим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Из отсека в отсек мы летим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вверх-вниз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Садимся в кресло мы с трудом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Еще трудней удержаться в нем...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Смотрят сверху вниз.</w:t>
            </w:r>
          </w:p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eastAsia="Times New Roman" w:cs="Georgia"/>
                <w:sz w:val="24"/>
                <w:szCs w:val="24"/>
                <w:lang w:eastAsia="ru-RU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Вот приземляемся мы на Земле,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Cs/>
                <w:sz w:val="24"/>
                <w:szCs w:val="24"/>
                <w:lang w:eastAsia="ru-RU"/>
              </w:rPr>
              <w:t>Чтобы знания получить тебе и мне.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eastAsia="Times New Roman" w:cs="Georgia" w:ascii="Georgia" w:hAnsi="Georgia"/>
                <w:i/>
                <w:iCs/>
                <w:sz w:val="24"/>
                <w:szCs w:val="24"/>
                <w:lang w:eastAsia="ru-RU"/>
              </w:rPr>
              <w:t>Моргают глаз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43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"Весёлая неделька”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сю неделю по - порядку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лазки делают зарядку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 понедельник, как проснутся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лазки солнцу улыбнутся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низ посмотрят на траву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 обратно в высоту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днять глаза вверх; опустить их книзу, голова неподвижна; (снимает глазное напряжение)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о вторник часики глаза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одят взгляд туда – сюда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Ходят влево, ходят вправо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е устанут никогда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вернуть глаза в правую сторону, а затем в левую, голова неподвижна; (снимает глазное напряжение)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 среду в жмурки мы играем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Крепко глазки закрываем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Раз, два, три, четыре, пять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Будем глазки открывать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Жмуримся и открываем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Так игру мы продолжаем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лотно закрыть глаза, досчитать да пяти и широко открыть глазки; (упражнение для снятия глазного напряжения)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 четвергам мы смотрим вдаль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а это времени не жаль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Что вблизи и что вдали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лазки рассмотреть должны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Смотреть прямо перед собой, поставить палец на расстояние 25-30 см. от глаз, перевести взор на кончик пальца и смотреть на него, опустить руку. (Укрепляет мышцы глаз и совершенствует их координации)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Пятница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 пятницу мы не зевали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Глаза по кругу побежали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Остановка, и опять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 другую сторону бежать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днять глаза вверх, вправо, вниз, влево и вверх; и обратно: влево, вниз, вправо и снова вверх; (совершенствует сложные движения глаз)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Суббота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Хоть в субботу выходной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Мы не ленимся с тобой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щем взглядом уголки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Чтобы бегали зрачки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осмотреть взглядом в верхний правый угол, затем – в нижний левый; перевести взгляд в верхний левый угол и нижний правый (совершенствует сложные движения глаз). </w:t>
            </w:r>
          </w:p>
        </w:tc>
      </w:tr>
      <w:tr>
        <w:trPr>
          <w:trHeight w:val="2208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Воскресенье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 воскресенье будем спать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А потом пойдём гулять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Чтобы глазки закалялись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ужно воздухом дышать.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Без гимнастики, друзья, </w:t>
            </w:r>
          </w:p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ашим глазкам жить нельзя!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Закрыть веки, массировать их с помощью круговых движений пальцев: верхнее веко от носа к наружному краю глаз, нижнее веко от наружного края к носу, затем наоборот (расслабляет мышцы и улучшает кровообращение). 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44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Буратино»</w:t>
            </w:r>
          </w:p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Буратино потянулся, </w:t>
            </w:r>
          </w:p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Встают на носочки, поднимают руки и смотрят на кончики пальцев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право – влево повернулся, </w:t>
            </w:r>
          </w:p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sz w:val="24"/>
                <w:szCs w:val="24"/>
                <w:lang w:val="en-US" w:eastAsia="en-US"/>
              </w:rPr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Не поворачивая головы, смотрят вправо – влево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низ – вверх посмотрел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Не поворачивая головы, смотрят вверх – вниз.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И на место тихо сел.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  <w:t>Садятся на корточк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45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  <w:t>«Чудес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Закрываем мы глаза, </w:t>
            </w:r>
          </w:p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от какие чудеса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Закрывают оба глаза. </w:t>
            </w:r>
          </w:p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аши глазки отдыхают, </w:t>
            </w:r>
          </w:p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Упражнения выполняют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Продолжают стоять с закрытыми глазами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А теперь мы их откроем, </w:t>
            </w:r>
          </w:p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Через речку мост построим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Открывают глаза, взглядом рисуют мост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арисуем букву «О», </w:t>
            </w:r>
          </w:p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лучается легко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Глазами рисуют букву «О»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верх поднимем, глянем вниз,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Глаза поднимают вверх, опускают вниз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право - влево повернем,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Глаза смотрят вправо- влево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Заниматься вновь начнем.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3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>Моргают глазами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46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  <w:t>«Лучик солнца»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Лучик, лучик озорной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Поиграй-ка ты со мной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Моргают глазками </w:t>
            </w:r>
          </w:p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у-ка лучик, повернись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На глаза мне покажись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Делают круговые движения глазами. </w:t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Взгляд я влево отведу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Лучик солнца я найду. </w:t>
            </w:r>
          </w:p>
        </w:tc>
        <w:tc>
          <w:tcPr>
            <w:tcW w:w="3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Отводят взгляд влево. </w:t>
            </w:r>
          </w:p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</w:r>
          </w:p>
        </w:tc>
      </w:tr>
      <w:tr>
        <w:trPr/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rFonts w:ascii="Georgia" w:hAnsi="Georgia" w:cs="Georgia"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eorgia" w:hAnsi="Georgia" w:cs="Georg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color w:val="000000"/>
                <w:sz w:val="24"/>
                <w:szCs w:val="24"/>
              </w:rPr>
            </w:r>
          </w:p>
        </w:tc>
        <w:tc>
          <w:tcPr>
            <w:tcW w:w="4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Теперь вправо посмотрю, </w:t>
            </w:r>
          </w:p>
          <w:p>
            <w:pPr>
              <w:pStyle w:val="Normal"/>
              <w:spacing w:before="0" w:after="0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 xml:space="preserve">Снова лучик я найду. </w:t>
            </w:r>
          </w:p>
        </w:tc>
        <w:tc>
          <w:tcPr>
            <w:tcW w:w="3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</w:rPr>
            </w:pPr>
            <w:r>
              <w:rPr>
                <w:rFonts w:cs="Georgia" w:ascii="Georgia" w:hAnsi="Georgia"/>
                <w:i/>
                <w:sz w:val="24"/>
                <w:szCs w:val="24"/>
              </w:rPr>
              <w:t xml:space="preserve">Отводят взгляд вправо. </w:t>
            </w:r>
          </w:p>
          <w:p>
            <w:pPr>
              <w:pStyle w:val="Normal"/>
              <w:spacing w:lineRule="auto" w:line="240" w:before="0" w:after="0"/>
              <w:ind w:firstLine="52"/>
              <w:rPr>
                <w:rFonts w:ascii="Georgia" w:hAnsi="Georgia" w:cs="Georgia"/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rFonts w:cs="Georgia" w:ascii="Georgia" w:hAnsi="Georgia"/>
                <w:i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rFonts w:ascii="Georgia" w:hAnsi="Georgia" w:eastAsia="Times New Roman" w:cs="Georgia"/>
          <w:b/>
          <w:b/>
          <w:sz w:val="24"/>
          <w:szCs w:val="24"/>
          <w:lang w:val="en-US"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val="en-US" w:eastAsia="ru-RU"/>
        </w:rPr>
      </w:r>
    </w:p>
    <w:p>
      <w:pPr>
        <w:pStyle w:val="Normal"/>
        <w:spacing w:lineRule="auto" w:line="360" w:before="0" w:after="0"/>
        <w:rPr>
          <w:rFonts w:ascii="Georgia" w:hAnsi="Georgia" w:eastAsia="Times New Roman" w:cs="Georgia"/>
          <w:b/>
          <w:b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Georgia" w:hAnsi="Georgia" w:eastAsia="Times New Roman" w:cs="Georgia"/>
          <w:b/>
          <w:b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3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1:11:00Z</dcterms:created>
  <dc:creator>net</dc:creator>
  <dc:description/>
  <cp:keywords/>
  <dc:language>en-US</dc:language>
  <cp:lastModifiedBy>Пользователь Windows</cp:lastModifiedBy>
  <cp:lastPrinted>2014-05-27T22:40:00Z</cp:lastPrinted>
  <dcterms:modified xsi:type="dcterms:W3CDTF">2019-01-06T09:36:00Z</dcterms:modified>
  <cp:revision>21</cp:revision>
  <dc:subject/>
  <dc:title/>
</cp:coreProperties>
</file>