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еме «ОП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1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й последовательности располагаются небесные тела во время солнечного затмения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 света падает на плоское зеркало. Угол отражения равен 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пределите угол между падающим и отражённым лучами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находится на расстоянии 1,5 м от зеркала.  На каком расстоянии от зеркала находится изображение человека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 сколько раз уменьшается скорость света при переходе луча из воздуха в алмаз? Абсолютный показатель преломления воздуха равен 1, а алмаза 2,42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чи какого цвета больше преломляются треугольной стеклянной призмой?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ереходе луча света из одной среды в другую угол падения равен 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а угол преломления 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пределите относительный показатель преломления второй среды относительно перво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й цвет окрашена верхняя дуга радуги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дите по формуле Эйнштейна энергию покоя кусочка мела массой 20 г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 сколько раз уменьшается продольный размер тела при движении со скоростью 0,6с (где с – скорость света)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ракционная решётка имеет 120 штрихов на 1 мм. Найдите длину волны монохроматического света, падающего на решётку, если первый максимум наблюдается под углом, синус которого 0, 06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еме «ОП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2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каком условии на экране появляется чёткая тень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 света падает на стеклянную пластину. Угол между падающим и отражённым лучом равен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Чему равен угол преломления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ака приближается перпендикулярно  к зеркалу со скоростью 2 м/с. С какой скоростью приближается собака к своему отражению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 сколько раз увеличивается длина волны при переходе луча из воды в воздух? Абсолютный показатель преломления воды равен 1,33, а воздуха 1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р покрасили зелёной краской.  Лучи какого цвета теперь отражает забор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 света падает на границу двух прозрачных сред. Может ли угол падения быть равен углу преломления? Если да, то при каком условии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ое физическое явление объясняет радужную окраску мыльных пузырей? </w:t>
            </w:r>
          </w:p>
          <w:p>
            <w:pPr>
              <w:pStyle w:val="Style15"/>
              <w:spacing w:lineRule="auto" w:line="240" w:before="0" w:after="0"/>
              <w:ind w:left="54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дите по формуле Эйнштейна энергию покоя ластика, массой 8 г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какой скорости электрона его релятивистская масса больше массы покоя в 2 раза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бсолютный показатель преломления для воды 1,33, а для стекла – 1,6. В каком направлении свет должен пересекать границу этих двух сред, чтобы стало возможным явление полного отражения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еме «ОП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3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й последовательности располагаются небесные тела во время лунного затмения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 света падает на стеклянную пластину. Угол падения равен 4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пределите угол между падающим и отражённым лучам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тояние от предмета до его изображения в зеркале равно 5 м. На каком расстоянии от зеркала находится  изображение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 сколько раз увеличивается скорость света при переходе луча из алмаза в воздух? Абсолютный показатель преломления воздуха равен 1, а алмаза 2,42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и какого цвета распространяются в стекле с максимальной скоростью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ереходе луча света из одной среды в другую угол падения равен 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а угол преломления 4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пределите относительный показатель преломления второй среды относительно перво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оптическое явление объясняет радужную окраску крыльев стрекозы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дите по формуле Эйнштейна энергию покоя пылинки  массой 1 мг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мо неподвижного наблюдателя движется стержень со скоростью 0,6с (где с – скорость света). Наблюдатель регистрирует длину стержня 2 м. Какова длина стержня в системе координат, относительно которой стержень покоится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му равен угол полного внутреннего отражения при падении луча на границу двух сред, относительный показатель преломления которых равен 2?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еме «ОП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4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такое полутень и при каком условии она появляется?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 света падает на стеклянную пластину. Угол между падающим и отражённым лучом равен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Чему равен угол падения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равей удаляется перпендикулярно  от зеркала со скоростью 3с м/с. С какой скоростью удаляется изображение муравья  от  зеркала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 сколько раз уменьшается длина волны при переходе луча из воздуха в воду? Абсолютный показатель преломления воздуха 1, а воды равен 1,33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чи какого цвета отражает красная роза?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характеристики электромагнитной волны не изменяются при переходе света из одной прозрачной среды в другую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оптическое явление объясняет появление цветных радужных пятен на поверхности воды, покрытой тонкой бензиновой плёнкой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дите по формуле Эйнштейна энергию покоя камня  массой 600г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 сколько раз увеличивается время жизни нестабильной частицы, если она движется со скоростью, составляющей 99% скорости света?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определения длины световой волны использовали дифракционную решётку с периодом 0,01 мм. На экране первый максимум получили на расстоянии 11,9 см от центрального. Экран отстоит от решётки на 2 м. Чему равна длина волны? Считай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sinα= tg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ГОТОВКА К КОНТРОЛЬНОЙ РАБОТЕ ПО ТЕМЕ «ОПТИКА» 11 класс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 какой последовательности располагаются небесные тела во время солнечного и лунного затмения?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 каком условии на экране появляется чёткая тень и полутень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уч света падает на стеклянную пластину. Угол между падающим и отражённым лучом равен 2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. Чему равен угол преломления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шка приближается перпендикулярно  к зеркалу со скоростью 1 м/с.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й скоростью приближается кошка к своему отражению и отражение кошки к зеркалу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 сколько раз увеличивается длина волны при переходе луча из воды в воздух? Во сколько раз уменьшается длина волны при переходе луча из воздуха в воду? Абсолютный показатель преломления воды равен 1,33, а воздуха 1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бор покрасили синей краской.  Лучи какого цвета теперь отражает забор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света падает на границу двух прозрачных сред. Может ли угол падения быть равен углу преломления? Если да, то при каком условии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е физическое явление объясняет радужную окраску мыльных пузырей?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уч света падает на плоское зеркало. Угол отражения равен 1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. Определите угол  преломления и угол между падающим и отражённым лучами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 находится на расстоянии 1,5 м от зеркала.  На каком расстоянии от зеркала находится изображение человека и на каком расстоянии находится изображение человека от зеркала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 сколько раз уменьшается скорость света при переходе луча из воздуха в воду? Абсолютный показатель преломления воздуха равен 1, а воды 3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чи какого цвета больше преломляются треугольной стеклянной призмой?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переходе луча света из одной среды в другую угол падения равен 45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, а угол преломления 6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. Определите относительный показатель преломления второй среды относительно первой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й цвет окрашена верхняя дуга радуги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формление решения: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те по формуле Эйнштейна энергию покоя кусочка пластилина массой 30 г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сколько примерно  раз уменьшается продольный размер тела при движении со скоростью 0,7с (где с – скорость света). 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какой  скорости электрона его релятивистская масса больше массы покоя в 1,5 раза?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солютный показатель преломления для воды 1,33, а для стекла – 1,6. В каком направлении свет должен пересекать границу этих двух сред, чтобы стало возможным явление полного отражения?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ракционная решётка имеет 200 штрихов на 1 мм. Найдите длину волны монохроматического света, падающего на решётку, если первый максимум наблюдается под углом, синус которого 0,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ГОТОВКА К КОНТРОЛЬНОЙ РАБОТЕ ПО ТЕМЕ «ОПТИКА» 11 класс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кой последовательности располагаются небесные тела во время солнечного и лунного затмения?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каком условии на экране появляется чёткая тень и полутень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уч света падает на стеклянную пластину. Угол между падающим и отражённым лучом равен 2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. Чему равен угол преломления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шка приближается перпендикулярно  к зеркалу со скоростью 1 м/с.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й скоростью приближается кошка к своему отражению и отражение кошки к зеркалу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увеличивается длина волны при переходе луча из воды в воздух? Во сколько раз уменьшается длина волны при переходе луча из воздуха в воду? Абсолютный показатель преломления воды равен 1,33, а воздуха 1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 покрасили синей краской.  Лучи какого цвета теперь отражает забор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света падает на границу двух прозрачных сред. Может ли угол падения быть равен углу преломления? Если да, то при каком условии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е физическое явление объясняет радужную окраску мыльных пузырей?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уч света падает на плоское зеркало. Угол отражения равен 1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. Определите угол  преломления и угол между падающим и отражённым лучам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 находится на расстоянии 1,5 м от зеркала.  На каком расстоянии от зеркала находится изображение человека и на каком расстоянии находится изображение человека от зеркала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 сколько раз уменьшается скорость света при переходе луча из воздуха в воду? Абсолютный показатель преломления воздуха равен 1, а воды 3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чи какого цвета больше преломляются треугольной стеклянной призмой?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переходе луча света из одной среды в другую угол падения равен 45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, а угол преломления 6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. Определите относительный показатель преломления второй среды относительно перво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й цвет окрашена верхняя дуга радуги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формление решения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те по формуле Эйнштейна энергию покоя кусочка пластилина массой 30 г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сколько примерно  раз уменьшается продольный размер тела при движении со скоростью 0,7с (где с – скорость света).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какой  скорости электрона его релятивистская масса больше массы покоя в 1,5 раза?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солютный показатель преломления для воды 1,33, а для стекла – 1,6. В каком направлении свет должен пересекать границу этих двух сред, чтобы стало возможным явление полного отражения?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9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ракционная решётка имеет 200 штрихов на 1 мм. Найдите длину волны монохроматического света, падающего на решётку, если первый максимум наблюдается под углом, синус которого 0, 06.</w:t>
            </w:r>
          </w:p>
          <w:p>
            <w:pPr>
              <w:pStyle w:val="Style15"/>
              <w:spacing w:lineRule="auto" w:line="240" w:before="0" w:after="0"/>
              <w:ind w:left="54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22:00Z</dcterms:created>
  <dc:creator>Нина</dc:creator>
  <dc:description/>
  <dc:language>en-US</dc:language>
  <cp:lastModifiedBy>Нина</cp:lastModifiedBy>
  <cp:lastPrinted>2016-01-14T22:56:00Z</cp:lastPrinted>
  <dcterms:modified xsi:type="dcterms:W3CDTF">2018-05-13T19:22:00Z</dcterms:modified>
  <cp:revision>2</cp:revision>
  <dc:subject/>
  <dc:title/>
</cp:coreProperties>
</file>