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Почему комар пищит, а шмель жужжит?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600" w:right="317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Выявить причины происхождения низких и высоких звуков. </w:t>
            </w:r>
          </w:p>
          <w:p>
            <w:pPr>
              <w:pStyle w:val="Normal"/>
              <w:ind w:left="600" w:right="317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:</w:t>
            </w:r>
            <w:r>
              <w:rPr>
                <w:rFonts w:cs="Book Antiqua" w:ascii="Book Antiqua" w:hAnsi="Book Antiqua"/>
              </w:rPr>
              <w:t xml:space="preserve"> пластмассовые расчески  с разной частотой и размером зубьев, иллюстрации с изображением комара и шмеля.</w:t>
            </w:r>
          </w:p>
          <w:p>
            <w:pPr>
              <w:pStyle w:val="Normal"/>
              <w:ind w:left="600" w:right="317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 взрослый предлагает детям провести  пластмассовой пластиной по зубьям разных расчесок, определить одинаковый ли звук и от чего зависит частота звука. Дети обращают внимание на частоту зубьев и размер расчесок. Выясняют, что у расчесок с крупными редкими зубьями звук низкий, грубый, громкий; у расчесок с частыми, мелкими зубьями – звук  тонкий, высокий.  </w:t>
            </w:r>
          </w:p>
          <w:p>
            <w:pPr>
              <w:pStyle w:val="Normal"/>
              <w:ind w:left="600" w:right="317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рассматривают иллюстрации комара и шмеля, определяют их величину. Затем имитируют звуки, издаваемые ими. У комара звук тонкий, высокий, он звучит как «з-з-з». У шмеля – низкий, грубый, звучит как «ж-ж-ж».  Дети рассказывают, что комар маленькими крыльями машет очень быстро, часто, поэтому звук получается высокий. Шмель машет крыльями  медленно, летит тяжело, поэтому звук получается низкий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Мир тканей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называть ткани (ситец, сатин, шерсть, капрон, драп,  трикотаж), сравнивать ткани по их свойствам; понимать, что эти  характеристики обусловливают способ использования ткани для пошива вещей.</w:t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:</w:t>
            </w:r>
            <w:r>
              <w:rPr>
                <w:rFonts w:cs="Book Antiqua" w:ascii="Book Antiqua" w:hAnsi="Book Antiqua"/>
              </w:rPr>
              <w:t xml:space="preserve"> образцы тканей, ножницы, емкости с водой.</w:t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Дети рассматривают предлагаемые виды тканей, отмечают наиболее яркие их различия (цвет, структура поверхности). Описывают свойства ткани, определяют по алгоритму последовательность действий: </w:t>
            </w:r>
          </w:p>
          <w:p>
            <w:pPr>
              <w:pStyle w:val="Style15"/>
              <w:numPr>
                <w:ilvl w:val="0"/>
                <w:numId w:val="2"/>
              </w:numPr>
              <w:ind w:left="1593" w:right="459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смять  ткань и сравнить степень сминаемости – </w:t>
            </w:r>
          </w:p>
          <w:p>
            <w:pPr>
              <w:pStyle w:val="Style15"/>
              <w:numPr>
                <w:ilvl w:val="0"/>
                <w:numId w:val="2"/>
              </w:numPr>
              <w:ind w:left="1593" w:right="459" w:hanging="360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разрезать пополам каждый кусочек ткани и сравнить, насколько легко работать ножницами – </w:t>
            </w:r>
          </w:p>
          <w:p>
            <w:pPr>
              <w:pStyle w:val="Style15"/>
              <w:numPr>
                <w:ilvl w:val="0"/>
                <w:numId w:val="2"/>
              </w:numPr>
              <w:ind w:left="1593" w:right="459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ытаться разорвать кусочки на две части и сравнить степень необходимого усилия – </w:t>
            </w:r>
          </w:p>
          <w:p>
            <w:pPr>
              <w:pStyle w:val="Style15"/>
              <w:numPr>
                <w:ilvl w:val="0"/>
                <w:numId w:val="2"/>
              </w:numPr>
              <w:ind w:left="1593" w:right="459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устить в емкости с водой и определить скорость впитывания влаги.</w:t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лают общий вывод о сходстве и различиях видов тканей. Взрослый обращает внимание детей на зависимость использования материала от его свойств и качеств.</w:t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 xml:space="preserve">«Бережливые растения»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найти растения, которые могут расти в пустыне и саванне.</w:t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растения (фикус, фиалка, сансевьерра,  диффенбахия), лупа, целлофановые пакеты. </w:t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взрослый предлагает детям доказать, что есть растения, которые могут жить  в пустыне или саванне. Дети самостоятельно выбирают растения, которые, по их мнению,   должны мало испарять воды, иметь длинные корни, накапливать влагу.</w:t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ем  выполняют опыт: надевают на лист целлофановый пакет, наблюдают за появлением влаги внутри него,  сравнивают поведение растений. Доказывают, что листья этих растений испаряют  мало влаги.</w:t>
            </w:r>
          </w:p>
          <w:p>
            <w:pPr>
              <w:pStyle w:val="Normal"/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Почему меньше?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установить зависимость количества испаряемой влаги от величины листьев.</w:t>
            </w:r>
          </w:p>
          <w:p>
            <w:pPr>
              <w:pStyle w:val="Normal"/>
              <w:ind w:left="600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стеклянные колбы, черенки диффенбахии и колеус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600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взрослый предлагает детям выяснить, какие растения могут жить в джунглях, лесной зоне, саванне. Дети предполагают, что в джунглях смогут жить растения с крупными листьями, забирающие много воды; в лесу  -  обычные растения; в саванне – растения, накапливающую влагу.  Дети, согласно алгоритму, выполняют опыт: наливают одинаковое количество воды в колбы, помещают туда растения, отмечают уровень воды; через 1-2 дня отмечают изменения уровня воды, составляют модель зависимости   количества испаряемой  воды от величины листьев. Дети делают вывод: растения с крупными листьями поглощают больше воды и больше испаряют влаги, они могут расти в джунглях, где много воды  в почве, высокая влажность и жарко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Фильтрование воды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ознакомиться с процессами очистки воды разными способами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промокательная бумага, воронка, тряпочка, речной песок, крахмал, емкости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Взрослый предлагает  замутить воду крахмалом и затем очистить ее. Вместе с  детьми выясняет, как сделать разные очистительные устройства – фильтры по алгоритму (из песка, тряпочки, промокательной бумаги).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изготавливают фильтры и проверяют их действия; выясняют, какой фильтр лучше очищает воду (промокательная бумага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Времена года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учить по существенным признакам и приметам определять время года.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4 шапочки из бумаги для Зимы, Весны, Лета, Осени. Вместо шапочек можно использовать карточки из цветной бумаги: белой, зеленой, красной, желтой, на которых должны стоять цифры 1,2,3 (по числу месяцев в каждом времени года)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Дети встают в  круг. Водящий (старик-годовик) называет месяц, например, август. Выходит в круг ребенок с красной карточкой № 3 и говорит об этом месяце: «Я – август, последний летний месяц. Солнце печет не так жарко. Вода в реке прохладная. Ученики готовятся к школе и т.д.» каждый ребенок рассказывает о своем месяце и его признаках, приметах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Кем работают эти люди?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родолжать знакомить детей с профессиями людей, развивать познавательный интерес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карточки с изображением профессий людей.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 Воспитатель  предлагает детям посмотреть на картинки, рассказать, кем работают эти люди? Как называются их профессии? кем работают? Твои родители? Какие профессии ты еще знаешь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сле беседы воспитатель загадывает детям загадки о профессиях, кто больше  отгадает загадок, тот и выигрывает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Путешествие в прошлое швейной машинки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Цель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научить детей понимать назначение предметов, облегчающих труд в быту. Определять особенности  этих предметов, устанавливать причинно – следственные связи между строением и назначением предмета, свойствами материала и их характером использования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Материалы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детская швейная машинка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Ход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воспитатель загадывает загадки о ножницах, иголке, наперстке, сантиметре. Затем следуют вопросы: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для чего нужны эти предметы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чем сшивали  одежду раньше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какой была самая первая игла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как изменилась она позже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почему иглой неудобно сшить толстые ткани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с помощью чего удобно это сделать?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Дети отвечают на вопросы: с помощью стальной иголки люди научились шить не только  повседневную одежду, но и красивые наряды, делать вышивки, вышивать картины, шить игрушки. Все получалось, шло хорошо, но работа продвигалась очень медленно. Увеличить скорость прокладывания стежков помогла швейная машинка. 1-я швейная машинка была однониточной, то есть шов состоял из одной нитки и поэтому легко распускался, если потянуть за конец нитки (показ на детской швейной машинке). Затем придумали двухниточную швейную машинку. Сначала швейные машины были ручными, а потом стали и ножными. Есть специальные машины, которые делают какую-либо одну операцию: пришивают пуговицы, обметывают край. Есть швейные машинки, как для пошива одежды, так и для пошива обуви. </w:t>
            </w:r>
          </w:p>
          <w:p>
            <w:pPr>
              <w:pStyle w:val="Normal"/>
              <w:ind w:left="601" w:right="459" w:hanging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вощи и фрукты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закрепить умение детей классифицировать и называть овощи и фрукты, правильно употреблять глаголы «класть», «положить»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Дети распределяются на две команды с равным количеством игроков. Команды садятся на стулья друг напротив друга. Первые дети из каждой команды берут в руки маленькие мячи и начинают передавать их своим соседям. Дети одной команды, передавая мяч, называют овощи, другой – фрукты. Передача может сопровождаться таким диалогом: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ый реб.: - Положи в корзину овощ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-й реб.: - кладу огурец (поворачивается и передает мяч соседу со словами): - положи в корзину овощ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-й реб.: - кладу морковь и т.д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от, кто повторит название 2 раза или ошибется, отдает фант, а по окончанию игры выкупает его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 с водой и яйцом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ознакомить  детей с физическими свойствами веществ, развивать интеллектуальные способности детей, учить делать  выводы и умозаключения. 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2 стакана с водой, ложка, соль и яйца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один стакан наполнить водой и опустить туда яйцо. Оно утонет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</w:rPr>
              <w:t>В другой стакан наполовину налить воды и положить туда 4 ложки соли, размешать ее до полного растворения. Опустить туда яйцо – яйцо будет плавать на поверхности. Предложить детям сделать вывод.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</w:rPr>
              <w:t>Во вторую банку налейте крепкий раствор поваренной соли (2 столовые ложки на 0,5 л воды). Опустите туда второе яйцо — оно будет плавать. Это объясняется тем, что соленая вода плотнее, поэтому и плавать в море легче, чем в реке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 теперь положите на дно литровой банки яйцо. Постепенно подливая по очереди воду из обеих маленьких банок, можно получить такой раствор, в котором яйцо не будет ни всплывать, ни тонуть. Оно будет держаться как подвешенное посреди раствора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гда опыт проведен, можно показать фокус. Подливая соленой воды, вы добьетесь того, что яйцо будет всплывать. Подливая пресную воду — того, что яйцо будет тонуть. Внешне соленая и пресная вода не отличается друг от друга, и это будет выглядеть удивительно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соль и перец»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ознакомить с понятие «статическое электричество», доказать, что это не волшебство, а закон физики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:</w:t>
            </w:r>
            <w:r>
              <w:rPr>
                <w:rFonts w:cs="Book Antiqua" w:ascii="Book Antiqua" w:hAnsi="Book Antiqua"/>
              </w:rPr>
              <w:t xml:space="preserve"> соль, перец, ложка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смешайте немного соли и перца. Предложить ребенку отделить ложкой соль от перца. Конечно, эти попытки никакого результата не принесут. Секрет вот в чем: нужно потереть ложку о ткань из искусственной шерсти или волокна, а затем подержать ее над смесью. За счет статического электричества на ложке перец, как очень легкий, поднимется, и таким образом отделится от соли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м самым просто и эффективно демонстрируется опыт со  статическим электричеством. Для детей – это просто волшебство!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невидимые чернила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ознакомить детей со свойствами разных веществ, показать, что писать можно с помощью этих веществ, но они станут невидимыми при высыхании, а при нагревании проявятся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картофель, молоко, лимон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один из самых простых невидимых чернил – картофельный сок.  Для приготовления необходимо срезать верхушки с обеих сторон большой картофелины, поставить ее на стол и сделать в ней ямку. В образовавшееся отверстие выжмите сок из отдельных частей картофелины. Писать можно спичкой, макая ее внутрь «чернильницы». Письмо станет невидимым, как только высохнут чернила. А чтобы прочесть послание, нужно подержать его у огня. Для этого занятия также подойдут лимон или молоко, кока-кола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лед и соль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развивать внимание, наблюдательность, интеллектуальные способности у детей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5 мисок, кубики льда, рис, тертый сыр, соль, перец, укроп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Для эксперимента нам понадобится лед (в кубиках) и 5 небольших мисочек. Пусть ребенок положит по одному кусочку льда в каждую  мисочку и посыплет каждый кубик:</w:t>
            </w:r>
          </w:p>
          <w:p>
            <w:pPr>
              <w:pStyle w:val="Style15"/>
              <w:numPr>
                <w:ilvl w:val="0"/>
                <w:numId w:val="1"/>
              </w:numPr>
              <w:ind w:left="601" w:right="442" w:firstLine="42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исом</w:t>
            </w:r>
          </w:p>
          <w:p>
            <w:pPr>
              <w:pStyle w:val="Style15"/>
              <w:numPr>
                <w:ilvl w:val="0"/>
                <w:numId w:val="1"/>
              </w:numPr>
              <w:ind w:left="601" w:right="442" w:firstLine="42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ыром</w:t>
            </w:r>
          </w:p>
          <w:p>
            <w:pPr>
              <w:pStyle w:val="Style15"/>
              <w:numPr>
                <w:ilvl w:val="0"/>
                <w:numId w:val="1"/>
              </w:numPr>
              <w:ind w:left="601" w:right="442" w:firstLine="42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лью</w:t>
            </w:r>
          </w:p>
          <w:p>
            <w:pPr>
              <w:pStyle w:val="Style15"/>
              <w:numPr>
                <w:ilvl w:val="0"/>
                <w:numId w:val="1"/>
              </w:numPr>
              <w:ind w:left="601" w:right="442" w:firstLine="42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цем</w:t>
            </w:r>
          </w:p>
          <w:p>
            <w:pPr>
              <w:pStyle w:val="Style15"/>
              <w:numPr>
                <w:ilvl w:val="0"/>
                <w:numId w:val="1"/>
              </w:numPr>
              <w:ind w:left="601" w:right="442" w:firstLine="42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кропом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лавное посыпать один из кубиков солью Пусть дети наблюдают , как влияют сыр, рис, перец, соль и укроп на лед. Какой из кубиков тает быстрее других? Это будет первое научное открытие в вашей лаборатории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выращивание овощей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развивать у  ребенка  любознательность и наблюдательность, знакомить с миром природы и его законами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блюдца с водой, морковь, свекла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срежьте верхнюю часть моркови и свеклы и поместите в мелкие блюдца с водой. Если блюдце поставить на хорошо освещенное место, через несколько дней появляется  зеленые побеги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картофельный человечек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развивать у  ребенка  любознательность и наблюдательность, знакомить с миром природы и его законами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картофель, ватный комочек, семена травы или крессалата, горчицы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выберите большую неиспорченную картошку и вырежьте немного мякоти с одного конца. Затем  срежьте основание с другого конца, чтобы она могла ровно стоять. Затем смочить ватный комочек водой и поместить его в вырезанное в картофелине отверстие.  Посыпать туда немного семян травы, горчицы или салата. Поставить картофелину в блюдце с водой. Убедитесь, что ватный комочек хорошо пропитан влагой. Через несколько дней  у картофелины появятся зеленые «волосики». Ребенок может сделать на ней  глазки из кнопок или пуговиц, чтобы получилась рожица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блюдаем за проращиванием семян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как работает желудок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показать способность желудка растворять и впитывать различные вещества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банка с водой, соль, сахар, хлеб, бумажные салфетки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предлагаем детям представить, что банка – это наш желудок, вода – желудочный сок. Опустим в емкость последовательно ложку соли, замет – сахара (они растворились), кусочек хлеба (он размяк)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 что значит слово «впитывать»? Положим на блюдце бумажную салфетку и нальем сверху немного воды. Что произошло? Жидкость впиталась. Вот так и стенки желудка растворяют и впитывают пищу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для чего человеку кожа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Цель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развивать познавательный интерес  у детей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Материалы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небольшие силуэты человека на каждого ребенка и большая фигура для педагога; маленькие (для детей) и большие (для педагога) черные кружочки, фланелеграф, посылочный ящик с письмом от Айболита, рисунки, сделанные свечой, аптечка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Ход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Дети становятся в круг, приветствуют друг друга словами и рукопожатием. Затем педагог предлагает им посмотреть на руки и сказать, чем покрыто наше тело. Мы знаем, что внутри у человека есть органы. Их защищает сверху кожа. Дети внимательно рассматривают кожу, гладят друг друга. Приятные ли ощущения при этом возникают? Кожу можно сравнить с одеждой, которую мы постоянно меняем, поскольку она пачкается. А загрязняется ли кожа? Когда у нас пачкается кожа и лицо? Какие места у человека чаще всего бывают грязными? Предлагает детям черными кружочками обозначить их на силуэте человека (педагог делает это на фланелеграфе) Вот какой немытый человек у нас получился! Как можно  его назвать? (чумазый, грязнуля) Хорошо ли живется таким грязнулям? Почему? Что нужно  делать, чтобы быть чистым? Давайте помоем руки и посмотрим, стали ли они чище?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Воспитатель приглашает детей заглянуть в  посылку, которую они получили в подарок от Айболита. В этой посылке – ваши картинки с советами этого известного доктора. (каждый ребенок получает картинку с невидимым рисунком, сделанным заранее парафином). Предлагается прочитать советы (протереть бумагу губкой, намоченной в краске) и обсудить их содержание.  Например, на картинке может быть изображен ребенок, делающий зарядку или принимающий душ. Помимо картинок Айболит прислал аптечку ( в ней йод, бинт, зеленка и т.д. необходимые при порезах и ссадинах) Педагог обсуждает с детьми, что нужно сделать, если порезался или на коже появились ранки. Какие средства для лечения кожи мы используем?  Что нужно делать, чтобы наша кожа была чистой и здоровой?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много ли в легких воздуха?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Цель: показать необходимость выполнения упражнений, увеличивающих объем легких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атериалы: теннисные шарики или любые легкие пластмассовые формочки на блюдцах.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</w:rPr>
              <w:t>Ход: Детям по очереди предлагается подуть на шарики так, чтобы они укатились с блюдца на расстояние 1.5. – 2 м.  У более тренированных детей результат будет более впечатляющим.</w:t>
            </w:r>
          </w:p>
        </w:tc>
      </w:tr>
      <w:tr>
        <w:trPr>
          <w:trHeight w:val="7533" w:hRule="atLeast"/>
        </w:trPr>
        <w:tc>
          <w:tcPr>
            <w:tcW w:w="9623" w:type="dxa"/>
            <w:tcBorders>
              <w:top w:val="thinThickSmallGap" w:sz="24" w:space="0" w:color="C00000"/>
              <w:left w:val="thinThickSmallGap" w:sz="24" w:space="0" w:color="C00000"/>
              <w:bottom w:val="thinThickSmallGap" w:sz="24" w:space="0" w:color="C00000"/>
              <w:right w:val="thinThickSmallGap" w:sz="2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дактическая игра по познавательному развитию  (подготовительная к школе групп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«Опыт: в каком виде едим?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Цель:</w:t>
            </w:r>
            <w:r>
              <w:rPr>
                <w:rFonts w:cs="Book Antiqua" w:ascii="Book Antiqua" w:hAnsi="Book Antiqua"/>
              </w:rPr>
              <w:t xml:space="preserve"> знать, в каком виде употребляются в пищу конкретные овощи и фрукты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Материалы:</w:t>
            </w:r>
            <w:r>
              <w:rPr>
                <w:rFonts w:cs="Book Antiqua" w:ascii="Book Antiqua" w:hAnsi="Book Antiqua"/>
              </w:rPr>
              <w:t xml:space="preserve"> картинки с овощами, фруктами.</w:t>
            </w:r>
          </w:p>
          <w:p>
            <w:pPr>
              <w:pStyle w:val="Normal"/>
              <w:ind w:left="601" w:right="442" w:hanging="0"/>
              <w:jc w:val="both"/>
              <w:rPr/>
            </w:pPr>
            <w:r>
              <w:rPr>
                <w:rFonts w:cs="Book Antiqua" w:ascii="Book Antiqua" w:hAnsi="Book Antiqua"/>
                <w:u w:val="single"/>
              </w:rPr>
              <w:t>Ход:</w:t>
            </w:r>
            <w:r>
              <w:rPr>
                <w:rFonts w:cs="Book Antiqua" w:ascii="Book Antiqua" w:hAnsi="Book Antiqua"/>
              </w:rPr>
              <w:t xml:space="preserve"> воспитатель:</w:t>
            </w:r>
          </w:p>
          <w:p>
            <w:pPr>
              <w:pStyle w:val="Normal"/>
              <w:ind w:left="601" w:right="442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Дети, сегодня мы поиграем в интересную игру. Вы называете, в каком виде мы едим разные овощи и фрукты (вареными, сырыми, жареными, печеными) Сначала нужно называть хорошо знакомые овощи и фрукты. Если дети затрудняются назвать,  в каком виде употребляются овощи и фрукты, из которых готовится несколько блюд, воспитатель рассказывает, каким образом приготовлено блюдо. Например, картошка на сковороде (жареная) и т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44:00Z</dcterms:created>
  <dc:creator>Admin</dc:creator>
  <dc:description/>
  <cp:keywords/>
  <dc:language>en-US</dc:language>
  <cp:lastModifiedBy>Пользователь Windows</cp:lastModifiedBy>
  <cp:lastPrinted>2009-12-21T17:51:00Z</cp:lastPrinted>
  <dcterms:modified xsi:type="dcterms:W3CDTF">2019-01-07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0439720BB61247B1CFF96AE31E9B24</vt:lpwstr>
  </property>
</Properties>
</file>