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1"/>
        <w:ind w:left="709" w:right="-3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е казенное общеобразовательное учреждение «Белоомутская  школа-интернат для обучающихся с ограниченными возможностями здоровья»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144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01"/>
        <w:gridCol w:w="3215"/>
      </w:tblGrid>
      <w:tr>
        <w:trPr>
          <w:trHeight w:val="1910" w:hRule="atLeast"/>
        </w:trPr>
        <w:tc>
          <w:tcPr>
            <w:tcW w:w="4332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овано                                                                          на  заседании ШМО учителей                                                                                             Протокол №___от «____»______2018 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Согласовано                                                                          заместитель директора по УВР  ____________(Григорьева Н.М.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___   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г.                                                                                     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ВЕРЖДЕНО                                                           приказом по МКОУ «Белоомутская                                                          школа-интернат для  обучающихся с ОВЗ»                          №         </w:t>
            </w:r>
          </w:p>
          <w:p>
            <w:pPr>
              <w:pStyle w:val="Normal"/>
              <w:ind w:left="23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«___» ________ 2018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абочая учебная программ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предмету физическая культу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для обучающихся 8 класс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  <w:lang w:val="ru-RU"/>
        </w:rPr>
        <w:t>Автор-составитель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</w:t>
      </w:r>
      <w:r>
        <w:rPr>
          <w:b/>
          <w:sz w:val="24"/>
          <w:szCs w:val="24"/>
          <w:lang w:val="ru-RU"/>
        </w:rPr>
        <w:t>учитель физической культуры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ru-RU"/>
        </w:rPr>
        <w:t>В.М. Смирнов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018-2019 учебный год  </w:t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</w:t>
      </w:r>
    </w:p>
    <w:p>
      <w:pPr>
        <w:pStyle w:val="Normal"/>
        <w:spacing w:lineRule="exact" w:line="2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  <w:t>…………………………………………….2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-техническое оснащение учебного процесса……….5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но-тематическое планирование.…………………………6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уровню подготовки…………………..…..…….….19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 корректировки рабочей программы……………………….21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 литературы……………………………………………….22</w:t>
      </w:r>
      <w:r>
        <w:br w:type="page"/>
      </w:r>
    </w:p>
    <w:p>
      <w:pPr>
        <w:pStyle w:val="Normal"/>
        <w:spacing w:lineRule="auto" w:line="230"/>
        <w:ind w:left="367" w:firstLine="56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30"/>
        <w:ind w:left="367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о физкультуре составлена на основе следующих нормативных документов:</w:t>
      </w:r>
    </w:p>
    <w:p>
      <w:pPr>
        <w:pStyle w:val="Normal"/>
        <w:spacing w:lineRule="auto" w:line="230"/>
        <w:ind w:left="367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тивных документов:</w:t>
      </w:r>
    </w:p>
    <w:p>
      <w:pPr>
        <w:pStyle w:val="Normal"/>
        <w:numPr>
          <w:ilvl w:val="0"/>
          <w:numId w:val="5"/>
        </w:numPr>
        <w:spacing w:lineRule="auto" w:line="230"/>
        <w:ind w:left="1653" w:hanging="93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hd w:fill="FFFFFF" w:val="clear"/>
          <w:lang w:val="ru-RU"/>
        </w:rPr>
        <w:t>Программа</w:t>
      </w:r>
      <w:r>
        <w:rPr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специальных (коррекционных) образовательных учреждений </w:t>
      </w:r>
      <w:r>
        <w:rPr>
          <w:color w:val="000000"/>
          <w:shd w:fill="FFFFFF" w:val="clear"/>
        </w:rPr>
        <w:t>VIII</w:t>
      </w:r>
      <w:r>
        <w:rPr>
          <w:color w:val="000000"/>
          <w:shd w:fill="FFFFFF" w:val="clear"/>
          <w:lang w:val="ru-RU"/>
        </w:rPr>
        <w:t xml:space="preserve"> вида: 5-9 кл.: В 2 сб. / Под ред. В.В. Ворон</w:t>
        <w:softHyphen/>
        <w:t>ковой. — М.: Гуманитар, изд. центр ВЛАД ОС, 2011.</w:t>
      </w:r>
    </w:p>
    <w:p>
      <w:pPr>
        <w:pStyle w:val="Normal"/>
        <w:spacing w:lineRule="exact" w:line="224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едерального закона от 29.12.2012г. № 273 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ООП МКОУ «Белоомутская школа-интернат для обучающихся с ОВЗ» для обучающихся с умственной отсталостью (интеллектуальными нарушениями)  4-9 классов на 2018-2019 учебный год 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риказом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от 31 марта 2014г. № 253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чебного плана на 2018/2019 учебный год Муниципального казенного общеобразовательного учреждения «Белоомутская школа-интернат для обучающихся с ограниченными возможностями здоровья»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исьма Министерства образования и науки Российской Федерации от 28.10.2015г. № 08-1786 «О рабочих программах учебных предметов»;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ая культура в специальном (коррекционном)образовательном учреждении является составной частью всех систем работы с умственно отсталыми учащимися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я и компенсация нарушений физического развития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двигательных возможностей в процессе обучения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, развитие и совершенствование двигательных умений и навыков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у учащихся основных физических качеств, привитие устойчивого отношения к занятиям по физической культуре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, в основе обучения физическим упражнениям должны просматриваться следующие принципы:</w:t>
      </w:r>
    </w:p>
    <w:p>
      <w:pPr>
        <w:pStyle w:val="Normal"/>
        <w:numPr>
          <w:ilvl w:val="0"/>
          <w:numId w:val="6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6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онная направленность обучения;</w:t>
      </w:r>
    </w:p>
    <w:p>
      <w:pPr>
        <w:pStyle w:val="Normal"/>
        <w:numPr>
          <w:ilvl w:val="0"/>
          <w:numId w:val="6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оптимистическая перспектива;</w:t>
      </w:r>
    </w:p>
    <w:p>
      <w:pPr>
        <w:pStyle w:val="Normal"/>
        <w:numPr>
          <w:ilvl w:val="0"/>
          <w:numId w:val="6"/>
        </w:numPr>
        <w:spacing w:lineRule="auto" w:line="254" w:before="0" w:after="160"/>
        <w:ind w:left="1701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spacing w:lineRule="auto" w:line="254" w:before="0" w:after="160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7" w:leader="none"/>
        </w:tabs>
        <w:spacing w:lineRule="auto" w:line="235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spacing w:lineRule="exact" w:line="16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exact" w:line="2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91" w:leader="none"/>
        </w:tabs>
        <w:spacing w:lineRule="auto" w:line="228"/>
        <w:ind w:left="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у включены следующие разделы: гимнастика, легкая атлетика, лыжная подготовка, подвижные игры.</w:t>
      </w:r>
    </w:p>
    <w:p>
      <w:pPr>
        <w:pStyle w:val="Normal"/>
        <w:spacing w:lineRule="exact" w:line="2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довательность и сроки прохождения программного материала, количество времени на различные разделы программы определяются учителем.</w:t>
      </w:r>
    </w:p>
    <w:p>
      <w:pPr>
        <w:pStyle w:val="Normal"/>
        <w:spacing w:lineRule="exact" w:line="2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обучающимся.</w:t>
      </w:r>
    </w:p>
    <w:p>
      <w:pPr>
        <w:pStyle w:val="Normal"/>
        <w:spacing w:lineRule="exact" w:line="2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left="367" w:right="20" w:firstLine="4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ающиеся, отнесенные по состоянию здоровья к подготовительной медицинской группе, от общих занятий не освобождаются, а занимаются на уроке со всеми. К ним применяется индивидуальный подход.</w:t>
      </w:r>
    </w:p>
    <w:p>
      <w:pPr>
        <w:pStyle w:val="Normal"/>
        <w:spacing w:lineRule="exact" w:line="2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980" w:right="864" w:gutter="0" w:header="0" w:top="1141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54" w:before="0" w:after="160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аспределение учебного материала по разделам программы и классам</w:t>
      </w:r>
    </w:p>
    <w:p>
      <w:pPr>
        <w:pStyle w:val="Normal"/>
        <w:spacing w:lineRule="auto" w:line="254" w:before="0" w:after="160"/>
        <w:ind w:firstLine="567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4"/>
        <w:gridCol w:w="1564"/>
        <w:gridCol w:w="1564"/>
        <w:gridCol w:w="1564"/>
        <w:gridCol w:w="1706"/>
      </w:tblGrid>
      <w:tr>
        <w:trPr>
          <w:trHeight w:val="2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Вид программного материала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3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егкая атле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Гимнас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вижные иг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аскетбол, волей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Лыжная подготов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новы знаний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 процессе уро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102</w:t>
            </w:r>
          </w:p>
        </w:tc>
      </w:tr>
    </w:tbl>
    <w:p>
      <w:pPr>
        <w:sectPr>
          <w:type w:val="continuous"/>
          <w:pgSz w:w="11906" w:h="16838"/>
          <w:pgMar w:left="980" w:right="864" w:gutter="0" w:header="0" w:top="1141" w:footer="0" w:bottom="1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3" w:right="1440" w:gutter="0" w:header="0" w:top="1125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right="-566" w:hanging="0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>Требования к уровню подготовки обучающихся, осваивающих программу учебного предмета</w:t>
      </w:r>
      <w:r>
        <w:rPr>
          <w:rFonts w:eastAsia="Calibri" w:cs="Calibri" w:ascii="Calibri" w:hAnsi="Calibri"/>
          <w:b/>
          <w:bCs/>
          <w:sz w:val="32"/>
          <w:szCs w:val="32"/>
          <w:lang w:val="ru-RU"/>
        </w:rPr>
        <w:t>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Гимнастика</w:t>
      </w:r>
    </w:p>
    <w:p>
      <w:pPr>
        <w:pStyle w:val="Normal"/>
        <w:spacing w:lineRule="exact" w:line="2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24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команды: направо!», «налево!», «кругом!»; соблюдать интервал, выполнять исходные положения без контроля зрения; правильно и быстро реагировать на сигнал учителя; выполнять опорный прыжок через козла ноги врозь; сохранять равновесие на наклонной плоскости; выбирать рациональный способ преодоления препятствий; лазать по канату произвольным способом; выбирать наиболее удачный способ переноски груза.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поведения при выполнении строевых команд; гигиены после</w:t>
      </w:r>
    </w:p>
    <w:p>
      <w:pPr>
        <w:pStyle w:val="Normal"/>
        <w:spacing w:lineRule="auto" w:line="232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анятий физическими упражнениями; выполнения команд: «налево!», «направо!».</w:t>
      </w:r>
    </w:p>
    <w:p>
      <w:pPr>
        <w:pStyle w:val="Normal"/>
        <w:spacing w:lineRule="exact" w:line="2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Легкая атлетика</w:t>
      </w:r>
    </w:p>
    <w:p>
      <w:pPr>
        <w:pStyle w:val="Normal"/>
        <w:spacing w:lineRule="exact" w:line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7" w:right="5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разновидности ходьбы; пробегать в медленном темпе 4 мин; бегать на время 60м; выполнять прыжок в длину с разбега способом «согнув ноги» из зоны отталкивания не более 1м; прыгать в высоту способом «перешагивание» с шагов разбега.</w:t>
      </w:r>
    </w:p>
    <w:p>
      <w:pPr>
        <w:pStyle w:val="Normal"/>
        <w:spacing w:lineRule="exact" w:line="2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фазы прыжка в длину с разбега.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78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Лыжная подготовка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ыполнять все изученные команды в строю, координировать движение рук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7" w:leader="none"/>
        </w:tabs>
        <w:spacing w:lineRule="auto" w:line="230"/>
        <w:ind w:left="7" w:hanging="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 в попеременном двухшажном ходе на отрезке 40- 50м, преодолевать спуск в высокой стойке на склоне 4- 6 градусов и длиной 30- 40м, преодолевать на лыжах дистанцию до 1- 1,5км (девочки), до 1- 2км (мальчики).</w:t>
      </w:r>
    </w:p>
    <w:p>
      <w:pPr>
        <w:pStyle w:val="Normal"/>
        <w:spacing w:lineRule="exact" w:line="2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0"/>
        <w:ind w:left="7" w:right="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ухода за лыжами и обувью, как помочь друг другу при обморожении.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3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одвижные и спортивные игры</w:t>
      </w:r>
    </w:p>
    <w:p>
      <w:pPr>
        <w:pStyle w:val="Normal"/>
        <w:spacing w:lineRule="exact" w:line="2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ионербол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подавать боковую подачу, разыгрывать мяч на три паса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расстановку игроков на площадке, правила перехода играющих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Баскетбол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меть: вести мяч с различными заданиями, ловить и передавать мяч.</w:t>
      </w:r>
    </w:p>
    <w:p>
      <w:pPr>
        <w:pStyle w:val="Normal"/>
        <w:ind w:left="7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ть: правила игры в баскетбол, некоторые правила.</w:t>
      </w:r>
    </w:p>
    <w:p>
      <w:pPr>
        <w:sectPr>
          <w:footerReference w:type="default" r:id="rId4"/>
          <w:type w:val="nextPage"/>
          <w:pgSz w:w="11906" w:h="16838"/>
          <w:pgMar w:left="1133" w:right="844" w:gutter="0" w:header="0" w:top="1145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6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11906" w:h="16838"/>
          <w:pgMar w:left="1133" w:right="844" w:gutter="0" w:header="0" w:top="1145" w:footer="0" w:bottom="1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териально-техническое оснащение учебного процесса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дения уроков физической культуры, организации физкультурно-оздоровительных мероприятий и работы спортивных секций школа располагает спортивным залом, (площадка для игры в волейбол, баскетбол, бадминтон), школьным стадионом, открытой площадкой для занятий футболом. Данные объекты используются в соответствии с утвержденным расписанием занятий и графиком работы спортивных секций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23"/>
        <w:gridCol w:w="330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чебно-практическое оборудовани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волей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баскет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чи футболь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ан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ннисные мяч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ое брев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ая переклад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амейка гимнастическ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е брусь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е мат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мнастический мост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нка гимнастическ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ый снаряд (козел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ый компл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кундоме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акал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уч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лет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ос ручно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тка волейбольна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рт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егл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лажки разметочны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кетки для бадминт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ш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ч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0"/>
        <w:ind w:left="367" w:firstLine="5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7"/>
        <w:gridCol w:w="970"/>
        <w:gridCol w:w="1984"/>
        <w:gridCol w:w="2471"/>
        <w:gridCol w:w="1816"/>
        <w:gridCol w:w="1275"/>
      </w:tblGrid>
      <w:tr>
        <w:trPr>
          <w:trHeight w:val="6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обязательного образовате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идактическое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спечение, наглядные пособия, учебник и т.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редметные связи</w:t>
            </w:r>
          </w:p>
        </w:tc>
      </w:tr>
      <w:tr>
        <w:trPr>
          <w:trHeight w:val="1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 12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ктаж по технике безопасности на уроке. Основы знаний – правила поведения в спортивном зале, на спортивной площад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, научить считать ЧС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быстром темп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дьба в приседе. Сочетание различных видов ходьб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низкого старта. Быстрый бег на месте до 10 секун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ега на 30 метров из положения высокий стар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челночного бега. Эстафетный бег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овершенствование и учет бега на 30м из положения высокий старт. </w:t>
            </w:r>
            <w:r>
              <w:rPr>
                <w:sz w:val="24"/>
                <w:szCs w:val="24"/>
              </w:rPr>
              <w:t>Совершенствование техники челночного бег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метания малого мяча на дальность правой и левой рук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метания малого мяча на даль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рыжка в длину с мес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9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ижные игры 13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межуточный инструктаж по технике безопасности. Разучивание техники бросков и ловли мяча в пара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зучивание техники бросков и ловли мяча в парах. </w:t>
            </w:r>
            <w:r>
              <w:rPr>
                <w:sz w:val="24"/>
                <w:szCs w:val="24"/>
              </w:rPr>
              <w:t>Подвижная игра «Два сигнал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овершенствование техники бросков мяча в парах на точность. </w:t>
            </w:r>
            <w:r>
              <w:rPr>
                <w:sz w:val="24"/>
                <w:szCs w:val="24"/>
              </w:rPr>
              <w:t>Подвижная игра «Запрещенные движения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ижные игры с элементами ОР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говые и прыжковые подвижные игр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и совершенствование техники ритма и темп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, музы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ритма и темп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, музы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беговых и прыжковых подвижных иг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игры «Флаг на башне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командных иг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10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«Точно в цель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одвижных игр с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мнастика 11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Правила поведения в спортивном зале. </w:t>
            </w:r>
            <w:r>
              <w:rPr>
                <w:sz w:val="24"/>
                <w:szCs w:val="24"/>
              </w:rPr>
              <w:t>Значение утренней гимнастик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строевых упражнен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ритма и темпа в танцевальных упражнения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перекатов впере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стойки на лопатках и моста из положения леж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выполнения кувырка впере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гимнастической стен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гимнастической стен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уговая тренировка. Разучивание техники опорных прыж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1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виса на перекладине и прыжков через скакалк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акробатической комбинац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ижные игры 10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эстафет с предмет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упражнений на гимнастической скамейк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лазания по наклонной гимнастической скамейк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лазания по наклонной гимнастической скамей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азвивающие и корригирующие упражнения с предмета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гры «Космонавты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ы, гимнастическая скамейка, гимнастическая стенка, гимнастическое бревно, секундомер, скакалка, обруч, мя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ыжная подготовка 16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межуточный инструктаж по технике безопасности при проведении занятий по лыжной подготов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ать знания по физической культур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специальных (коррекционных)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кользящего шага без пало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ступающего ша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воротов переступанием без пал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ступающего шаг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кользящего ша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воротов переступание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дъёмов и спус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300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1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кользящего шага с палк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скользящего шага с палка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1000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2.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и. Свободное кат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движений по дуге с отталкиванием правым коньк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поворотов на мест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оочередного отталкивания и скольж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, палки, свисток, секундоме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кола мяча 26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</w:t>
            </w:r>
            <w:r>
              <w:rPr>
                <w:sz w:val="24"/>
                <w:szCs w:val="24"/>
              </w:rPr>
              <w:t>Эстафеты с мяч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игры в Пионербо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2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гры в Пионербо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силы удара заданным отскок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через волейбольную сетк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в парах на точ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ов мяча в парах на точно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вижные игры и игровые упражнения с 19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20движные игры и игровые упражнения с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3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роска набивного мяча от груди сниз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набивного мяча от груди сниз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баскетбола. Разучивание техники ведения мяч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баскетбола. Разучивание техники ведения мяч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броска мяча по кольц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мяча по кольц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олейбольным мяч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роска волейбольного мяча в парах через сетк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техники игры «Перестрелк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игры «Перестрелк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овать коррекции недостатков физического развития и моторики учащихся, а также их воспитани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мяч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гкая атлетика 14 час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межуточный инструктаж по технике безопасности. </w:t>
            </w:r>
            <w:r>
              <w:rPr>
                <w:sz w:val="24"/>
                <w:szCs w:val="24"/>
              </w:rPr>
              <w:t>Совершенствование техники низкого стра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и учет техники бега на 30м из положения высокий стар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4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бега на 60м из положения высокий стар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учивание техники низкого старта с преследование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низкого старта с преследование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метания малого мяча на даль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челночного бега 3х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5.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прыжка в длину с мес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техники прыжка в длину с мес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З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5.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Итоговый. и</w:t>
            </w:r>
            <w:r>
              <w:rPr>
                <w:sz w:val="24"/>
                <w:szCs w:val="24"/>
              </w:rPr>
              <w:t>гровой ур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двигательные навыки и ум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ок, секунд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3"/>
        <w:gridCol w:w="992"/>
        <w:gridCol w:w="993"/>
        <w:gridCol w:w="1050"/>
        <w:gridCol w:w="792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казател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альчи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евоч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3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3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Челночный бег 3х1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.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 30м, секу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FF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7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Бег 60м, сек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.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росс 1000м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Без уче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дтягивание из виса лёжа на низкой переклади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F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ru-RU" w:eastAsia="ru-RU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ru-RU" w:eastAsia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гибание и разгибание рук в упоре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ъём туловища за 30сек, из положения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ыжок на скакалке, 30 сек,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етание 150гр мяча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spacing w:lineRule="auto" w:line="256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56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ребования к уровню подготовки учащихся, осваивающих программу учебного предм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ind w:left="520" w:hanging="1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 поведения в физкультурном зале, на спортивной площадке; название</w:t>
      </w:r>
    </w:p>
    <w:p>
      <w:pPr>
        <w:pStyle w:val="Normal"/>
        <w:spacing w:lineRule="exact" w:line="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арядов и гимнастических элементов; иметь понятие о правильной осанке, ходьбе, беге, метании, прыжках;</w:t>
      </w:r>
    </w:p>
    <w:p>
      <w:pPr>
        <w:pStyle w:val="Normal"/>
        <w:spacing w:lineRule="exact" w:line="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авила безопасности при занятиях физкультур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имнастика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ru-RU"/>
        </w:rPr>
        <w:t>Учащиеся должны выполнять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124" w:leader="none"/>
        </w:tabs>
        <w:spacing w:lineRule="auto" w:line="180"/>
        <w:ind w:right="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дачу рапорта. Поворот кругом на месте. Расчет на «первый — второй». Перестроение из одной шеренги в две и наоборот. Перестроение из колонны по одному в колонну по три в движении с поворотом. Комплексы упражнений с гимнастическими палками, флажками, малыми обручами, большими и малыми мячами. Комплексы упражнений со скакалками. Комплексы с набивными мячами. Комплексы с обручами. Кувырок назад, комбинация из кувырков, «мостик» с помощью учителя. Лазанье по гимнастической стенке с переходом на гимнастическую скамейку, установленную наклонно, и слезание по ней произвольным способом. Опорный прыжок через гимнастического козла: наскок в упор на колени, соскок с поворотом направо, налево с опорой на руку; в упор на колени, упор присев, соскок прогнувшис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егкая атлетика</w:t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Учащиеся должны выполнять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113" w:leader="none"/>
        </w:tabs>
        <w:spacing w:lineRule="auto" w:line="230"/>
        <w:ind w:right="960" w:hanging="0"/>
        <w:jc w:val="both"/>
        <w:rPr/>
      </w:pPr>
      <w:r>
        <w:rPr>
          <w:sz w:val="24"/>
          <w:szCs w:val="24"/>
          <w:lang w:val="ru-RU"/>
        </w:rPr>
        <w:t xml:space="preserve">Ходьбу в быстром темпе (наперегонки). Ходьба в приседе. Сочетание различных видов ходьбы.  Быстрый бег на месте до 10 с. Челночный бег (3×10 м). Бег с преодолением небольших препятствий на отрезке 30 м. Прыжки с ноги на ногу до 20 м, в высоту способом </w:t>
      </w:r>
      <w:r>
        <w:rPr>
          <w:i/>
          <w:iCs/>
          <w:sz w:val="24"/>
          <w:szCs w:val="24"/>
          <w:lang w:val="ru-RU"/>
        </w:rPr>
        <w:t>перешагивание</w:t>
      </w:r>
      <w:r>
        <w:rPr>
          <w:sz w:val="24"/>
          <w:szCs w:val="24"/>
          <w:lang w:val="ru-RU"/>
        </w:rPr>
        <w:t xml:space="preserve"> (внимание на мягкость приземления). Прыжки в длину с разбега (зона отталкивания — 60—70 см), на результат (внимание на технику прыжка).Метание мячей в цель (на стене, баскетбольный щит, мишень) и на дальность, ширина коридора — 10—15 м</w:t>
      </w:r>
    </w:p>
    <w:p>
      <w:pPr>
        <w:pStyle w:val="Normal"/>
        <w:spacing w:lineRule="exact" w:line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Учащиеся должны знать:</w:t>
      </w:r>
    </w:p>
    <w:p>
      <w:pPr>
        <w:pStyle w:val="Normal"/>
        <w:ind w:right="840" w:hanging="0"/>
        <w:jc w:val="both"/>
        <w:rPr/>
      </w:pPr>
      <w:r>
        <w:rPr>
          <w:sz w:val="24"/>
          <w:szCs w:val="24"/>
          <w:lang w:val="ru-RU"/>
        </w:rPr>
        <w:t xml:space="preserve">понятие </w:t>
      </w:r>
      <w:r>
        <w:rPr>
          <w:i/>
          <w:iCs/>
          <w:sz w:val="24"/>
          <w:szCs w:val="24"/>
          <w:lang w:val="ru-RU"/>
        </w:rPr>
        <w:t>низкий старт</w:t>
      </w:r>
      <w:r>
        <w:rPr>
          <w:sz w:val="24"/>
          <w:szCs w:val="24"/>
          <w:lang w:val="ru-RU"/>
        </w:rPr>
        <w:t xml:space="preserve">; понятие </w:t>
      </w:r>
      <w:r>
        <w:rPr>
          <w:i/>
          <w:iCs/>
          <w:sz w:val="24"/>
          <w:szCs w:val="24"/>
          <w:lang w:val="ru-RU"/>
        </w:rPr>
        <w:t>эстафета</w:t>
      </w:r>
      <w:r>
        <w:rPr>
          <w:sz w:val="24"/>
          <w:szCs w:val="24"/>
          <w:lang w:val="ru-RU"/>
        </w:rPr>
        <w:t xml:space="preserve"> (круговая).</w:t>
      </w:r>
    </w:p>
    <w:p>
      <w:pPr>
        <w:pStyle w:val="Normal"/>
        <w:ind w:right="840" w:hanging="0"/>
        <w:rPr/>
      </w:pPr>
      <w:r>
        <w:rPr>
          <w:b/>
          <w:bCs/>
          <w:sz w:val="24"/>
          <w:szCs w:val="24"/>
          <w:lang w:val="ru-RU"/>
        </w:rPr>
        <w:t>Лыжная подготовк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840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Учащиеся должны выполнять:</w:t>
      </w:r>
    </w:p>
    <w:p>
      <w:pPr>
        <w:pStyle w:val="Normal"/>
        <w:tabs>
          <w:tab w:val="clear" w:pos="720"/>
          <w:tab w:val="left" w:pos="723" w:leader="none"/>
        </w:tabs>
        <w:spacing w:lineRule="auto" w:line="230"/>
        <w:ind w:right="80" w:hanging="0"/>
        <w:rPr/>
      </w:pPr>
      <w:r>
        <w:rPr>
          <w:sz w:val="24"/>
          <w:szCs w:val="24"/>
          <w:lang w:val="ru-RU"/>
        </w:rPr>
        <w:t xml:space="preserve">распоряжения в строю: «Лыжи положить!», «Лыжи взять!». Ознакомление с попеременным двушажным ходом. Подъем «елочкой», «лесенкой». Спуски в средней стойке. Передвижение на лыжах (до 1,5 км за урок). Скольжение на обоих коньках с попеременным отведением ног назад и переносом веса тела на опорную ногу. Скольжение на обеих ногах, стоя в посадке. Скольжение на ребрах коньков. Скольжение на коньках с разведением и сведением ног. Торможение </w:t>
      </w:r>
      <w:r>
        <w:rPr>
          <w:i/>
          <w:iCs/>
          <w:sz w:val="24"/>
          <w:szCs w:val="24"/>
          <w:lang w:val="ru-RU"/>
        </w:rPr>
        <w:t xml:space="preserve">плугом. </w:t>
      </w:r>
      <w:r>
        <w:rPr>
          <w:sz w:val="24"/>
          <w:szCs w:val="24"/>
          <w:lang w:val="ru-RU"/>
        </w:rPr>
        <w:t>Свободное катание. Построение в шеренгу, в колонну с изменением места построения (в квадрат, в круг). Ходьба по ориентирам. Бег по начерченным на полу ориентирам. Ходьба по двум параллельно поставленным гимнастическим скамейкам. Прыжки в высоту до определенного ориентира с контролем и без контроля зрением. Броски мяча в стену с отскоком его в обозначенное место. Ходьба на месте от 5 до 15 с. Повторить задание и самостоятельно остановиться. Ходьба в колонне приставными шагами до определенного ориентира (6—8 м) с определением затраченного времени</w:t>
      </w:r>
    </w:p>
    <w:p>
      <w:pPr>
        <w:pStyle w:val="Normal"/>
        <w:ind w:right="84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84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движные игры</w:t>
      </w:r>
    </w:p>
    <w:p>
      <w:pPr>
        <w:pStyle w:val="Normal"/>
        <w:ind w:right="820" w:hanging="0"/>
        <w:rPr/>
      </w:pPr>
      <w:r>
        <w:rPr>
          <w:sz w:val="24"/>
          <w:szCs w:val="24"/>
          <w:u w:val="single"/>
          <w:lang w:val="ru-RU"/>
        </w:rPr>
        <w:t>Учащиеся должны знать правила и уметь играть в следующие подвижные игры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302" w:leader="none"/>
        </w:tabs>
        <w:spacing w:lineRule="auto" w:line="232"/>
        <w:ind w:right="120" w:hanging="0"/>
        <w:rPr/>
      </w:pPr>
      <w:r>
        <w:rPr>
          <w:sz w:val="24"/>
          <w:szCs w:val="24"/>
          <w:lang w:val="ru-RU"/>
        </w:rPr>
        <w:t xml:space="preserve">«Музыкальные змейки», «Найди предмет», «Светофор», «Запрещенное движение», «Фигуры», «Кто обгонит?», «Пустое место», «Бездомный заяц», «Волк во рву», «Два Мороза» «Подвижная цель», «Обгони мяч» «Снежком по мячу», «Крепость». </w:t>
      </w:r>
      <w:r>
        <w:rPr>
          <w:sz w:val="24"/>
          <w:szCs w:val="24"/>
        </w:rPr>
        <w:t>Игру «Пионербол».</w:t>
      </w:r>
    </w:p>
    <w:p>
      <w:pPr>
        <w:pStyle w:val="Normal"/>
        <w:spacing w:lineRule="exact" w:line="3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95" w:leader="none"/>
        </w:tabs>
        <w:spacing w:lineRule="auto" w:line="254" w:before="0" w:after="160"/>
        <w:jc w:val="center"/>
        <w:rPr/>
      </w:pPr>
      <w:r>
        <w:rPr/>
        <w:t>Лист корректировки рабочей программы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37"/>
        <w:gridCol w:w="1545"/>
        <w:gridCol w:w="1968"/>
        <w:gridCol w:w="2434"/>
        <w:gridCol w:w="148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звание раздела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план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ичина корректиров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Корректирующие меропри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Calibri"/>
                <w:b/>
                <w:sz w:val="36"/>
                <w:szCs w:val="36"/>
                <w:lang w:val="ru-RU"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eastAsia="Calibri"/>
                <w:b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ind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Normal"/>
        <w:spacing w:lineRule="exact" w:line="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120"/>
        <w:gridCol w:w="2100"/>
        <w:gridCol w:w="2520"/>
        <w:gridCol w:w="1280"/>
      </w:tblGrid>
      <w:tr>
        <w:trPr>
          <w:trHeight w:val="319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</w:t>
            </w:r>
          </w:p>
        </w:tc>
      </w:tr>
      <w:tr>
        <w:trPr>
          <w:trHeight w:val="4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 по физической культуре для 5-9 классов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Воронков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» Просвещ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физической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Мозговой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» Просвещ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>
          <w:trHeight w:val="3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ультуры в </w:t>
            </w:r>
            <w:r>
              <w:rPr>
                <w:sz w:val="24"/>
                <w:szCs w:val="24"/>
                <w:lang w:val="ru-RU"/>
              </w:rPr>
              <w:t>школе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40" w:right="744" w:gutter="0" w:header="0" w:top="567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65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5:24:00Z</dcterms:created>
  <dc:creator>Windows User</dc:creator>
  <dc:description/>
  <cp:keywords/>
  <dc:language>en-US</dc:language>
  <cp:lastModifiedBy>admin</cp:lastModifiedBy>
  <cp:lastPrinted>2018-08-09T20:37:00Z</cp:lastPrinted>
  <dcterms:modified xsi:type="dcterms:W3CDTF">2018-08-13T09:46:00Z</dcterms:modified>
  <cp:revision>11</cp:revision>
  <dc:subject/>
  <dc:title/>
</cp:coreProperties>
</file>