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ное занятие «Что такое этике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 </w:t>
      </w:r>
      <w:r>
        <w:rPr>
          <w:color w:val="111111"/>
          <w:sz w:val="28"/>
          <w:szCs w:val="28"/>
          <w:shd w:fill="FFFFFF" w:val="clear"/>
        </w:rPr>
        <w:t xml:space="preserve">формировать представление детей о правилах культурного поведения и общения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дачи: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  воспитывать доброжелательное отношение к окружающим; </w:t>
      </w:r>
      <w:r>
        <w:rPr>
          <w:color w:val="000000"/>
          <w:sz w:val="28"/>
          <w:szCs w:val="28"/>
        </w:rPr>
        <w:t xml:space="preserve">познакомить воспитанников с понятиями «этикет»; </w:t>
      </w:r>
      <w:r>
        <w:rPr>
          <w:color w:val="111111"/>
          <w:sz w:val="28"/>
          <w:szCs w:val="28"/>
          <w:shd w:fill="FFFFFF" w:val="clear"/>
        </w:rPr>
        <w:t>формировать навыки использования в речи вежливых слов и выражений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борудование:</w:t>
      </w:r>
      <w:r>
        <w:rPr>
          <w:rFonts w:eastAsia="Calibri"/>
          <w:sz w:val="28"/>
          <w:szCs w:val="28"/>
          <w:lang w:eastAsia="en-US"/>
        </w:rPr>
        <w:t xml:space="preserve"> цветные карандаш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тодическое обеспечение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ца «Признаки воспитанного человек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ем мы учи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лениться, не год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мы вниматель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юбом заня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ушки на макуш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ки широко откры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шаем, запомин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минуты не теряем.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Мотивационно-ориентировочный этап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 </w:t>
      </w:r>
      <w:r>
        <w:rPr>
          <w:rStyle w:val="StrongEmphasis"/>
          <w:b w:val="false"/>
          <w:color w:val="111111"/>
          <w:sz w:val="28"/>
          <w:szCs w:val="28"/>
        </w:rPr>
        <w:t>такое здравствуй</w:t>
      </w:r>
      <w:r>
        <w:rPr>
          <w:b/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учшее из слов.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ому что </w:t>
      </w:r>
      <w:r>
        <w:rPr>
          <w:iCs/>
          <w:color w:val="111111"/>
          <w:sz w:val="28"/>
          <w:szCs w:val="28"/>
        </w:rPr>
        <w:t>«здравствуй»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Значит </w:t>
      </w:r>
      <w:r>
        <w:rPr>
          <w:iCs/>
          <w:color w:val="111111"/>
          <w:sz w:val="28"/>
          <w:szCs w:val="28"/>
        </w:rPr>
        <w:t>«Будь здоров!»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о запомни,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ешь – повтори,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Старшим это слово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м говори.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чером расстались,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ретились с утра.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чит, слово </w:t>
      </w:r>
      <w:r>
        <w:rPr>
          <w:iCs/>
          <w:color w:val="111111"/>
          <w:sz w:val="28"/>
          <w:szCs w:val="28"/>
        </w:rPr>
        <w:t>«здравствуй»</w:t>
      </w:r>
    </w:p>
    <w:p>
      <w:pPr>
        <w:pStyle w:val="Style16"/>
        <w:shd w:fill="FFFFFF" w:val="clear"/>
        <w:spacing w:lineRule="auto" w:line="360" w:before="0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ворить пора.</w:t>
      </w:r>
    </w:p>
    <w:p>
      <w:pPr>
        <w:pStyle w:val="Normal"/>
        <w:spacing w:lineRule="auto" w: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/>
          <w:i/>
          <w:sz w:val="28"/>
          <w:szCs w:val="28"/>
          <w:lang w:eastAsia="en-US"/>
        </w:rPr>
        <w:t xml:space="preserve">Воспитатель: </w:t>
      </w:r>
      <w:r>
        <w:rPr>
          <w:color w:val="000000"/>
          <w:sz w:val="28"/>
          <w:szCs w:val="28"/>
        </w:rPr>
        <w:t>Сегодня мы начинаем цикл занятий по теме «Секреты воспитания». Мы будем изучать этикет. В этой науке много всяких премудростей. Мы будем учиться вести себя в театре, в кино, в музее, в кафе. Научимся не ссориться с друзьями, делать приятное своим родным и близким людям, научимся беречь свое время. Когда мы изучим все эти премудрости, поймем и запомним их, нас можно будет назвать счастливыми людьми. Ведь не только детям, но и очень многим взрослым хочется, чтобы все их друзья, соседи и даже вовсе незнакомые прохожие всегда бы относились к ним внимательно, по-доброму, всегда бы любили и уважали их. Чтобы никто не делал им замечаний. Весь секрет в том, что к воспитанному, доброму человеку окружающие люди относятся всегда по-доброму. Только такого человека все любят и уважают. И у него есть добрые и верные друзья, с которыми ему никогда не бывает скуч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ими  качествами должен обладать человек, чтобы его считали воспитанны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ответам детей составляется таблиц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знаки воспитанного человека.</w:t>
      </w:r>
    </w:p>
    <w:p>
      <w:pPr>
        <w:pStyle w:val="Normal"/>
        <w:spacing w:lineRule="auto" w:line="360"/>
        <w:ind w:firstLine="45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6940" w:leader="none"/>
        </w:tabs>
        <w:spacing w:lineRule="auto" w:line="360"/>
        <w:ind w:firstLine="454"/>
        <w:rPr/>
      </w:pPr>
      <w:r>
        <w:rPr>
          <w:color w:val="000000"/>
          <w:sz w:val="28"/>
          <w:szCs w:val="28"/>
        </w:rPr>
        <w:tab/>
        <w:t>Честный</w:t>
        <w:tab/>
        <w:t>Добрый</w:t>
      </w:r>
    </w:p>
    <w:p>
      <w:pPr>
        <w:pStyle w:val="Normal"/>
        <w:tabs>
          <w:tab w:val="clear" w:pos="708"/>
          <w:tab w:val="center" w:pos="5329" w:leader="none"/>
          <w:tab w:val="left" w:pos="6940" w:leader="none"/>
        </w:tabs>
        <w:spacing w:lineRule="auto" w:line="360"/>
        <w:ind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360"/>
        <w:ind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ный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87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8.55pt;mso-wrap-distance-left:9pt;mso-wrap-distance-right:9pt;mso-wrap-distance-top:0pt;mso-wrap-distance-bottom:0pt;margin-top:0.05pt;mso-position-vertical-relative:text;margin-left:252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6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center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ежливый</w:t>
      </w:r>
    </w:p>
    <w:p>
      <w:pPr>
        <w:pStyle w:val="Normal"/>
        <w:spacing w:lineRule="auto" w:line="360"/>
        <w:ind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4"/>
        <w:rPr/>
      </w:pP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                         Опрятный                                                   Уважает людей                                     </w:t>
      </w:r>
    </w:p>
    <w:p>
      <w:pPr>
        <w:pStyle w:val="Normal"/>
        <w:spacing w:lineRule="auto" w:line="360"/>
        <w:ind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А сейчас я раздам вам эту таблицу,  и вы подведите стрелочки от буквы «Я» к тем качествам, которые вы считаете, что у вас они есть. А вместо буквы «Я» нарисуйте свой портрет. </w:t>
      </w:r>
    </w:p>
    <w:p>
      <w:pPr>
        <w:pStyle w:val="Normal"/>
        <w:tabs>
          <w:tab w:val="clear" w:pos="708"/>
          <w:tab w:val="center" w:pos="5329" w:leader="none"/>
        </w:tabs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оспитанность – это умение щадить, беречь и уважать окружающих и соблюдать нормы поведения. Воспитанный человек всегда соблюдает нормы этикета. Этикет – это правила поведения в обществе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ейчас я прочитаю отрывок из книги Г.П. Шилаевой и О.М. Журавлевой «Новые правила поведения для воспитанных детей». А вы должны назвать норму этикета, которую нарушают ребята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Игрушек много у меня,-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Я их не убираю, 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отя они уже два дня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м проходить мешают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что же вышло? – Сам упал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было очень больно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 тех пор я убираться стал – 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се теперь довольны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left="720" w:hanging="0"/>
        <w:rPr/>
      </w:pPr>
      <w:r>
        <w:rPr>
          <w:color w:val="000000"/>
          <w:sz w:val="28"/>
          <w:szCs w:val="28"/>
        </w:rPr>
        <w:t>+ Всегда следи за порядком в своей комнате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   Я уже совсем большой – 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ам решил одеться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о когда я подошел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зеркало смотреться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о увидел, что не так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ама одевала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руке один башмак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 перчаток мало. 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колько ног имею? Две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 носок всего один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 штаны на голове – 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т какой у мамы сын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Чтоб не стали все смеяться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учше все скорей сниму!!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о пора уж научиться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деваться самому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Учись правильно одеваться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  Знать обязаны детишки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 не надо портить книжки: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них не стоит рисовать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листочки вырывать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се странички в них важны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нижки вы беречь должны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 закончили читать – 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нижку надо в шкаф убрать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нижек много есть вокруг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аждая – прекрасный друг!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Никогда не порти книги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  На себя не проливай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уп горячий или чай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торожней будь, когда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оряча твоя еда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шь спокойно, не вертись,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д тарелкой не крутись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Сиди за столом спокойно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Вы  должны помнить о том, что с воспитанными людьми всегда приятно иметь дело. 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сейчас мы немного отдохнём.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культминутка.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лёгкая забава -</w:t>
        <w:br/>
        <w:t>Повороты влево-вправо. </w:t>
        <w:br/>
        <w:t>Нам известно всем давно -</w:t>
        <w:br/>
        <w:t>Там стена, а там окно. (Повороты туловища вправо и влево.) </w:t>
        <w:br/>
        <w:t>Приседаем быстро, ловко. </w:t>
        <w:br/>
        <w:t>Здесь видна уже сноровка. </w:t>
        <w:br/>
        <w:t>Чтобы мышцы развивать, </w:t>
        <w:br/>
        <w:t>Надо много приседать. (Приседания.) </w:t>
        <w:br/>
        <w:t>А теперь ходьба на месте, </w:t>
        <w:br/>
        <w:t>Это тоже интересно. (Ходьба на месте.)</w:t>
      </w:r>
    </w:p>
    <w:p>
      <w:pPr>
        <w:pStyle w:val="Normal"/>
        <w:tabs>
          <w:tab w:val="clear" w:pos="708"/>
          <w:tab w:val="center" w:pos="5329" w:leader="none"/>
          <w:tab w:val="left" w:pos="9800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если человек не воспитан? Сейчас я прочитаю вам сказку  Т. А. Шорыгиной «Федя и волшебный ключик». В тексте будут звучать вопросы, на которые вы должны дать ответы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ind w:firstLine="45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едя и волшебный ключик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тром Федя как обычно капризничал и ворчал: «Чай пить не буду! Он совсем остыл и к тому же не сладкий!»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надоело тебе ворчать? – вздохнула мама. – Одевайся поскорее, а то я опоздаю на работу, а ты – в детский сад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пойду я сегодня в детский сад! – угрюмо сказал Фед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альчик не хотел говорить маме, что вчера поссорился с Колей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 почему? Может быть, ты заболел? – встревожилась мама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ичего я не заболел, просто неохота мне в детский сад идти. Вот и все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жет, кто-то тебя там обидел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 никто меня не обижал, - хмуро бросил Фед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гда хватит капризничать, поскорей надевай куртку, шапку, завязывай шарф и побежали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елать нечего! Пришлось Феде послушаться маму, одеться и идти в детский сад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чему Федя не хотел идти в детский сад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 успел Федя повесить куртку в шкафчик, как к нему подлетела Верочка. Тряхнув короткой кудрявой челкой, она затараторила: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брое утро, Федя! Надеюсь, ты не забыл, что мы с тобой сегодня дежурные! Быстрей переобувайся и пошли помогать Зинаиде Ивановне столики для завтрака накрывать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забыл, не забыл, - хмуро ответил Федя, даже не поздоровавшись с Верочкой. – Какая болтливая, вертлявая девчонка, - подумал он, когда Верочка танцующей походкой убежала в игровую комнату, и нехотя пошел следом за 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вы думаете, легко ли общаться и дружить с Федей? Почему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льзя сказать, что Федя был ленивым мальчиком, но дежурить ему не хотелось. Особенно портило настроение то, что пока он дежурит, другие ребята весело играют в разные увлекательные игры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йдя в игровую комнату, Федя сразу заметил, что там появились новые игрушки: большой подъемный кран, микроавтобус, грузовик и красный бульдозер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бята уже играли с ними: все вместе строили высокий дом из разноцветных кубиков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едя подошел поближе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я! – послышался голос Зинаиды Ивановны. – Давай поздоровае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егда ли вы, заходя в помещение, здороваетесь с теми, кто там находится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дравствуйте, Зинаида Ивановна! Здравствуйте, ребята! – выдавил из себя Федя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ожно ли назвать Федю вежливым и доброжелательным? 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дравствуй, Федя! – весело отозвалась Зинаида Ивановна. – Помоги-ка нам стол накрыть, скоро завтракать сядем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Феде очень хотелось поиграть с новыми игрушками, но спорить с Зинаидой Ивановной он не стал. 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ле завтрака ребята с воспитательницей пошли на прогулку. Дима спросил: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удем  снежную крепость строить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удем, - согласились ребята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едя строил крепость вместе со всеми, катал большие снежные комь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>Крепость вышла на славу: прочная, высокая, с башнями и маленьким оконцем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Я буду командиром крепости! – крикнул Фед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чему ты? – удивился Кол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тому что я самый большой ком прикатил! Да и папа у меня военный. Я все команды знаю! – гордо ответил Фед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бята немного посовещались, и Коля сказал: 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андиром крепости будет Дима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! Да! Дима! – хором подтвердили ребята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то еще почему? – удивился Фед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ма справедливый и добрый, - ответил Кол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 Денис добавил: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ма никогда не ворчит, никого не обзывает, все поровну делит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 кого выбрали бы вы – Федю или Диму? Почему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огда я вообще с вами играть не буду! – обиделся Федя и отошел в сторону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ечером он вернулся из детского сада грустным. Как-то не складывались у Феди отношения с ребятами, а почему – мальчик не понима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 вы знаете, почему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убботу папа взял Федю в гараж. Папа стал чинить машину, а сына попросил навести порядок в коробке с винтиками, гайками и разными мелкими деталями. Федя начал разбирать коробку и вдруг заметил в ней что-то яркое и блестящее. Он пригляделся и вытащил маленький ключик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апа, смотри, что я нашел! Золотой ключик! От чего этот ключик, ты не знаешь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апа взял ключик, повертел его в руках и пожал плечами: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знаю, сынок! Я этого ключика раньше не видел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едя полюбовался ключиком и положил его в карман джинсов. Мальчик даже не догадывался, что золотой ключик был волшебным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гда в понедельник Федя пришел в детский сад, то первым, кого он встретил, был Коля. Федя хотел незаметно проскочить мимо, не поздоровавшись с Колей, но вдруг его губы сложились в приветливую улыбку, и он весело сказал: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брое утро, Коля! Я рад тебя видеть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брое утро, «дядя» Федор, - пошутил Кол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Федя совсем не обиделся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 прогулке Федя предложил поиграть в поезд. Он поставил несколько санок друг за другом, связал их, усадил в санки девочек и сказал: 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нки – это вагоны, вы будете пассажирами, а я – электровозом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>Федя загудел, изображая электровоз, и повез «вагоны» по заснеженной тропинке. Девочкам игра понравилась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десь остановка, - сказал Федя возле ледяной горки. – Немного покатаемся с горки, потом поезд снова отправится в путь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едя придумывал новые и новые игры, и ребята всю прогулку не отходили от н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чему ребята во время прогулки не отходили от Феди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инаида Ивановна, - вежливо обратился Федя к воспитательнице, - можно я помогу Вам: проверю, все ли совочки, лопаты, ведерки мы собрали. А то занесет их снегом, потом и не найдешь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у, помоги, Федюня! – удивленно и ласково сказала Зинаида Ивановна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естно говоря, Федя и сам себя не узнавал: ему хотелось всем помогать, говорить хорошие слова. Мальчик ни с кем не поссорился, как бывало раньше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едя, конечно, не догадывался, что ему помогает волшебный ключик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у Феди появилось множество друзей, а его лучшим другом стал Дима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есной Федя переоделся в шорты, а волшебный ключик так и остался в кармашке его старых джинсов. Но Федя и без ключика  оставался доброжелательным, вежливым и веселым. Никто уже и не помнил, каким ворчливым и обидчивым он был.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от такая история! Хотите, верьте, хотите, нет!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ind w:left="454"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ам понравилось на занятии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новые понятия вы сегодня узнали?</w:t>
      </w:r>
    </w:p>
    <w:p>
      <w:pPr>
        <w:pStyle w:val="Normal"/>
        <w:tabs>
          <w:tab w:val="clear" w:pos="708"/>
          <w:tab w:val="center" w:pos="5329" w:leader="none"/>
          <w:tab w:val="left" w:pos="6760" w:leader="none"/>
          <w:tab w:val="left" w:pos="9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шо ли быть воспитанным человеком? Почему?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8:00Z</dcterms:created>
  <dc:creator>Мадышева Марина Александровна</dc:creator>
  <dc:description/>
  <dc:language>en-US</dc:language>
  <cp:lastModifiedBy>Мадышева Марина Александровна</cp:lastModifiedBy>
  <dcterms:modified xsi:type="dcterms:W3CDTF">2017-10-25T09:58:00Z</dcterms:modified>
  <cp:revision>2</cp:revision>
  <dc:subject/>
  <dc:title/>
</cp:coreProperties>
</file>