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54"/>
        <w:gridCol w:w="25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С демонстрационным вариантом экзаменационной работы по обществознанию  20__г ознакомлен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СОШ  № 10 г.Ессенту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стории и обществозн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ова Ю.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ДИАГНОСТИЧЕСКАЯ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КНИЖКА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ОДГОТОВКИ К ИТОГОВОЙ АТТЕСТАЦИИ ПО </w:t>
      </w:r>
      <w:r>
        <w:rPr>
          <w:b/>
          <w:i/>
          <w:sz w:val="40"/>
          <w:szCs w:val="40"/>
          <w:u w:val="single"/>
        </w:rPr>
        <w:t>обществознанию</w:t>
      </w:r>
      <w:r>
        <w:rPr>
          <w:b/>
          <w:i/>
          <w:sz w:val="40"/>
          <w:szCs w:val="40"/>
        </w:rPr>
        <w:t xml:space="preserve"> В НОВОЙ ФОРМ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КА(ЦЫ) ______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_ – 201 _ УЧ.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ВЫПОЛНЕНИЕ МОНИТОРИНГОВЫХ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АГНОС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1"/>
        <w:gridCol w:w="359"/>
        <w:gridCol w:w="359"/>
        <w:gridCol w:w="359"/>
        <w:gridCol w:w="359"/>
        <w:gridCol w:w="359"/>
        <w:gridCol w:w="531"/>
        <w:gridCol w:w="531"/>
        <w:gridCol w:w="531"/>
        <w:gridCol w:w="536"/>
        <w:gridCol w:w="797"/>
        <w:gridCol w:w="851"/>
        <w:gridCol w:w="114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 родителе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ПОЛНЕНИЕ ИНДИВИДУАЛЬНЫХ ДОМАШН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1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ЕЩЕНИЯ ИНДИВИДУАЛЬНЫХ ДОПОЛНИТЕЛЬ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551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и ознакомлены 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ЩЕНИЕ КОНСУЛЬТАЦИЙ</w:t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7"/>
        <w:gridCol w:w="1163"/>
        <w:gridCol w:w="1163"/>
        <w:gridCol w:w="1255"/>
        <w:gridCol w:w="12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осещ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осещ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ЕЩЕНИЕ ИНДИВИДУАЛЬНЫХ ДОПОЛНИТЕЛЬНЫХ ЗАНЯТИЙ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213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посещ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род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ЫПОЛНЕНИЕ САМОСТОЯТЕЛЬНЫХ РАБОТ</w:t>
      </w:r>
    </w:p>
    <w:p>
      <w:pPr>
        <w:pStyle w:val="Normal"/>
        <w:jc w:val="center"/>
        <w:rPr/>
      </w:pPr>
      <w:r>
        <w:rPr/>
        <w:t>Уровень трудности П (повышенный) и  В (высокий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82"/>
        <w:gridCol w:w="540"/>
        <w:gridCol w:w="540"/>
        <w:gridCol w:w="540"/>
        <w:gridCol w:w="540"/>
        <w:gridCol w:w="519"/>
        <w:gridCol w:w="1327"/>
      </w:tblGrid>
      <w:tr>
        <w:trPr>
          <w:trHeight w:val="159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элементы подгот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(незачёт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ЫПОЛНЕНИЕ САМОСТОЯТЕЛЬНЫХ РАБОТ</w:t>
      </w:r>
    </w:p>
    <w:p>
      <w:pPr>
        <w:pStyle w:val="Normal"/>
        <w:jc w:val="center"/>
        <w:rPr/>
      </w:pPr>
      <w:r>
        <w:rPr/>
        <w:t>Уровень трудности Б (базовый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27"/>
        <w:gridCol w:w="572"/>
        <w:gridCol w:w="572"/>
        <w:gridCol w:w="572"/>
        <w:gridCol w:w="599"/>
        <w:gridCol w:w="636"/>
        <w:gridCol w:w="1486"/>
      </w:tblGrid>
      <w:tr>
        <w:trPr>
          <w:trHeight w:val="159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элементы математической подготов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оценк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рациональные числ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арифметические действия с рациональными числ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понятием квадратного корн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оцен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понятием «область определения выражения»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значения выражения с переменными при заданных значениях переменны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квенного выражения по условию зада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целых выражений (с использованием формул сокращённого умножения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йствий с алгебраическими дроб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числовых выражений, содержащих степени с целым показателе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уравн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линейных уравн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координат точки пересечения параболы и прямой с помощью решения системы двух уравнений с двумя переменны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равнения (системы уравнений) по условию текстовой зада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неравенств с одной переменно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понятием арифметической прогрес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графике линейной и  квадратичной функ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графика реальной зависим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понятием геометрической прогрес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складывать многочлен на множител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 теория вероятнос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ТОГОВАЯ ВЕДОМОСТЬ 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769"/>
        <w:gridCol w:w="905"/>
        <w:gridCol w:w="906"/>
        <w:gridCol w:w="906"/>
        <w:gridCol w:w="906"/>
        <w:gridCol w:w="880"/>
      </w:tblGrid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ДЛЯ 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16"/>
        <w:gridCol w:w="1155"/>
        <w:gridCol w:w="121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ение для родител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уч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одител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ДОПОЛНИТЕЛЬНЫХ ЗАНЯТИЙ </w:t>
      </w:r>
    </w:p>
    <w:p>
      <w:pPr>
        <w:pStyle w:val="Normal"/>
        <w:jc w:val="center"/>
        <w:rPr/>
      </w:pPr>
      <w:r>
        <w:rPr>
          <w:b/>
        </w:rPr>
        <w:t xml:space="preserve">С УЧАЩИМИСЯ ___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К ИТОГОВОЙ АТТЕСТАЦИИ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56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рафиком ознакомлен _______________         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подпись родителей                               расшифровка подписи</w:t>
      </w:r>
    </w:p>
    <w:p>
      <w:pPr>
        <w:pStyle w:val="Normal"/>
        <w:rPr/>
      </w:pPr>
      <w:r>
        <w:rPr/>
        <w:t>С графиком ознакомлен _______________         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подпись родителей                               расшифровка подписи</w:t>
      </w:r>
    </w:p>
    <w:p>
      <w:pPr>
        <w:pStyle w:val="Normal"/>
        <w:rPr/>
      </w:pPr>
      <w:r>
        <w:rPr/>
        <w:t>С графиком ознакомлен _______________         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подпись родителей                               расшифровка подпис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2:00Z</dcterms:created>
  <dc:creator>Математика </dc:creator>
  <dc:description/>
  <cp:keywords/>
  <dc:language>en-US</dc:language>
  <cp:lastModifiedBy>YYY</cp:lastModifiedBy>
  <cp:lastPrinted>2003-01-01T01:30:00Z</cp:lastPrinted>
  <dcterms:modified xsi:type="dcterms:W3CDTF">2019-01-07T12:07:00Z</dcterms:modified>
  <cp:revision>46</cp:revision>
  <dc:subject/>
  <dc:title>ИСПОЛЬЗОВАНИЕ РЕСУРСОВ ИНТЕРНЕТ ДЛЯ ПОДГОТОВКИ К ЕГЭ ПО МАТЕМАТИКЕ</dc:title>
</cp:coreProperties>
</file>