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Муниципальное бюджетное дошкольное образовательное учреждение  «Ромодановский детский сад комбинированного вида»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Конспект</w:t>
      </w:r>
    </w:p>
    <w:p>
      <w:pPr>
        <w:pStyle w:val="Style15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епосредственно образовательной деятельности</w:t>
      </w:r>
    </w:p>
    <w:p>
      <w:pPr>
        <w:pStyle w:val="Style15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на тему «Встречи в природе»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образовательная область «Речевое развитие»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ля воспитанников старшей группы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Мельникова Елена Петровна</w:t>
      </w:r>
    </w:p>
    <w:p>
      <w:pPr>
        <w:pStyle w:val="Style15"/>
        <w:shd w:fill="FFFFFF" w:val="clear"/>
        <w:spacing w:before="0" w:after="0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воспитатель высшей                                                                                                     квалификационной категории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</w:rPr>
        <w:t>п.Ромоданово 2018</w:t>
      </w:r>
    </w:p>
    <w:p>
      <w:pPr>
        <w:pStyle w:val="Style15"/>
        <w:shd w:fill="FFFFFF" w:val="clear"/>
        <w:spacing w:before="0" w:after="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Программное содержание: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1.Оразовательная: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Уточнить и расширить словарь по теме «Лес». Совершенствовать грамматический строй речи (образование существительных с суффиксами –онок, -енок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2.Развивающая: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Развивать зрительное и слуховое восприятие, общую и мелкую моторику пальцев рук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3.Воспитательная: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Формирование интересов к живой природе, доброжелательности, навыков сотрудничества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Оборудование: мольберт, картинки с изображением животных и их жилищ, пособие «Четвертый лишний», мяч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Предварительная работа: беседа с детьми о жизни диких животных, родного края, рассматривание картин с изображением диких животных, д/игра «Чей детеныш», д/игра «Подбери словечко», д/игра «Чей хвост, чья голова», отгадывание загадок о диких животных, чтение русских народных сказок о диких животных.</w:t>
      </w:r>
    </w:p>
    <w:p>
      <w:pPr>
        <w:pStyle w:val="Style15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Ход занятия: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Style w:val="Emphasis"/>
          <w:color w:val="000000"/>
        </w:rPr>
        <w:t>Дети   выстраиваются в круг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Дети (вместе)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тановись скорее в круг!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  <w:t>                           </w:t>
      </w:r>
      <w:r>
        <w:rPr>
          <w:rFonts w:eastAsia="Open Sans" w:cs="Open Sans" w:ascii="Open Sans" w:hAnsi="Open Sans"/>
          <w:color w:val="000000"/>
          <w:sz w:val="28"/>
          <w:szCs w:val="28"/>
        </w:rPr>
        <w:t xml:space="preserve"> </w:t>
      </w:r>
      <w:r>
        <w:rPr>
          <w:rFonts w:cs="Open Sans" w:ascii="Open Sans" w:hAnsi="Open Sans"/>
          <w:color w:val="000000"/>
          <w:sz w:val="28"/>
          <w:szCs w:val="28"/>
        </w:rPr>
        <w:t> </w:t>
      </w:r>
      <w:r>
        <w:rPr>
          <w:color w:val="000000"/>
        </w:rPr>
        <w:t>Слева друг и справа друг,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  <w:t>                            </w:t>
      </w:r>
      <w:r>
        <w:rPr>
          <w:rStyle w:val="Appleconvertedspace"/>
          <w:rFonts w:cs="Open Sans" w:ascii="Open Sans" w:hAnsi="Open Sans"/>
          <w:color w:val="000000"/>
          <w:sz w:val="28"/>
          <w:szCs w:val="28"/>
        </w:rPr>
        <w:t> </w:t>
      </w:r>
      <w:r>
        <w:rPr>
          <w:color w:val="000000"/>
        </w:rPr>
        <w:t>Крепко за руки возьмемся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  <w:t>                            </w:t>
      </w:r>
      <w:r>
        <w:rPr>
          <w:rStyle w:val="Appleconvertedspace"/>
          <w:rFonts w:cs="Open Sans" w:ascii="Open Sans" w:hAnsi="Open Sans"/>
          <w:color w:val="000000"/>
          <w:sz w:val="28"/>
          <w:szCs w:val="28"/>
        </w:rPr>
        <w:t> </w:t>
      </w:r>
      <w:r>
        <w:rPr>
          <w:color w:val="000000"/>
        </w:rPr>
        <w:t>И друг другу улыбнемся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  <w:t>                            </w:t>
      </w:r>
      <w:r>
        <w:rPr>
          <w:rStyle w:val="Appleconvertedspace"/>
          <w:rFonts w:cs="Open Sans" w:ascii="Open Sans" w:hAnsi="Open Sans"/>
          <w:color w:val="000000"/>
          <w:sz w:val="28"/>
          <w:szCs w:val="28"/>
        </w:rPr>
        <w:t> </w:t>
      </w:r>
      <w:r>
        <w:rPr>
          <w:color w:val="000000"/>
        </w:rPr>
        <w:t>А теперь про лес расскажем,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Свои знания покажем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Дом со всех сторон открыт,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Он резною крышей крыт,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Заходи в зеленый дом,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Чудеса увидишь в нем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Сегодня, ребята, мы с вами поговорим о лесе, о его обитателях, о его красоте. Прежде чем начать наш разговор, подумаем и скажем, что же такое «лес»?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Дет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ревья, кустарники, трава, грибы, ягоды, цветы, насекомые, звери и птицы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Воспитатель: Какой бывает лес?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Дети: Дремучий, смешанный, густой, глухой, березовый, дубовый, хвойный, лиственный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Очень хорошо! Какие деревья нам могут встретиться в лесу?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Дет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реза, осина, тополь, ель, сосна, лиственница, клен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 чего не бывает леса?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Дет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 деревьев, без птиц, зверей, растений, насекомых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Что дает человеку лес?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Дет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рова, свежий воздух, мебель, бумагу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Правильно,  лес – это общий дом для растений и животных.  Лес невозможно представить без деревьев. Деревья дают нам кислород, очищают наш воздух, которым мы дышим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ещё -  дерево - это дом для множества живых существ. Для кого?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- В ветвях деревьев вьют (гнёзда птицы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- В дупле дерева могут жить (белки, совы, поселиться дикие пчёлы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- Среди корней устраивают себе норы (змеи, ежи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- Под корой живут (различные насекомые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ревья – большие друзья и человеку, и всем живым существам. И мы должны быть благодарны деревьям. Ребята, мы с вами в лес ходим только в гости, а гости должны вести себя так, чтобы не потревожить хозяев, не обидеть их и не напугать. Нам с вами нужно вспомнить «Правила поведения в лесу»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Style w:val="Emphasis"/>
          <w:color w:val="000000"/>
        </w:rPr>
        <w:t>Проводится дидактическая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игра «Правила поведения в лесу»</w:t>
      </w:r>
      <w:r>
        <w:rPr>
          <w:rStyle w:val="Appleconvertedspace"/>
          <w:i/>
          <w:iCs/>
          <w:color w:val="000000"/>
        </w:rPr>
        <w:t> </w:t>
      </w:r>
      <w:r>
        <w:rPr>
          <w:rStyle w:val="Emphasis"/>
          <w:color w:val="000000"/>
        </w:rPr>
        <w:t>(с помощью   карточек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1.Не разводить костёр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2.Не разорять муравейники, птичьи гнёзда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3.Не ловить насекомых, птиц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4.Не мусорить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5.Не ломать ветки и не рубить деревья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6.Не шуметь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Дети, ну какой же лес без зверей? Вспомним загадки про них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Хвост пушистою дугой,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Вам знаком зверёк такой?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Острозубый, тёмноглазый,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По деревьям любит лазить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Белка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Хитрая плутовка, рыжая головка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Хвост пушистый – краса, кто же это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Лиса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Хозяин лесной, просыпается весной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А зимой под вьюжный вой спит в избушке снеговой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Медведь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Комочек пуха, длинное ухо,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прыгает ловко, любит морковку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Заяц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Кто зимой холодной в лесу ходит злой, голодный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олк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Сердитый недотрога, живёт в глуши лесной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Иголок очень много, а нитки ни одной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Ёжик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</w:t>
      </w:r>
      <w:r>
        <w:rPr>
          <w:color w:val="000000"/>
        </w:rPr>
        <w:t>: Молодцы! А теперь назовите других животных, которые живут в лесу?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Дети: лось, рысь, кабан, барсук…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Воспитатель: Значит они какие?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Дети: дикие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Воспитатель: В лесу живут разные животные и теперь мы с вами охарактеризуем каждого из них по отдельности.</w:t>
      </w:r>
    </w:p>
    <w:p>
      <w:pPr>
        <w:pStyle w:val="Style15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8"/>
          <w:szCs w:val="28"/>
        </w:rPr>
      </w:pPr>
      <w:r>
        <w:rPr>
          <w:i/>
          <w:iCs/>
          <w:color w:val="000000"/>
        </w:rPr>
        <w:t>Дидактическая игра «Какой? Какая?»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Волк (какой?) – злой, голодный, серый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Медведь (какой?) – большой, сильный, бурый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Лиса (какая?) – хитрая, осторожная, рыжая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Заяц (какой?) – трусливый, маленький, серый, белый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Белка (какая?) – запасливая, юркая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</w:rPr>
        <w:t>Все наши животные где-то живут, вспомним, где, чей домик?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Дидактическая игра «Чей домик»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Воспитатель: Ребята посмотрите внимательно, на картинки и пожалуйста распределитеживотных по их жилищам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</w:t>
      </w:r>
      <w:r>
        <w:rPr>
          <w:color w:val="000000"/>
        </w:rPr>
        <w:t>: - Антон, почему ты поселил медведя в этот дом? Как он называется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Берлога)</w:t>
      </w:r>
      <w:r>
        <w:rPr>
          <w:color w:val="000000"/>
        </w:rPr>
        <w:t>. - Значит, где живёт медведь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 берлоге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- Где живёт волк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 логове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- Где живёт белка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 дупле.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- Где живут ёж, лиса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В норах.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- Где живёт заяц?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(Под кустом.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  <w:u w:val="single"/>
        </w:rPr>
        <w:t> </w:t>
      </w:r>
      <w:r>
        <w:rPr>
          <w:color w:val="000000"/>
        </w:rPr>
        <w:t>Молодцы! Вы устали? Давайте немного отдохнем.</w:t>
      </w:r>
    </w:p>
    <w:p>
      <w:pPr>
        <w:pStyle w:val="Style15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8"/>
          <w:szCs w:val="28"/>
        </w:rPr>
      </w:pPr>
      <w:r>
        <w:rPr>
          <w:i/>
          <w:iCs/>
          <w:color w:val="000000"/>
        </w:rPr>
        <w:t>Физкультминутка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«Теремок» (с элементами пальчиковой гимнастики)</w:t>
      </w:r>
      <w:r>
        <w:rPr>
          <w:color w:val="000000"/>
        </w:rPr>
        <w:t>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Дети открывают теремок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разводят руки в стороны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</w:t>
      </w:r>
      <w:r>
        <w:rPr>
          <w:color w:val="000000"/>
        </w:rPr>
        <w:t>: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Стоит в поле теремок, теремок (поднимают руки над головой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Он не низок не высок ( приседают и подымаются на носочки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На двери висит замок ( пальцы рук складывают в замок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Кто его открыть бы смог? (делают движения запястьями вперёд – назад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Слева – зайка, справа – мишка ( поворачивают голову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Отодвиньте-ка задвижку! (пробуют потянуть замок в стороны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Слева – ёжик, справа – волк, (делают повороты головой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Нажимайте на замок! (сжимают, разжимают запястья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Зайка, мишка, ёжик, волк открывают теремок. (разводят руки в стороны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А теперь поиграем в игру «Кто чем питается?» Ребята, прежде чем, ответить на этот вопрос, вы должны вспомнить, какими бывают дикие животные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Дет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авоядные и хищники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овите травоядных животных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Дети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равоядные: заяц (траву, кору деревьев), белка (орехи, грибы), лось (трава, кора деревьев, ветки, сено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назовите хищных животных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Дети: Хищники: медведь (мед, ягоды, падаль, рыбу), волк (зайцев, овец, телят), лиса (кур, гусей, зайцев, мышей), рысь (мясо животных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Воспитатель: Молодцы, верно! А теперь игра – шутка. Однажды утром лесные звери проснулись и видят, что у всех хвосты перепутаны. Расстроились звери. Помогите зверям найти свои хвосты, ответив на вопрос «Чей это хвост?».</w:t>
      </w:r>
    </w:p>
    <w:p>
      <w:pPr>
        <w:pStyle w:val="Style15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8"/>
          <w:szCs w:val="28"/>
        </w:rPr>
      </w:pPr>
      <w:r>
        <w:rPr>
          <w:i/>
          <w:iCs/>
          <w:color w:val="000000"/>
        </w:rPr>
        <w:t>Дидактическая игра «Чей это хвост?»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У зайца хвост лисы – он чей? (лисий) кто хозяин хвоста? (лиса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У лисы хвост зайца – он чей? (заячий) кто хозяин хвоста? (заяц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У медведя хвост белки – он чей? (беличий) кто хозяин хвоста? (белка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У белки хвост медведя – он чей? (медвежий) кто хозяин хвоста? (медведь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У кабана хвост волка – он чей? (волчий) кто хозяин хвоста? (волк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У волка хвост кабана – он чей? (кабаний) кто хозяин хвоста? (кабан)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Теперь все звери нашли свои хвосты. Как быстро подошла к концу наша встреча, наверное, это потому, что она была интересной и полезной. Мы много узнали о лесе и диких животных. я хочу проверить хорошо ли вы все запомнили. Поиграем в игру «Четвертый лишний». Задача игры убрать из перечисленного ряда лишнее слово, а чтобы лишнее животное не обиделось назовем его ласково.</w:t>
      </w:r>
    </w:p>
    <w:p>
      <w:pPr>
        <w:pStyle w:val="Style15"/>
        <w:shd w:fill="FFFFFF" w:val="clear"/>
        <w:spacing w:before="0" w:after="0"/>
        <w:jc w:val="center"/>
        <w:rPr>
          <w:rFonts w:ascii="Open Sans" w:hAnsi="Open Sans" w:cs="Open Sans"/>
          <w:color w:val="000000"/>
          <w:sz w:val="28"/>
          <w:szCs w:val="28"/>
        </w:rPr>
      </w:pPr>
      <w:r>
        <w:rPr>
          <w:i/>
          <w:iCs/>
          <w:color w:val="000000"/>
        </w:rPr>
        <w:t>Дидактическая игра «Четвертый лишний»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Кабан, кролик, лиса, белка… (кролик – домашнее животное – крольчонок),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Заяц, волк, еж, белый медведь … (белый медведь – дикое животное Севера – медвежонок),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Рысь, лось, бурый медведь, кенгуру … (кенгуру – дикое животное Австралии – кенгуренок).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  <w:u w:val="single"/>
        </w:rPr>
        <w:t>Воспита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  Мы поговорили о лесе и поняли, что всё что мы любим и что нам так необходимо нам дарит лес. Лес добрый и щедрый, ведь недаром на Руси говорят: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Много леса —  не губи,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Нет леса — посади,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color w:val="000000"/>
        </w:rPr>
        <w:t>А вырос лес — береги!</w:t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  <w:br/>
      </w:r>
    </w:p>
    <w:p>
      <w:pPr>
        <w:pStyle w:val="Style15"/>
        <w:shd w:fill="FFFFFF" w:val="clear"/>
        <w:spacing w:before="0" w:after="0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  <w:br/>
      </w:r>
    </w:p>
    <w:p>
      <w:pPr>
        <w:pStyle w:val="Normal"/>
        <w:rPr>
          <w:rFonts w:ascii="Open Sans" w:hAnsi="Open Sans" w:cs="Open Sans"/>
          <w:color w:val="000000"/>
          <w:sz w:val="28"/>
          <w:szCs w:val="28"/>
        </w:rPr>
      </w:pPr>
      <w:r>
        <w:rPr>
          <w:rFonts w:cs="Open Sans" w:ascii="Open Sans" w:hAnsi="Open Sans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9:55:00Z</dcterms:created>
  <dc:creator>оп</dc:creator>
  <dc:description/>
  <cp:keywords/>
  <dc:language>en-US</dc:language>
  <cp:lastModifiedBy>оп</cp:lastModifiedBy>
  <cp:lastPrinted>2018-10-15T22:57:00Z</cp:lastPrinted>
  <dcterms:modified xsi:type="dcterms:W3CDTF">2019-01-07T05:57:00Z</dcterms:modified>
  <cp:revision>4</cp:revision>
  <dc:subject/>
  <dc:title/>
</cp:coreProperties>
</file>