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инистерство социальной политики Нижегород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FontStyle13"/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31"/>
        <w:spacing w:before="53" w:after="0"/>
        <w:ind w:right="6" w:hanging="0"/>
        <w:jc w:val="center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ru-RU"/>
        </w:rPr>
        <w:t>Государственное казённое учреждение</w:t>
      </w:r>
    </w:p>
    <w:p>
      <w:pPr>
        <w:pStyle w:val="Style31"/>
        <w:spacing w:before="53" w:after="0"/>
        <w:ind w:right="6" w:hanging="0"/>
        <w:jc w:val="center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ru-RU"/>
        </w:rPr>
        <w:t>«Социально – реабилитационный центр для несовершеннолетних «Улыбка»</w:t>
      </w:r>
    </w:p>
    <w:p>
      <w:pPr>
        <w:pStyle w:val="Style31"/>
        <w:spacing w:before="53" w:after="0"/>
        <w:ind w:right="6" w:hanging="0"/>
        <w:jc w:val="center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ru-RU"/>
        </w:rPr>
        <w:t>Автозаводского района города Нижнего Новгорода»</w:t>
      </w:r>
    </w:p>
    <w:p>
      <w:pPr>
        <w:pStyle w:val="Normal"/>
        <w:ind w:left="-567" w:hanging="567"/>
        <w:jc w:val="center"/>
        <w:rPr>
          <w:rStyle w:val="FontStyle13"/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/>
      </w:r>
    </w:p>
    <w:p>
      <w:pPr>
        <w:pStyle w:val="Normal"/>
        <w:ind w:left="-567" w:hanging="567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Конспект</w:t>
      </w:r>
    </w:p>
    <w:p>
      <w:pPr>
        <w:pStyle w:val="Normal"/>
        <w:ind w:left="-567" w:hanging="567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Социально - реабилитационного мероприятия </w:t>
      </w:r>
    </w:p>
    <w:p>
      <w:pPr>
        <w:pStyle w:val="Normal"/>
        <w:ind w:left="-567" w:hanging="567"/>
        <w:jc w:val="center"/>
        <w:rPr>
          <w:rFonts w:ascii="Times New Roman" w:hAnsi="Times New Roman" w:cs="Times New Roman"/>
          <w:b/>
          <w:b/>
          <w:i/>
          <w:i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C00000"/>
          <w:sz w:val="56"/>
          <w:szCs w:val="56"/>
        </w:rPr>
        <w:t>«Дом вести - не руками трясти»</w:t>
      </w:r>
    </w:p>
    <w:p>
      <w:pPr>
        <w:pStyle w:val="Normal"/>
        <w:ind w:left="-567" w:hanging="56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семей, взявших на воспитание детей</w:t>
      </w:r>
      <w:r>
        <w:rPr>
          <w:rFonts w:cs="Times New Roman" w:ascii="Times New Roman" w:hAnsi="Times New Roman"/>
          <w:b/>
          <w:i/>
          <w:sz w:val="32"/>
          <w:szCs w:val="32"/>
        </w:rPr>
        <w:t>.</w:t>
      </w:r>
    </w:p>
    <w:p>
      <w:pPr>
        <w:pStyle w:val="Normal"/>
        <w:spacing w:lineRule="auto" w:line="360"/>
        <w:ind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76900" cy="374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ила воспит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ышева Мари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3 г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ситуативно-делового, личностно-ориентированного общения детей и взрослых на основе общего дела; укрепить внутрисемейные отношения; организовать совместный досуг детей и родителей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уважительное отношение детей к своим родителям и родителей к своим детям, желание создать большую и дружную семью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распределять обязанности и занятия в семье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ие способности детей и родителей, вовлекая  родителей в совместную с детьми деятельность.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шные шарики, наборы карточек, удочки с магнитами, канцелярские скрепки, фигуры рыб, ватман, фломастеры, обручи, корзины, семена, лейки,  муляжи овощей, фонограммы песен, тарелки, наборы круп (горох, фасоль, гречка), косынки, дипломы, подарки.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лечение для приёмных семей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ы: </w:t>
      </w:r>
      <w:r>
        <w:rPr>
          <w:rStyle w:val="FontStyle13"/>
          <w:rFonts w:cs="Times New Roman" w:ascii="Times New Roman" w:hAnsi="Times New Roman"/>
          <w:sz w:val="28"/>
          <w:szCs w:val="28"/>
        </w:rPr>
        <w:t>вопросы к детям, поощрение, использование художественного слова, загадок, изобразительных средств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рганизационный момент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уважаемые гости! Мы рады приветствовать всех – и взрослых и детей – в нашем зале. Если день мы начинаем с улыбки, то можно надеяться, что он пройдёт удачно. Наше мероприятие называется «Дом вести – не руками трясти». Давайте мы проведём его с улыбкой. Задача членов наших семей и зрителей - показать, какие они весёлые и находчивые, а главное – дружные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тивационно-ориентировочный этап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такое семья? Слово это понятно всем, как слова «хлеб» и «вода». Оно с первых мгновений рядом с каждым из нас. Семья – это дом, это папа, мама, бабушка, дедушка и др. Я расскажу вам одну легенду. В давние времена была семья – сто человек, и в ней царили мир, любовь и согласие. Молва об этом долетела до правителя. И спросил он у главы семьи «как вам удается жить, никогда не ссорясь, не обижая друг друга?». Старец взял бумагу и написал на ней что-то. Правитель посмотрел и удивился: на листе было начертано сто раз одно и то же слов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«понимание». </w:t>
      </w:r>
      <w:r>
        <w:rPr>
          <w:rFonts w:cs="Times New Roman" w:ascii="Times New Roman" w:hAnsi="Times New Roman"/>
          <w:color w:val="000000"/>
          <w:sz w:val="28"/>
          <w:szCs w:val="28"/>
        </w:rPr>
        <w:t>А как вы понимаете слово семь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дители приёмных детей:</w:t>
      </w:r>
      <w:r>
        <w:rPr>
          <w:rFonts w:cs="Times New Roman" w:ascii="Times New Roman" w:hAnsi="Times New Roman"/>
          <w:sz w:val="28"/>
          <w:szCs w:val="28"/>
        </w:rPr>
        <w:t xml:space="preserve">  Семья – это  любовь и заботы, трудности и радости, несчастья и печали, привычки и традиции и, конечно же, как сказал старец это ещё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нимание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Ведущая: </w:t>
      </w:r>
      <w:r>
        <w:rPr>
          <w:bCs/>
          <w:iCs/>
          <w:sz w:val="28"/>
          <w:szCs w:val="28"/>
        </w:rPr>
        <w:t>Всё правильно, лучше и не скажешь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 сейчас знакомьтесь - сегодня у нас в гостях …(объявляются семьи, пришедшие на мероприятие 3 – 4 семьи)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А теперь я представлю</w:t>
      </w:r>
      <w:r>
        <w:rPr>
          <w:sz w:val="28"/>
          <w:szCs w:val="28"/>
        </w:rPr>
        <w:t xml:space="preserve"> наше уважаемое жюри…(объявляется состав жюри), которое будет подводить итоги каждого конкурса и назовет в конце победителей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ой этап</w:t>
      </w:r>
    </w:p>
    <w:p>
      <w:pPr>
        <w:pStyle w:val="Style15"/>
        <w:spacing w:lineRule="auto" w:line="360" w:before="280" w:after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жит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сем ваши знания,</w:t>
        <w:br/>
        <w:t xml:space="preserve">                   Силу, ловкость, сноровку в борьбе.</w:t>
        <w:br/>
        <w:t xml:space="preserve">                   Вы дерзайте, команды, дерзайте.</w:t>
        <w:br/>
        <w:t xml:space="preserve">                   И уверены, будьте в себе.</w:t>
      </w:r>
    </w:p>
    <w:p>
      <w:pPr>
        <w:pStyle w:val="Style15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конкурс: «Самый сильный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каждой команды приглашается 1 ребёнок. Задание: кто быстрее надует воздушный шарик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конкурс: «Вкусняшк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й команде выдаются по 2 набора карточек. Задание: составить  пары из слов 1 и 2 наборов, соединить их на листе линиями  и отнести в жюри.</w:t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набор: свинина, кинза, миндаль, ежевика, манка, судак, помело, дайкон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набор: мясо, зелень, орех, ягода, крупа, рыба, фрукт, овощ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набор: артишок, маасдам, кета, фисташки, хурма, брусника, буженина, рис.</w:t>
        <w:br/>
        <w:t>2 набор: овощ, сыр, рыба, орехи, фрукт, ягода, мясо, круп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набор: манго, кефаль, кольраби, кумыс, корейка, пшено, голубика, фазан.</w:t>
        <w:br/>
        <w:t>2 набор: птица, рыба, овощ, напиток, мясо, крупа, ягода, птиц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набор: фенхель, баранина, форель, фазан, кокос, морошка, грейпфрут, реп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набор: зелень, мясо, рыба, птица, орех, ягода, фрукт, овощ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конкурс «Ловись рыбка»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проходит в определенном месте под наблюдением членов жюри.</w:t>
        <w:br/>
        <w:t>Папа и сын  – «на рыбалке». Удочки магнитные. Рыбки – канцелярские скрепки, надетые на бумажные контуры рыбок. Пойманную рыбу складывают в ведро и относят в жюри.</w:t>
        <w:br/>
        <w:t>Победит та семья, у которой в ведре будет больше рыб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конкурс «Сказка ложь – да в ней намёк»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буду проговаривать первую часть названия сказки, а вы все вместе командой вторую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ёк – (Горбунок)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ечка – (Хаврошечка)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и - (Лебеди)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льчик – (с Пальчик)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нький - (Цветочек)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– (Айболит)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еменские - (Музыканты)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евна – (Лягушка)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юшкина – (Избушка) 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т – (в Сапогах)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дкий – (Утёнок) 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ша – (и Медведь)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узырь – (Соломинка и Лапоть)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вка – (Бурка)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– (Медведя) 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елоснежка – (и семь Гномов)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конкурс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сади Огород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мотрим, как вы умеете трудиться. Обруч – это огород. Ребёнок бежит до черты, кладёт обруч и возвращается к своей команде. Мама берёт корзину, сажает семена и торопится к своей команде.  Другой ребёнок подбегает к обручу и поливает огород. Папа так же берёт корзину и собирает весь урожа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Жюри оценивает скорость команд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 конкурс для всей семьи  «Главное - семь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отдельных слов нужно собрать пословицы про семью. У каждой семьи по два набора карточек со словами пословиц. В заключение конкурса команды зачитывают пословицы вслу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 вести - не руками трясти.</w:t>
        <w:br/>
        <w:t xml:space="preserve">Когда семья вместе, и сердце на месте. </w:t>
        <w:br/>
        <w:t>Дом красив не углами, а пирогами.</w:t>
        <w:br/>
        <w:t>Семейные нелады доведут до беды.</w:t>
        <w:br/>
        <w:t>В родной семье и каша гуще.</w:t>
        <w:br/>
        <w:t>Без корня и полынь не растё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что и клад, коли в семье ла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печка: как холодно, все к ней собираются.</w:t>
      </w:r>
    </w:p>
    <w:p>
      <w:pPr>
        <w:pStyle w:val="Normal"/>
        <w:spacing w:lineRule="auto" w:line="360" w:before="28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курс для зрителей. «Как это называется?» 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 участники выполняют задание 6 конкурса, зрители отвечают на вопросы</w:t>
      </w:r>
    </w:p>
    <w:p>
      <w:pPr>
        <w:pStyle w:val="Normal"/>
        <w:numPr>
          <w:ilvl w:val="0"/>
          <w:numId w:val="1"/>
        </w:numPr>
        <w:spacing w:lineRule="auto" w:line="36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их играют все дети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груш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2) Это не человек, но его любят все члены семьи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омашнее животно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3) Она вяжет всем носки и печет самые замечательные пирожки и булочки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абуш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4) Это такое маленькое, пищащее, доставляет много хлопот, но его все равно все любят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ебен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5) Самый нежный, самый добрый, самый любимый человек для всех людей на земл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ам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6) Это когда все вместе - дети, папа, мама, бабушка, дедушк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емь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7) Место, где вся семья собирается каждый день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ом)</w:t>
      </w:r>
    </w:p>
    <w:p>
      <w:pPr>
        <w:pStyle w:val="Normal"/>
        <w:spacing w:lineRule="auto" w:line="360" w:before="280" w:after="0"/>
        <w:ind w:left="72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7конкурс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Наш уютный дом»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каждой командой чистый лист бумаги (ватман) и фломастер. По сигналу один из членов команды должен взять фломастер, добежать до листа и нарисовать одну деталь дома, затем бежать к своей команде, следующий участник берет фломастер и бежит дорисовывать другие детали дома. И так до тех пор, пока не будет нарисован ваш дом. Победит та команда, которая нарисует его быстро и по возможности красиво. Участвуют все члены команды. В конце конкурса каждая команда показывает свой рисунок и дает ему название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конкурс «Спой светик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Жюри подводит итоги, а мы продолжаем. Сейчас мы посмотрим, как вы все вместе умеете отдыхать и веселиться. Каждая команда выбирает песню и вам нужно спеть ее всей семьей. (Вытягивают себе песню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«В траве сидел кузнечик».        3. «Антошка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«Пусть бегут неуклюже».         4. «В лесу родилась ёлочк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конкур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Изобраз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ют участие все желающие родители. За каждое изображение - дополнительный балл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зите: закипающий чайник, звенящий будильник, походку человека, который только что очень сытно поел, человека, которому жмут ботинки, человека, который неудачно пнул кирпич, человека, который заблудился в темном лес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конкурс «Кулинар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курс приглашаются по одному ребёнку. Задание - кто быстрей отделит фасоль от гороха и от гречки.</w:t>
      </w:r>
    </w:p>
    <w:p>
      <w:pPr>
        <w:pStyle w:val="Normal"/>
        <w:tabs>
          <w:tab w:val="clear" w:pos="708"/>
          <w:tab w:val="left" w:pos="19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9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конкур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овяжи косынк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евнуются мамы с дочками, с одной стороны косынку держит мама, с другой дочка. Задача – кто быстрее повяжет косынки на всех членов своей семьи и на себя тож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Это был последний конкурс в наших соревнованиях. Пока члены жюри подсчитывают баллы и подводят конечный результат, я хочу провести конкурс среди  зрител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Назовите сказку, в которой рассказывается о многодетной семье, где семь детей не слушались маму и попали в беду. (Волк и семеро козлят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Назовите сказку, в которой мама-королева помогла своему сыну найти самую настоящую невесту при помощи горошины. (Принцесса на горошине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ак называется сказка, в которой девочка пошла, проведать больную бабушку, но в пути разговаривала с незнакомцем и из-за этого попала в беду. (Красная шапочка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 Как называется сказка, в которой благодаря дружной работе всей семьи удалось убрать большой урожай. (Репка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нашему уважаемому жюри. Жюри определяет победителей и награждает команды дипломами, победившие в разных номинациях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ая дружная семь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ая весёлая семь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ая трудолюбива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ая находчивая семья.</w:t>
      </w:r>
    </w:p>
    <w:p>
      <w:pPr>
        <w:pStyle w:val="Style16"/>
        <w:spacing w:lineRule="auto" w:line="360" w:before="28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мейной жизни всем желаем счастья!</w:t>
        <w:br/>
        <w:t xml:space="preserve">                    Пусть ваши дети крепко любят вас!</w:t>
        <w:br/>
        <w:t xml:space="preserve">                    Пусть стороной  обходят все несчастья. </w:t>
      </w:r>
    </w:p>
    <w:p>
      <w:pPr>
        <w:pStyle w:val="Style16"/>
        <w:spacing w:lineRule="auto" w:line="360" w:before="28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олнечным пусть будет каждый час.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родителям нужно помнить народную мудрост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Ребенок учится тому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 видит у себя в до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одители пример ем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пасибо вам за то, что пришли, за то, что подарили нам такой чудесный праздник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цы кто играл! Молодцы кто выиграл! Сегодня мы узнали о главных семейных сокровищах. Это семейные труд, отдых, занятия спортом. Главное  чем бы вы ни занимались, вы всегда были вместе, в семье царили мир, любовь и согласие, вы  никогда не ссорились и понимали друг друга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 – это счастье, любовь и удач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 – это летом поездки на дач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 – это праздник, семейные дат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рки, покупки, приятные тра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ждение детей, первый шаг, первый леп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чты о хорошем, волнение и треп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 – это труд, друг о друге забот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 – это много домашней рабо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 – это важн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 – это сложн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счастливо жить одному невозможн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да будьте вместе, любовь берегит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иды и ссоры подальше гонит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чу, чтоб про нас говорили друзь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хорошая Ваша семь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spacing w:lineRule="auto" w:line="240" w:before="0" w:after="0"/>
      <w:jc w:val="both"/>
    </w:pPr>
    <w:rPr>
      <w:rFonts w:ascii="Georgia" w:hAnsi="Georgia" w:eastAsia="Times New Roman" w:cs="Georgia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Ноут</dc:creator>
  <dc:description/>
  <dc:language>en-US</dc:language>
  <cp:lastModifiedBy>Родители</cp:lastModifiedBy>
  <dcterms:modified xsi:type="dcterms:W3CDTF">2014-09-23T03:07:00Z</dcterms:modified>
  <cp:revision>2</cp:revision>
  <dc:subject/>
  <dc:title/>
</cp:coreProperties>
</file>