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" w:after="15"/>
        <w:jc w:val="center"/>
        <w:rPr>
          <w:color w:val="000000"/>
        </w:rPr>
      </w:pPr>
      <w:r>
        <w:rPr>
          <w:b/>
          <w:color w:val="000000"/>
          <w:sz w:val="28"/>
          <w:szCs w:val="28"/>
        </w:rPr>
        <w:t>Формирование УУД на различных этапах работы над проектом</w:t>
      </w:r>
    </w:p>
    <w:p>
      <w:pPr>
        <w:pStyle w:val="Normal"/>
        <w:spacing w:before="15" w:after="15"/>
        <w:jc w:val="right"/>
        <w:rPr/>
      </w:pPr>
      <w:r>
        <w:rPr/>
        <w:t xml:space="preserve">  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963"/>
        <w:gridCol w:w="2042"/>
        <w:gridCol w:w="2143"/>
        <w:gridCol w:w="1835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5" w:after="15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Содержание деятельности учащихс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5" w:after="15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Личностные УУД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5" w:after="15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Коммуникатив-ные УУД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5" w:after="15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ознавательные УУ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15" w:after="15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Регулятивные УУД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15" w:after="15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/>
                <w:color w:val="000000"/>
                <w:sz w:val="28"/>
                <w:szCs w:val="28"/>
              </w:rPr>
              <w:t xml:space="preserve"> этап   Подготовка </w:t>
            </w:r>
          </w:p>
          <w:p>
            <w:pPr>
              <w:pStyle w:val="Normal"/>
              <w:spacing w:before="15" w:after="1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пределение темы и целей проекта, его исходного положения. </w:t>
            </w:r>
          </w:p>
          <w:p>
            <w:pPr>
              <w:pStyle w:val="Normal"/>
              <w:spacing w:before="15" w:after="15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одбор рабочей группы. Формирование микрогрупп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Обсуждают тему проекта с учителем и получают при необходимости дополнительную информацию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амоопределение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социальная компетентность как готовность к решению моральных дилемм, следование в поведении соц. нормам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Инициативное сотрудничество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ставить вопросы, формулировать свои затруднения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предлагать помощь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проявлять активность во взаимодействи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бщеучебные</w:t>
            </w:r>
          </w:p>
          <w:p>
            <w:pPr>
              <w:pStyle w:val="Normal"/>
              <w:spacing w:before="15" w:after="15"/>
              <w:jc w:val="both"/>
              <w:rPr/>
            </w:pPr>
            <w:r>
              <w:rPr>
                <w:color w:val="000000"/>
              </w:rPr>
              <w:t>-самостоятельно выделять и формулировать познавательную цель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Целеполагание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формулиро-вать уч. задачу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ставить уч. задачи в сотрудничестве с учителем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15" w:after="15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b/>
                <w:color w:val="000000"/>
                <w:sz w:val="28"/>
                <w:szCs w:val="28"/>
              </w:rPr>
              <w:t xml:space="preserve"> этап Планирование</w:t>
            </w:r>
          </w:p>
          <w:p>
            <w:pPr>
              <w:pStyle w:val="Normal"/>
              <w:spacing w:before="15" w:after="1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источников необходимой информации.</w:t>
            </w:r>
          </w:p>
          <w:p>
            <w:pPr>
              <w:pStyle w:val="Normal"/>
              <w:spacing w:before="15" w:after="1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ределение способов сбора и анализа информации, предоставления результатов.</w:t>
            </w:r>
          </w:p>
          <w:p>
            <w:pPr>
              <w:pStyle w:val="Normal"/>
              <w:spacing w:before="15" w:after="1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ление процедур и критериев оценки результатов проекта.</w:t>
            </w:r>
          </w:p>
          <w:p>
            <w:pPr>
              <w:pStyle w:val="Normal"/>
              <w:spacing w:before="15" w:after="15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Распределение задач (обязанностей) между членами группы.</w:t>
            </w:r>
          </w:p>
        </w:tc>
      </w:tr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ормулируют задачи проекта. Вырабатывают план действий. Выбирают свои критерии успеха проект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амоопределение</w:t>
            </w:r>
            <w:r>
              <w:rPr>
                <w:color w:val="000000"/>
              </w:rPr>
              <w:t xml:space="preserve"> (зависит от темы исследования)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экологическая культура: цен-ностное отноше-ние к природ-ному миру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осознание своей этнической принадлежности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ланирование учебного сотруд-ничества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задавать вопро-сы, необходимые для организации деятельности и сотрудничества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определять цели, функции участников взаимодействия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договариваться о распределении функций и ролей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бщеучебные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выбирать наиболее эф-фективные спо-собы решения задач  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самостоятель-нот создавать алгоритмы дея-тельности при решении раз-личных зада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ланирование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выбирать действия в соответствии с задачей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составлять план действий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адекватно использовать речь для планирования и регуляции деятельности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Нравственно-этическая ориен-тация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</w:rPr>
              <w:t>- навыки сотрудничества в разных ситуациях, умение не создавать конф-ликты и находить выходы из спор-ных ситуаци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Управление коммуникацией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прогнозировать возникновение конфликтов при наличии разных точек зрения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адекватно оценивать свое поведение и поведение окружающих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15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рогнозирова-ние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предвосхи-щать результат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предвидеть уровень усвое-ния знаний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предвидеть возможность получения конкретного результата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15" w:after="15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b/>
                <w:color w:val="000000"/>
                <w:sz w:val="28"/>
                <w:szCs w:val="28"/>
              </w:rPr>
              <w:t xml:space="preserve"> этап Исследование</w:t>
            </w:r>
          </w:p>
          <w:p>
            <w:pPr>
              <w:pStyle w:val="Normal"/>
              <w:spacing w:before="15" w:after="15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бор и уточнение информации (интервью, опрос, наблюдения, эксперименты).</w:t>
            </w:r>
          </w:p>
          <w:p>
            <w:pPr>
              <w:pStyle w:val="Normal"/>
              <w:spacing w:before="15" w:after="1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явление и обсуждение альтернатив, возникших в ходе выполнения проекта.</w:t>
            </w:r>
          </w:p>
          <w:p>
            <w:pPr>
              <w:pStyle w:val="Normal"/>
              <w:spacing w:before="15" w:after="1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ор оптимального варианта хода проекта.</w:t>
            </w:r>
          </w:p>
          <w:p>
            <w:pPr>
              <w:pStyle w:val="Normal"/>
              <w:spacing w:before="15" w:after="15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оэтапное выполнение исследовательских задач проекта.</w:t>
            </w:r>
          </w:p>
        </w:tc>
      </w:tr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Поэтапно выполняют задачи проекта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мыслообразов-ание</w:t>
            </w:r>
          </w:p>
          <w:p>
            <w:pPr>
              <w:pStyle w:val="Normal"/>
              <w:spacing w:before="15" w:after="15"/>
              <w:jc w:val="both"/>
              <w:rPr/>
            </w:pPr>
            <w:r>
              <w:rPr>
                <w:color w:val="000000"/>
              </w:rPr>
              <w:t>- мотивация учебной деятельности (учебно-познавательная)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целостный, социально-ориентирванный взгляд на мир в единстве и разно-образии приро-ды, народов, культур и рели-ги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заимодействие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формулировать свое мнения и позицию, задавать вопросы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строить понят-ные для партнера высказывания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вести устный и письменный диалог, слушать собеседника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строить монологическое высказывание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Информацион-ные </w:t>
            </w:r>
          </w:p>
          <w:p>
            <w:pPr>
              <w:pStyle w:val="Normal"/>
              <w:spacing w:before="15" w:after="15"/>
              <w:jc w:val="both"/>
              <w:rPr/>
            </w:pPr>
            <w:r>
              <w:rPr>
                <w:color w:val="000000"/>
              </w:rPr>
              <w:t xml:space="preserve">- поиск, выде-ление, сбор, обработка, анализ  информации из разных источников в разных формах </w:t>
            </w:r>
          </w:p>
          <w:p>
            <w:pPr>
              <w:pStyle w:val="Normal"/>
              <w:spacing w:before="15" w:after="15"/>
              <w:jc w:val="both"/>
              <w:rPr/>
            </w:pPr>
            <w:r>
              <w:rPr>
                <w:color w:val="000000"/>
              </w:rPr>
              <w:t>- передача ин-формации (устно, письменно)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интерпретация информации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применение, представление и оценка информации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существление учебных дей-ствий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выполнять учебные дей-ствия в мариа-лизованной, громкоречевой и умственной формах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использовать речь для регу-ляции своего действия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Управление коммуникацией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аргументировать свою позицию и координировать ее с позиции партнеров в сотрудничестве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оказывать сотрудничество и взаимопомощь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координировать и принимать различные позиции во взаимодействи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Логические </w:t>
            </w:r>
          </w:p>
          <w:p>
            <w:pPr>
              <w:pStyle w:val="Normal"/>
              <w:spacing w:before="15" w:after="15"/>
              <w:jc w:val="both"/>
              <w:rPr/>
            </w:pPr>
            <w:r>
              <w:rPr>
                <w:color w:val="000000"/>
              </w:rPr>
              <w:t>- подведение под понятие на основе распознавания объектов, выделения существенных признаков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анализ, синтез, сравнение, се-риация</w:t>
            </w:r>
          </w:p>
          <w:p>
            <w:pPr>
              <w:pStyle w:val="Normal"/>
              <w:spacing w:before="15" w:after="15"/>
              <w:jc w:val="both"/>
              <w:rPr/>
            </w:pPr>
            <w:r>
              <w:rPr>
                <w:color w:val="000000"/>
              </w:rPr>
              <w:t>- классификация по заданным критериям, установление аналогий</w:t>
            </w:r>
          </w:p>
          <w:p>
            <w:pPr>
              <w:pStyle w:val="Normal"/>
              <w:spacing w:before="15" w:after="15"/>
              <w:jc w:val="both"/>
              <w:rPr/>
            </w:pPr>
            <w:r>
              <w:rPr>
                <w:color w:val="000000"/>
              </w:rPr>
              <w:t>- установление причинно-след-ственных связей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построение рассуждений, обобщение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бщеучебные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ставить, фор-мулировать и решать проб-лемы 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выбирать наиболее эф-фективные спо-собы решения задач  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осуществлять смысловое чтение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выбирать вид чтения в зависимость от цели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15" w:after="15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b/>
                <w:color w:val="000000"/>
                <w:sz w:val="28"/>
                <w:szCs w:val="28"/>
              </w:rPr>
              <w:t xml:space="preserve"> этап Выводы</w:t>
            </w:r>
          </w:p>
          <w:p>
            <w:pPr>
              <w:pStyle w:val="Normal"/>
              <w:spacing w:before="15" w:after="1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 информации.</w:t>
            </w:r>
          </w:p>
          <w:p>
            <w:pPr>
              <w:pStyle w:val="Normal"/>
              <w:spacing w:before="15" w:after="15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Формулирование выводов</w:t>
            </w:r>
          </w:p>
        </w:tc>
      </w:tr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/>
            </w:pPr>
            <w:r>
              <w:rPr>
                <w:color w:val="000000"/>
              </w:rPr>
              <w:t>Выполняют ис-следование и работают над проектом, анализируя информацию. Оформляют проект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амоопределение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осознание ответственности человека за об-щее благопо-лучие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начальные навыки адапта-ции в динамично меняющемся мире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заимодействие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формулировать собственное мне-ние и позицию, задавать вопросы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 строить моно-логическое выс-казывание  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бщеучебные</w:t>
            </w:r>
          </w:p>
          <w:p>
            <w:pPr>
              <w:pStyle w:val="Normal"/>
              <w:spacing w:before="15" w:after="15"/>
              <w:jc w:val="both"/>
              <w:rPr/>
            </w:pPr>
            <w:r>
              <w:rPr>
                <w:color w:val="000000"/>
              </w:rPr>
              <w:t>- контролировать и оценивать процесс и результат деятельности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осуществлять рефлексию спо-собов и условий действий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Контроль и самоконтроль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различать способ и рез-ультат дейст-вия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осуществлять итоговый и пошаговый контроль по результату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использовать установленные правила в кон-троле способа решения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мыслообразова-ние</w:t>
            </w:r>
          </w:p>
          <w:p>
            <w:pPr>
              <w:pStyle w:val="Normal"/>
              <w:spacing w:before="15" w:after="15"/>
              <w:jc w:val="both"/>
              <w:rPr/>
            </w:pPr>
            <w:r>
              <w:rPr>
                <w:color w:val="000000"/>
              </w:rPr>
              <w:t>- целостный, социально-ориентирванный взгляд на мир в единстве и разно-образии природы, народов, культур и рели-ги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Управление коммуникацией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разрешать конфликты на основе учета интересов и позиций всех участников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Коррекция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вносить кор-рективы в действия 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адекватно воспринимать предложения учителей, това-рищей, родите-лей по исправ-лению ошибок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вносить необходимые дополнения и изменении в план и способ действия в слу-чае расхожде-ния реального действия с эталоном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Нравственно-этическая ориен-тация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уважительное отношение к иному мнению, истории и культуре других народов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аморегуляция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концентрация воли для прео-доления интел-лектуальных затруднений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стабилизация эмоционального состояния </w:t>
            </w:r>
          </w:p>
          <w:p>
            <w:pPr>
              <w:pStyle w:val="Normal"/>
              <w:spacing w:before="15" w:after="15"/>
              <w:jc w:val="both"/>
              <w:rPr/>
            </w:pPr>
            <w:r>
              <w:rPr>
                <w:color w:val="000000"/>
              </w:rPr>
              <w:t>- активизация сил и энергии, к волевому усилию в ситуации мотивационного конфликта</w:t>
            </w:r>
          </w:p>
        </w:tc>
      </w:tr>
      <w:tr>
        <w:trPr/>
        <w:tc>
          <w:tcPr>
            <w:tcW w:w="9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before="15" w:after="15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V</w:t>
            </w:r>
            <w:r>
              <w:rPr>
                <w:b/>
                <w:color w:val="000000"/>
                <w:sz w:val="28"/>
                <w:szCs w:val="28"/>
              </w:rPr>
              <w:t xml:space="preserve"> этап Представление (защита) проекта и оценка его результатов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spacing w:before="15" w:after="1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отчета о ходе выполнения проекта с объяснением полученных результатов (устный отчет, устный отчет с демонстрацией материалов, письменный отчет).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spacing w:before="15" w:after="1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 выполнения проекта, достигнутых результатов (успехов, неудач) и причин этого.</w:t>
            </w:r>
          </w:p>
        </w:tc>
      </w:tr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ляют проект, участвуют в его коллективном самоанализе и оценке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амоопределение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самостоятель-ная и личная ответственность за свои поступки 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готовность и способность учащихся к саморазвитию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внутренняя позиция школь-ника на основе положительного отношения к школе</w:t>
            </w:r>
          </w:p>
          <w:p>
            <w:pPr>
              <w:pStyle w:val="Normal"/>
              <w:spacing w:before="15" w:after="15"/>
              <w:jc w:val="both"/>
              <w:rPr/>
            </w:pPr>
            <w:r>
              <w:rPr>
                <w:color w:val="000000"/>
              </w:rPr>
              <w:t>- принятие образа «хорошего ученика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Инициативное сотрудничество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ставить вопросы, обращаться за помощью, формулировать свои затруднения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предлагать помощь и сотрудничество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проявлять активность во взаимодействии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Знаково-символические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использовать знаково-симво-лические сред-ства, в том чис-ле модели и схемы для решения задач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вать и преобразовы-вать модели и схемы для решения задач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моделировать, т.е. выделять и обобщенно фиксировать существенные признаки объектов с целью решения задач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ценка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выделять и формулировать то, что усвоено и что нужно усвоить, опре-делять качество усвоения </w:t>
            </w:r>
          </w:p>
          <w:p>
            <w:pPr>
              <w:pStyle w:val="Normal"/>
              <w:spacing w:before="15" w:after="15"/>
              <w:jc w:val="both"/>
              <w:rPr/>
            </w:pPr>
            <w:r>
              <w:rPr>
                <w:color w:val="000000"/>
              </w:rPr>
              <w:t xml:space="preserve">- устанавливать соответствие полученного результата поставленной цели </w:t>
            </w:r>
          </w:p>
          <w:p>
            <w:pPr>
              <w:pStyle w:val="Normal"/>
              <w:spacing w:before="15" w:after="15"/>
              <w:jc w:val="both"/>
              <w:rPr/>
            </w:pPr>
            <w:r>
              <w:rPr>
                <w:color w:val="000000"/>
              </w:rPr>
              <w:t>- соотносить правильность выбора, плани-рования, выполнения и результата действия с требованиями конкретной задачи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мыслообразо-вание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самооценка на основе критериев успешной учеб-ной деятельности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эмпатия как понимание чувств других людей и сопереживание им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заимодействие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формулировать свое мнения и позицию, задавать вопросы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строить понят-ные для партнера высказывания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вести устный и письменный диалог, слушать собеседника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строить монологическое высказывание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Общеучебные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осознанно и произвольно строить сооб-щения в устной и письменной форме, в т.ч. творческого и исследователь-ского характера</w:t>
            </w:r>
          </w:p>
          <w:p>
            <w:pPr>
              <w:pStyle w:val="Normal"/>
              <w:spacing w:before="15" w:after="15"/>
              <w:jc w:val="both"/>
              <w:rPr/>
            </w:pPr>
            <w:r>
              <w:rPr>
                <w:color w:val="000000"/>
              </w:rPr>
              <w:t>-ориентироваться в разнообразии способов решения задач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аморегуляция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концентрация воли для прео-доления интел-лектуальных затруднений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стабилизация эмоционального состояния </w:t>
            </w:r>
          </w:p>
          <w:p>
            <w:pPr>
              <w:pStyle w:val="Normal"/>
              <w:spacing w:before="15" w:after="15"/>
              <w:jc w:val="both"/>
              <w:rPr/>
            </w:pPr>
            <w:r>
              <w:rPr>
                <w:color w:val="000000"/>
              </w:rPr>
              <w:t>- активизация сил и энергии, к волевому усилию в ситуации мотивационного конфликта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/>
            </w:pPr>
            <w:r>
              <w:rPr>
                <w:color w:val="000000"/>
                <w:u w:val="single"/>
              </w:rPr>
              <w:t>Нравственно-этическая ориентация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эстетические потребности, ценности, чувства</w:t>
            </w:r>
          </w:p>
          <w:p>
            <w:pPr>
              <w:pStyle w:val="Normal"/>
              <w:spacing w:before="15" w:after="15"/>
              <w:jc w:val="both"/>
              <w:rPr/>
            </w:pPr>
            <w:r>
              <w:rPr>
                <w:color w:val="000000"/>
              </w:rPr>
              <w:t>-доброжелатель-ность и эмоцио-нально-нравст-венная отзыв-чивость</w:t>
            </w:r>
          </w:p>
          <w:p>
            <w:pPr>
              <w:pStyle w:val="Normal"/>
              <w:spacing w:before="15" w:after="15"/>
              <w:jc w:val="both"/>
              <w:rPr/>
            </w:pPr>
            <w:r>
              <w:rPr>
                <w:color w:val="000000"/>
              </w:rPr>
              <w:t>- гуманистичес-кие и демократические ценности многонациональ-ного российского обществ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" w:after="15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u w:val="single"/>
              </w:rPr>
              <w:t>Управление коммуникацией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адекватно оце-нивать свое пове-дение и поведе-ние окружающих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>- оказывать в сотрудничестве взаимопомощь</w:t>
            </w:r>
          </w:p>
          <w:p>
            <w:pPr>
              <w:pStyle w:val="Normal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" w:after="1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07:44:00Z</dcterms:created>
  <dc:creator>123</dc:creator>
  <dc:description/>
  <cp:keywords/>
  <dc:language>en-US</dc:language>
  <cp:lastModifiedBy>сергей</cp:lastModifiedBy>
  <dcterms:modified xsi:type="dcterms:W3CDTF">2017-01-12T18:09:00Z</dcterms:modified>
  <cp:revision>5</cp:revision>
  <dc:subject/>
  <dc:title/>
</cp:coreProperties>
</file>