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очная работа по теме «Правописание глагольных форм (задание 12)»</w:t>
        <w:br/>
        <w:t>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тавьте буквы на месте пропусков и укажите варианты ответов, в которых во всех словах пропущена одна и та же бук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а)  добыва...мый, ове...нный (прохладой), увлека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б)  накорм...шь, закле...вший, обид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в) (автомобиль) движ...тся, вычист...шь, вытерп...вший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г)  волну...щийся (отец), стро...тся (роты), колебл...щийся (воздух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д)  рокоч...щий (самолёт), (ивы) плач...т, (ветви) колыш...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а)  крикн...шь, незыбл...мый, выздорове...шь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прогон...м, выгляд...вший (хорошо),  (он) расстел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(демонстранты) маш...т (флагами), тащ...щий (в гору), (листья) трепещ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выточ...шь, довер...нный, застро...нный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знач...щий (для меня), выкач...нная (нефть), держ...щийся (за поручен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а)  полощ...шь, муч...мый, почу...в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обид...вшись, приемл...мый, (кот)  мурлыч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ла...щая (собака), (они) заплат...т, бормоч...щий (в сне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скач...нный (файл), (звуки) слыш...тся, (родители) науч...т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(мы) пляш...м, закле...нный, (фонтан) брызж...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а)  разве...шь (сомнения), незнач...мый, выгляд...шь (свежо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кол...щийся (предмет), (льды) та...т, хохоч...щий (малыш)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высп...шься, шепч...шь, независ...мый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щур...щийся (от солнца), (друзья) увид...тся, пил...щий (бревно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леч...щий (врач), (планы) руш...тся, развеш...нные (картин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а)  почу...в, раскле...в, обид...вшись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завис...л, раска...лся, зате...в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подстрел...нный (хищник), колебл...шься, воспева...мый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ночу...щий (на сеновале), (дети) высп...тся, бор...щийся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движ...мый,  прокат...шься, повер...вш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а)  повенч...нный, разбуж...нный, выкач...нный (из гаража автомобиль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б)  донос...тся (крики), дремл...щие (силы), жал...щие (пчёлы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)  выгор...шь, огранич...вший (расходы), догон...шь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г)  курлыч...щие (журавли), (рыбы) дыш...т (жабрами), тащ...щаяся (повозка)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д)  скоропорт...щиеся (продукты), выгул...нный (пёс), обстрел...нный (блок-пос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41:00Z</dcterms:created>
  <dc:creator/>
  <dc:description/>
  <cp:keywords/>
  <dc:language>en-US</dc:language>
  <cp:lastModifiedBy>Киселева</cp:lastModifiedBy>
  <cp:lastPrinted>2018-11-01T11:14:00Z</cp:lastPrinted>
  <dcterms:modified xsi:type="dcterms:W3CDTF">2018-11-01T08:26:00Z</dcterms:modified>
  <cp:revision>2</cp:revision>
  <dc:subject/>
  <dc:title/>
</cp:coreProperties>
</file>