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 Правописание безударных личных окончаний глаголов.</w:t>
      </w:r>
    </w:p>
    <w:p>
      <w:pPr>
        <w:pStyle w:val="Style16"/>
        <w:rPr/>
      </w:pPr>
      <w:r>
        <w:rPr/>
        <w:t>Цель: закрепить навык правильного написания безударных личных окончаний глаголов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сформулировать алгоритм и схему для определения спряжения глаголов;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азвивать связную речь учащихся при устных ответах, работе с предложением, фразеологическими оборотами, пословицами; логическое мышление, память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. Момен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, отгадайте загадку:   Рассыпался горох на тысячу дорог  (звездное неб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аз, выходя на улицу вечером, мы устремляем свой взгляд на звезды. Сколько интересного они хранят. Как хочется оторваться от земли и пуститься в путешествие к далеким планет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вершим путешествие по Солнечной Системе. Во время путешествия ученые ведут записи, наблюдают, запоминают. Мы начинаем вести записи в космическом журна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дату путешеств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о словарными слов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смонавт, космос, конструктор, пятьдесят, ракета, полетит, корабл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Какие слова лишние ? Почему? Что их связывает?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над изученным материал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 Какие морфологические признаки вы  можете  рассказать о  слове  светит 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.Во время путешествия, нам надо защитить себя от воздействия  вредных космических излучений. И поможет нам  скафанд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ь предложения и разбо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чалом пилотируемой космонавтики стал полёт советского космонавта Юрия  Гагарин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. Перед нами ближайшая  к Солнечной Системе планета—Меркур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ра нестерпима! Изжарит котлету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исать глаголы с противоположным значением. Объясните смысл пословиц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Как аукнется, так и 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Человек от лени болеет, а от труда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Труд кормит, а лень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Трус погибает, а храбрый …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   Что же , дружок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жизни много дорог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Летим на Венеру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хоть путь наш далек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ди ошибки в правописании безударных личных окончаний глаголов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не знает безделья, ты встречаишь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мы роняим, ты слышешь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небо яснеет, он торопит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95959"/>
          <w:sz w:val="24"/>
          <w:szCs w:val="24"/>
          <w:lang w:eastAsia="ru-RU"/>
        </w:rPr>
        <w:t>мы приносим, он спорет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). Планета Земля - родимый наш дом!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Заменить глаголы2л мн.ч. глаголами 2л ед.ч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ru-RU"/>
        </w:rPr>
        <w:t>Узкой тропинкой вы выходите к роще. Потом проходите через глубокий овраг, перепрыгиваете через узкий ручей. Вы слушаете пение птиц, лежите в мягкой траве и отдыхаете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). А вот планета похожа на таинственный красный глаз- это Марс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исать текст, первый вариант (находит глагол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спряжения), второй (глаголы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 w:eastAsia="ru-RU"/>
        </w:rPr>
        <w:t>ll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спр)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i/>
          <w:i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Для нас кажется привычным, что стартуют с Земли космические корабли. В высоких небесных далях происходят стыковки космических аппаратов.</w:t>
        <w:br/>
        <w:t xml:space="preserve"> Месяцами в космических станциях живут и трудятся космонавты, уходят к другим планетам автоматические станции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6). Дальше и дальше летим мы от Солнца, Юпитер нас встретил светом в оконце. Юпитер – царь планет.</w:t>
      </w:r>
    </w:p>
    <w:p>
      <w:pPr>
        <w:pStyle w:val="Style16"/>
        <w:rPr/>
      </w:pPr>
      <w:r>
        <w:rPr/>
        <w:t xml:space="preserve">         </w:t>
      </w:r>
      <w:r>
        <w:rPr/>
        <w:t>Спишите глагол, определите спряжение. 1ряд-в 3м  л., ед. ч.,2р-2л мн. ч., 3р- 2л ед .ч.</w:t>
      </w:r>
    </w:p>
    <w:p>
      <w:pPr>
        <w:pStyle w:val="Style16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Учить, рисовать, сеять, пилить, думать, брить, говорить, смотреть, просить, гасить.</w:t>
      </w:r>
    </w:p>
    <w:p>
      <w:pPr>
        <w:pStyle w:val="Normal"/>
        <w:spacing w:lineRule="auto" w:line="240" w:before="280" w:after="280"/>
        <w:ind w:left="360" w:hanging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7). Перед нами планета –Сатурн. Кольца , которого состоят из миллионов ледяных шариков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очный диктант. Выпишите только глаголы в два столбика 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color w:val="59595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595959"/>
          <w:sz w:val="24"/>
          <w:szCs w:val="24"/>
          <w:lang w:eastAsia="ru-RU"/>
        </w:rPr>
        <w:t>Полоскала по старинке</w:t>
        <w:br/>
        <w:t>Бабка в проруби простынки.</w:t>
        <w:br/>
        <w:t>Треснул лед – река пошла,</w:t>
        <w:br/>
        <w:t>И бабуся поплыла.</w:t>
        <w:br/>
        <w:t>Бабка охает и стонет:</w:t>
        <w:br/>
        <w:t>– Ой, белье мое утонет!</w:t>
        <w:br/>
        <w:t>Ой! Попала я в беду!</w:t>
        <w:br/>
        <w:t>Ой, спасите! Пропаду</w:t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595959"/>
          <w:sz w:val="24"/>
          <w:szCs w:val="24"/>
          <w:lang w:eastAsia="ru-RU"/>
        </w:rPr>
        <w:t>                            С. Михалков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).  Самые далекие Уран и Нептун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десь холодные миры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вета не т и нет жары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ечные зима и ночь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хотелось сразу проч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тог.</w:t>
      </w:r>
      <w:r>
        <w:rPr>
          <w:rFonts w:cs="Times New Roman" w:ascii="Times New Roman" w:hAnsi="Times New Roman"/>
          <w:b/>
          <w:sz w:val="24"/>
          <w:szCs w:val="24"/>
        </w:rPr>
        <w:t xml:space="preserve"> Итоговая рефлекс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r>
        <w:rPr/>
        <w:t>Вот и подошло к концу наше путешествие</w:t>
      </w:r>
      <w:r>
        <w:rPr>
          <w:rFonts w:cs="Times New Roman" w:ascii="Times New Roman" w:hAnsi="Times New Roman"/>
          <w:sz w:val="24"/>
          <w:szCs w:val="24"/>
        </w:rPr>
        <w:t xml:space="preserve"> по Солнечной Сис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ишутся ударные и безударные окончания глаголов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бы грамотно написать окончания глаголов, что мы должны у них определить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есное путешествие получилось у нас, некоторые из вас вернулись не просто так, а испытали двойное удовольствие, получив хорошие отметки.</w:t>
        <w:tab/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993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06:00Z</dcterms:created>
  <dc:creator>Admin</dc:creator>
  <dc:description/>
  <dc:language>en-US</dc:language>
  <cp:lastModifiedBy>user</cp:lastModifiedBy>
  <dcterms:modified xsi:type="dcterms:W3CDTF">2016-09-25T09:06:00Z</dcterms:modified>
  <cp:revision>2</cp:revision>
  <dc:subject/>
  <dc:title/>
</cp:coreProperties>
</file>