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28 Петродворцов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конспекта непосредственно образовательной деятельности по художественно-образовательной деятельности с детьми раннего возрас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: воспитатель ГБДОУ №28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 Анна Константино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осуществляется по примерной общеобразовательной программе дошкольного образования "От рождения до школы" под редакцией Веракса Н.Е,          Комаровой Т.С, Васильевой М.А. В группе воспитывается 20 человек, в возрасте от 1,6 до 2,6 лет . Дети в группе активные ,подвижные, любознатель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вать художественно-творческие способности детей. Знакомить с нетрадиционной техникой рис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</w:t>
      </w:r>
      <w:r>
        <w:rPr>
          <w:rFonts w:cs="Times New Roman" w:ascii="Times New Roman" w:hAnsi="Times New Roman"/>
          <w:sz w:val="24"/>
          <w:szCs w:val="24"/>
        </w:rPr>
        <w:t>: социально-коммуникативное развитие, художественно-эстетическое развитие, познавательное развитие, речевое развитие, физическое развит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</w:t>
      </w:r>
      <w:r>
        <w:rPr>
          <w:rFonts w:cs="Times New Roman" w:ascii="Times New Roman" w:hAnsi="Times New Roman"/>
          <w:sz w:val="24"/>
          <w:szCs w:val="24"/>
        </w:rPr>
        <w:t xml:space="preserve"> :  игровые технологии, проблемная технология, здоровьесберегающие технологии, технологии совмест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работы по образовательным област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: моделирование обучающей ситуации в процессе организации ситуативной иг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: знакомить детей с нетрадиционным изображ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развитие : познавательно-исследовательская деятель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развитие: речь, как средство общения, игры с речевым сопровожд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: подвижные игры с речевым сопровождени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 детей с нетрадиционной техникой рис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 умение рисовать в нетрадиционной технике (разрезанной трубочкой на кончике) в технике тыч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зывать интерес у детей к зимним явления прир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интерес  к нетрадиционному изображ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мелкую моторику, речь, вним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способность воспринимать и воспроизводить движения , показанные взросл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оспитывать самостоятельность, аккуратность при выполнении раб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Игрушка "Снежинка", гуашь белого цвета, тонированные листы бумаги, трубочки для напитков (разрезанные на кончиках в виде снежинки), салфетки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 Беседа с детьми о зимних явлениях природы, рассматривание иллюстраций , разучивание стихов, потеш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" С неба падали снежинки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Ребята! Слышите, как будто к нам летит кто-то словно танцует, спускаясь с неба. Посмотрите Кто же это? Воспитатель показывает игрушку снежинку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веты детей (снежин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ежинка : Здравствуйте, де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и: Здравствуй, снежин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ежинка: Я снежинка непростая , любопытная ,озорная! Скучно мне одной летать, хочу я с вами поигр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тель : Ребята, а давайте поиграем со снежинк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ети повторяют движения согласно текст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падали снежи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нежные пушин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ертелись, они кружи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угробы преврати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ие вот высок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ие вот широк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ие вот  глубок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ие белобок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а: Ребята, какие вы веселые. А я скучаю од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а, давайте поможем снежинке, нарисуем ей подружек .Сейчас я вам покажу ,как мы будем рисовать снежинки. Показ воспитателя. Проходите за столы и начинайте рисовать снежинки. Воспитатель помогает детям у кого возникают затруд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олодцы! Вот какие пушистые , веселые, белые снежинки у нас получились.</w:t>
      </w:r>
      <w:r>
        <w:rPr>
          <w:color w:val="000000"/>
          <w:sz w:val="31"/>
          <w:szCs w:val="3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ая красота! Хорошо потрудили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а: Спасибо вам, ребята! Я теперь веселая , у меня теперь много подружек.Полечу я на улицу и поиграю вместе со своими подружками. А вы приходите ко мне в гости 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По окончании занятия проводится выставка работ</w:t>
      </w:r>
      <w:r>
        <w:rPr>
          <w:rFonts w:cs="Arial" w:ascii="Arial" w:hAnsi="Arial"/>
          <w:color w:val="111111"/>
          <w:sz w:val="29"/>
          <w:szCs w:val="29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"/>
    <w:basedOn w:val="Style14"/>
    <w:qFormat/>
    <w:rPr>
      <w:rFonts w:ascii="Times New Roman" w:hAnsi="Times New Roman" w:cs="Times New Roman"/>
      <w:iCs/>
      <w:sz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3:44:00Z</dcterms:created>
  <dc:creator>dpetrov</dc:creator>
  <dc:description/>
  <dc:language>en-US</dc:language>
  <cp:lastModifiedBy>dpetrov</cp:lastModifiedBy>
  <dcterms:modified xsi:type="dcterms:W3CDTF">2019-01-07T15:17:00Z</dcterms:modified>
  <cp:revision>3</cp:revision>
  <dc:subject/>
  <dc:title/>
</cp:coreProperties>
</file>