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Итоговое комплексно - интегрированное занятие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на тему: « Космическое путешествие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готовила  воспитатель МКДОУ д/с №423 г. Новосибирск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Шилина Ольга Владимировн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бразовательные области</w:t>
      </w:r>
      <w:r>
        <w:rPr>
          <w:sz w:val="28"/>
          <w:szCs w:val="28"/>
        </w:rPr>
        <w:t>: познание, коммуникация, творчество.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добласти</w:t>
      </w:r>
      <w:r>
        <w:rPr>
          <w:sz w:val="28"/>
          <w:szCs w:val="28"/>
        </w:rPr>
        <w:t>: ознакомление с окружающим, математика, развитие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>Ц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Закрепить  знания о том, чему посвящен праздник -12 апреля. Формировать у детей представление о солнечной системе, первых  космонавтах (мужчинах и женщинах), их труде и их быте. Воспитывать гордость за своих соотечественников -космонавтов, желание быть такими же как они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Солнечная система, планеты (Солнце, Меркурий, Венера, Земля -спутник Луна, Марс, Юпитер, Сатурн, Уран, Нептун;  звезды, собаки – Белка и Стрелка; первый  космонавт – Юрий Гагарин, первая женщина – космонавт – Валентина Терешкова , вторая женщина -космонавт-Светлана Савицкая, конструктор, космический завтрак, ракета, иллюминатор, космодром – Байкону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</w:t>
      </w:r>
      <w:r>
        <w:rPr>
          <w:sz w:val="28"/>
          <w:szCs w:val="28"/>
        </w:rPr>
        <w:t>: Рассматривание иллюстраций книг, энциклопедий и картин о космосе, чтение худ. произведений, изучение схемы солнечной системы и ее планет, изучение биографий первых космонавтов СССР, творческая деятельность, проектная деятельность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bCs/>
          <w:sz w:val="28"/>
          <w:szCs w:val="28"/>
        </w:rPr>
        <w:t xml:space="preserve">Проектор, </w:t>
      </w:r>
      <w:r>
        <w:rPr>
          <w:sz w:val="28"/>
          <w:szCs w:val="28"/>
        </w:rPr>
        <w:t>иллюстрации, слайды о космосе, космонавтах и планетах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ппликационное панно «Солнечная система»;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музыкальное оформление занятия, макет космической ракеты в группе, счётные палочки, карточки с заданиями. Сюрпризный  момент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ХОД ЗАНЯТИЯ</w:t>
      </w:r>
    </w:p>
    <w:p>
      <w:pPr>
        <w:pStyle w:val="Normal"/>
        <w:snapToGrid w:val="false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Организационный этап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napToGrid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- дети, какое сейчас время года?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- какой  весенний месяц?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/>
      </w:pPr>
      <w:r>
        <w:rPr>
          <w:sz w:val="28"/>
          <w:szCs w:val="28"/>
        </w:rPr>
        <w:t>- какой праздник отмечает вся страна?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что такое космос? 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СЛАЙД  с изображением  космического пространства и с музыкой «Полет на Марс»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Космос, он какой?   (таинственный, и загадочный) 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смос – </w:t>
      </w:r>
      <w:r>
        <w:rPr>
          <w:sz w:val="28"/>
          <w:szCs w:val="28"/>
        </w:rPr>
        <w:t xml:space="preserve">это бесконечное пространство, которое окружает нашу Землю.  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Основная часть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оспитатель:   </w:t>
      </w:r>
      <w:r>
        <w:rPr>
          <w:sz w:val="28"/>
          <w:szCs w:val="28"/>
        </w:rPr>
        <w:t>Но наша Земля не одна во Вселенной. Давайте посмотрим на «Солнечную систему», которая находится в бесконечном космосе. Вокруг раскаленного Солнца находятся планеты. Сколько их? (9).  На каком месте наша планета?  Солнце это что?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СЛАЙД  «Солнечная система»  </w:t>
      </w:r>
      <w:r>
        <w:rPr>
          <w:sz w:val="28"/>
          <w:szCs w:val="28"/>
        </w:rPr>
        <w:t>Рассказывает Серёжа-автор.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вайте расскажем о других планетах нашим гостям.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Ксюша</w:t>
      </w:r>
      <w:r>
        <w:rPr>
          <w:sz w:val="28"/>
          <w:szCs w:val="28"/>
        </w:rPr>
        <w:t xml:space="preserve"> - Первая планета от Солнца -Меркурий. На ней нет ни воздуха, ни воды, из-за отсутствия атмосферы, ночью планета сильно остывает, а днём накаляется.  Спутников нет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Милена-</w:t>
      </w:r>
      <w:r>
        <w:rPr>
          <w:sz w:val="28"/>
          <w:szCs w:val="28"/>
        </w:rPr>
        <w:t xml:space="preserve"> На втором месте  -Венера. Она ближе всех к земле.  Самая яркая планета, и горячая планета в солнечной системе.  Из-за плотной атмосферы она очень сильно нагревается и не остывает даже ночью. Люди  зовут ее Утренней или Вечерней звездой. Спутников нет.</w:t>
      </w:r>
    </w:p>
    <w:p>
      <w:pPr>
        <w:pStyle w:val="Normal"/>
        <w:snapToGrid w:val="false"/>
        <w:rPr/>
      </w:pPr>
      <w:r>
        <w:rPr>
          <w:b/>
          <w:bCs/>
          <w:sz w:val="28"/>
          <w:szCs w:val="28"/>
        </w:rPr>
        <w:t>Аня -</w:t>
      </w:r>
      <w:r>
        <w:rPr>
          <w:sz w:val="28"/>
          <w:szCs w:val="28"/>
        </w:rPr>
        <w:t xml:space="preserve">Третья планета - Земля. Единственная планета в Солнечной системе на которой есть воздух и вода. Спутник земли -Луна. 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Лика</w:t>
      </w:r>
      <w:r>
        <w:rPr>
          <w:sz w:val="28"/>
          <w:szCs w:val="28"/>
        </w:rPr>
        <w:t xml:space="preserve"> - Наша земля имеет форму шара. На ней расположены: суша и вода. Вода занимает большее пространство, поэтому из космоса  Земля смотрится как голубая план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Что вы ещё знаете о нашей планете?  Как нам помогает атмосфера?  Почему мы не улетаем в космос?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Люба</w:t>
      </w:r>
      <w:r>
        <w:rPr>
          <w:sz w:val="28"/>
          <w:szCs w:val="28"/>
        </w:rPr>
        <w:t xml:space="preserve"> - Четвертая планета –Марс, он больше всех похож на землю. Ее называют красной планетой, потому что там много красного песка. Марс-холодная пустыня. Есть два спутника Деймос и Фобос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ртём </w:t>
      </w:r>
      <w:r>
        <w:rPr>
          <w:sz w:val="28"/>
          <w:szCs w:val="28"/>
        </w:rPr>
        <w:t>- Пятая планета –Юпитер-шар из газов, в центре находится маленькое ядро, которое в 3 раза горячее солнца. Она очень большая и поэтому ее называют планетой -великаном. На Юпитере дуют сильные ветры, потому что она быстро вращаетс вокруг своей оси Самые крупные спутники Ио, Европа, Ганимед, Калисто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Ваня</w:t>
      </w:r>
      <w:r>
        <w:rPr>
          <w:sz w:val="28"/>
          <w:szCs w:val="28"/>
        </w:rPr>
        <w:t xml:space="preserve"> - Шестая планета – Сатурн, вокруг нее вращаются кольца из камня и льда.  Состоит из газов. На поверхности дуют сильные ветр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Даша</w:t>
      </w:r>
      <w:r>
        <w:rPr>
          <w:sz w:val="28"/>
          <w:szCs w:val="28"/>
        </w:rPr>
        <w:t xml:space="preserve"> -Седьмая планета -Уран, ее называют Зеленой планетой, состоит из газов, твёрдой поверхности нет. Имеет 5 крупных спутников. 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стя </w:t>
      </w:r>
      <w:r>
        <w:rPr>
          <w:sz w:val="28"/>
          <w:szCs w:val="28"/>
        </w:rPr>
        <w:t>- Восьмая планета –Нептун-самый далёкий от Солнца газовый гигант. На Нептуне всегда темно и холодно, потому что он находится далеко от Солнца. Имеет 8 спутников, самый крупный – Тритон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Леля</w:t>
      </w:r>
      <w:r>
        <w:rPr>
          <w:sz w:val="28"/>
          <w:szCs w:val="28"/>
        </w:rPr>
        <w:t xml:space="preserve">- Плутон – покрыт льдом самая маленькая и легкая планета и самая далекая от Солнца. она такая маленькая, что её уже не считают за планету. Плутон меньше луны. Имеет  1 крупный спутник-Харон. 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сравним,  Чем отличаются планеты Земля и Сатурн.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>У Этих Планет есть спутники, о которых нам расскажет Алёша.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на сравнение плане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3.   СЛАЙД   «Спутники планет» </w:t>
      </w:r>
      <w:r>
        <w:rPr>
          <w:sz w:val="28"/>
          <w:szCs w:val="28"/>
        </w:rPr>
        <w:t>- проект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ссказывает Алёша…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 Людей всегда интересовало, что же находится за пределами нашей планеты. Как  люди изучают космос? (Наблюдают в телескопы, запускают спутники,  Космические зонды,  марсоходы)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Как называют людей,  которые занимаются изучением космоса? (Астрономы, учёные)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ЛАЙД с телескопами и спутниками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 же такое искусственные спутники? 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СЛАЙД  «Искусственные спутники» – </w:t>
      </w:r>
      <w:r>
        <w:rPr>
          <w:sz w:val="28"/>
          <w:szCs w:val="28"/>
        </w:rPr>
        <w:t>проект Маркела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/>
      </w:pPr>
      <w:r>
        <w:rPr>
          <w:b/>
          <w:bCs/>
          <w:sz w:val="28"/>
          <w:szCs w:val="28"/>
        </w:rPr>
        <w:t>Маркел:  Искусственные спутники -</w:t>
      </w:r>
      <w:r>
        <w:rPr>
          <w:sz w:val="28"/>
          <w:szCs w:val="28"/>
        </w:rPr>
        <w:t>это космические аппараты, летающие вокруг Земли. Со спутников фотографируют поверхность Земли, следят за передвижением масс воздуха, чтобы определить погоду. И если вы по телевизору слышите прогноз погоды на завтра, то это благодаря работе Спутника.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ЛАЙД с изображением облаков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  Кто делает все ракеты, спутники?  (Конструкторы-изобретатели, учёные)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napToGrid w:val="false"/>
        <w:rPr/>
      </w:pP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Воспитатель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  Ученые не сразу решились отправить человека в космос. Они долго думали, готовились и первыми в космос сначала полетели Кто? (собачки -Белка и Стрелка). Полет прошел благополучно, собачки вернулись из полета живыми и невредимым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авайте их поздравим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с собачками</w:t>
      </w:r>
    </w:p>
    <w:p>
      <w:pPr>
        <w:pStyle w:val="Normal"/>
        <w:tabs>
          <w:tab w:val="clear" w:pos="708"/>
          <w:tab w:val="left" w:pos="720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napToGrid w:val="false"/>
        <w:rPr/>
      </w:pPr>
      <w:r>
        <w:rPr>
          <w:b/>
          <w:sz w:val="28"/>
          <w:szCs w:val="28"/>
        </w:rPr>
        <w:t>СЛАЙД  «Первые космонавты»-</w:t>
      </w:r>
      <w:r>
        <w:rPr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,  </w:t>
      </w:r>
      <w:r>
        <w:rPr>
          <w:sz w:val="28"/>
          <w:szCs w:val="28"/>
        </w:rPr>
        <w:t>рассказывает Тимофей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с Гагариным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- Как называлась ракета, на которой вылетел в космос  Ю. Гагарин? 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«Восток 1»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- Кто стала первая женщина - космонавт?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с фото В. Терешковой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- Кто вторая женщина - космонавт?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лана Савицкая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/>
      </w:pPr>
      <w:r>
        <w:rPr>
          <w:sz w:val="28"/>
          <w:szCs w:val="28"/>
        </w:rPr>
        <w:t xml:space="preserve">- Когда полетел Ю. Гагарин в космос? (12 апреля 1961 года полетел в космос человек.) 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/>
      </w:pPr>
      <w:r>
        <w:rPr>
          <w:sz w:val="28"/>
          <w:szCs w:val="28"/>
        </w:rPr>
        <w:t>- Куда летал Гагарин и сколько длился его полёт (108 мин)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СЛАЙД с приземлением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Как  называется  день когда полетел в космос первый человек? 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- Он называется?..(День Космонавтики)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ша рассказывает стих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6.   Воспита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Все космические корабли, которые отправляются в космос, взлетают с космодрома «Байконур»,   что значит коричневая, золотая земля. 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 с изображением Космодром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ложение Байконура очень удобное для запуска ракет, благодаря этому расположению ракеты получают дополнительную скорость при запуске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Каким должен быть космонавт?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жде чем лететь в космос, космонавты ведут тщательную подготовку. Они много учатся, занимаются спортом, готовятся к  разным  неожиданностям. Сначала все тренировки проходят на земле. 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Ребята смотрите в нашу «Солнечную систему»   прилетел космический робот,  с другой самой близкой к нашей, Звёздной системы Альфа Центавра.  Он ничего о нас не знает, ему все интересно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Картинка с роботом (приклеивается к доске): Здравствуйте, дети! Я вам буду задавать вопросы, а вы отвечайте.</w:t>
      </w:r>
    </w:p>
    <w:p>
      <w:pPr>
        <w:pStyle w:val="Normal"/>
        <w:snapToGrid w:val="false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.    Игра «Как живете?»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  Как живе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Как иде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Как бежи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Как вы спи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Как плыве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Как дае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Как бере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Как кричи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Как молчите?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А сейчас, вот такое вам </w:t>
      </w:r>
      <w:r>
        <w:rPr>
          <w:b/>
          <w:bCs/>
          <w:sz w:val="28"/>
          <w:szCs w:val="28"/>
        </w:rPr>
        <w:t xml:space="preserve">космическое задание. 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  Составьте из этих палочек вот такие схемы ( показ схем - рисунков)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  Теперь назовите, на что они похож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Теперь посчитайте, сколько палочек в каждой фигуре?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квадрат, прямоугольник, треугольник, трапеция, ромб, многоугольник.)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 Второе космическое задание от робота: Найди лишнее слово: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еть, полет,  лето,  лётчик.</w:t>
      </w:r>
    </w:p>
    <w:p>
      <w:pPr>
        <w:pStyle w:val="Normal"/>
        <w:snapToGrid w:val="false"/>
        <w:rPr/>
      </w:pPr>
      <w:r>
        <w:rPr>
          <w:sz w:val="28"/>
          <w:szCs w:val="28"/>
        </w:rPr>
        <w:t>Робот говорит: эти дети все знают, с вами было  интересно, но ему пора лететь дальше.         До свидания!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с вами тоже будем готовиться к полёту!</w:t>
      </w:r>
    </w:p>
    <w:p>
      <w:pPr>
        <w:pStyle w:val="Normal"/>
        <w:tabs>
          <w:tab w:val="clear" w:pos="708"/>
          <w:tab w:val="left" w:pos="1440" w:leader="none"/>
        </w:tabs>
        <w:snapToGrid w:val="false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готовим себя к полету, займемся спортом.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   Задание на внимание</w:t>
      </w:r>
    </w:p>
    <w:p>
      <w:pPr>
        <w:pStyle w:val="Normal"/>
        <w:tabs>
          <w:tab w:val="clear" w:pos="708"/>
          <w:tab w:val="left" w:pos="72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Итак, к полету мы готовы. Дети встают в круг поделившись на 2 команды. В космическом экипаже очень важна дружба.</w:t>
      </w:r>
    </w:p>
    <w:p>
      <w:pPr>
        <w:pStyle w:val="Normal"/>
        <w:snapToGrid w:val="false"/>
        <w:rPr/>
      </w:pPr>
      <w:r>
        <w:rPr>
          <w:b/>
          <w:bCs/>
          <w:sz w:val="28"/>
          <w:szCs w:val="28"/>
        </w:rPr>
        <w:t xml:space="preserve">Дети говорят слова: </w:t>
      </w:r>
      <w:r>
        <w:rPr>
          <w:bCs/>
          <w:sz w:val="28"/>
          <w:szCs w:val="28"/>
        </w:rPr>
        <w:t>Наш девиз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«Один за всех и все за одного!»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с космической музыкой. 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Дети играют в игру «Полёт на ракете» </w:t>
      </w:r>
      <w:r>
        <w:rPr>
          <w:sz w:val="28"/>
          <w:szCs w:val="28"/>
        </w:rPr>
        <w:t xml:space="preserve"> (Двигаясь друг за другом, стараясь не отставать)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Итог: Сюрпризный момент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Вот мы и прилетели.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Теперь после полета давайте покушаем, наберемся сил. Посмотрите, что ели космонавты, в каких упаковках были их продукты.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ядем на травку. Берите свою космическую еду . (Сок в тюбиках).</w:t>
      </w:r>
    </w:p>
    <w:p>
      <w:pPr>
        <w:pStyle w:val="Normal"/>
        <w:snapToGrid w:val="false"/>
        <w:rPr/>
      </w:pPr>
      <w:r>
        <w:rPr>
          <w:sz w:val="28"/>
          <w:szCs w:val="28"/>
        </w:rPr>
        <w:t>Расскажите ребята, что вам было интересно, что запомнилось?</w:t>
      </w:r>
    </w:p>
    <w:p>
      <w:pPr>
        <w:pStyle w:val="Normal"/>
        <w:snapToGrid w:val="false"/>
        <w:rPr/>
      </w:pPr>
      <w:r>
        <w:rPr>
          <w:sz w:val="28"/>
          <w:szCs w:val="28"/>
        </w:rPr>
        <w:t>Спасибо ребята,  вы молодцы!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6:34:00Z</dcterms:created>
  <dc:creator>ADMIN</dc:creator>
  <dc:description/>
  <cp:keywords/>
  <dc:language>en-US</dc:language>
  <cp:lastModifiedBy>Detsad423</cp:lastModifiedBy>
  <cp:lastPrinted>2017-04-07T14:30:00Z</cp:lastPrinted>
  <dcterms:modified xsi:type="dcterms:W3CDTF">2019-01-07T16:33:00Z</dcterms:modified>
  <cp:revision>30</cp:revision>
  <dc:subject/>
  <dc:title>Образовательная область-познание</dc:title>
</cp:coreProperties>
</file>