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t>«Ленинск - Кузнецкий политехнический техникум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i/>
          <w:iCs/>
          <w:sz w:val="40"/>
          <w:szCs w:val="40"/>
        </w:rPr>
        <w:t>Методическая разработка классного час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i/>
          <w:iCs/>
          <w:sz w:val="40"/>
          <w:szCs w:val="40"/>
        </w:rPr>
        <w:t>Тема: «Как жить в мире с людьми и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i/>
          <w:iCs/>
          <w:sz w:val="40"/>
          <w:szCs w:val="40"/>
        </w:rPr>
        <w:t>с самим собой»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личности, осознающей себя в качестве высшей ценности  и вместе с тем, способной гармонизировать собственные интересы с интересами общества, страны, семьи; воспитание внутренней свободы, способности к объективной самооценке и саморегуляции поведения, чувства собственного достоинства и самоуважения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sz w:val="28"/>
          <w:szCs w:val="28"/>
        </w:rPr>
        <w:t>Материально – техническое оснащение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>Рабочие столы для участников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bCs/>
          <w:sz w:val="28"/>
          <w:szCs w:val="28"/>
        </w:rPr>
        <w:t xml:space="preserve">2.        Проектор, компьютер , интерактивная доска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Форма проведения: диалог - рассуждение .</w:t>
      </w:r>
    </w:p>
    <w:p>
      <w:pPr>
        <w:pStyle w:val="Normal"/>
        <w:bidi w:val="0"/>
        <w:spacing w:lineRule="auto" w:line="276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  <w:tab w:val="right" w:pos="9355" w:leader="none"/>
        </w:tabs>
        <w:bidi w:val="0"/>
        <w:spacing w:lineRule="auto" w:line="276" w:before="0" w:after="0"/>
        <w:ind w:left="0" w:right="0" w:hanging="0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Разработала и провела: </w:t>
      </w:r>
    </w:p>
    <w:p>
      <w:pPr>
        <w:pStyle w:val="Normal"/>
        <w:tabs>
          <w:tab w:val="clear" w:pos="708"/>
          <w:tab w:val="left" w:pos="6105" w:leader="none"/>
          <w:tab w:val="right" w:pos="9355" w:leader="none"/>
        </w:tabs>
        <w:bidi w:val="0"/>
        <w:spacing w:lineRule="auto" w:line="276" w:before="0" w:after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05" w:leader="none"/>
          <w:tab w:val="right" w:pos="9355" w:leader="none"/>
        </w:tabs>
        <w:bidi w:val="0"/>
        <w:spacing w:lineRule="auto" w:line="276" w:before="0" w:after="0"/>
        <w:ind w:left="0" w:right="0" w:hanging="0"/>
        <w:jc w:val="right"/>
        <w:rPr/>
      </w:pPr>
      <w:r>
        <w:rPr>
          <w:sz w:val="28"/>
          <w:szCs w:val="28"/>
        </w:rPr>
        <w:t>преподаватель математики:</w:t>
      </w:r>
    </w:p>
    <w:p>
      <w:pPr>
        <w:pStyle w:val="Normal"/>
        <w:tabs>
          <w:tab w:val="clear" w:pos="708"/>
          <w:tab w:val="left" w:pos="6105" w:leader="none"/>
          <w:tab w:val="right" w:pos="9355" w:leader="none"/>
        </w:tabs>
        <w:bidi w:val="0"/>
        <w:spacing w:lineRule="auto" w:line="276" w:before="0" w:after="0"/>
        <w:ind w:left="0" w:right="0" w:hanging="0"/>
        <w:jc w:val="right"/>
        <w:rPr/>
      </w:pPr>
      <w:r>
        <w:rPr>
          <w:sz w:val="28"/>
          <w:szCs w:val="28"/>
        </w:rPr>
        <w:t>Шакирзянова Е.А.</w:t>
      </w:r>
    </w:p>
    <w:p>
      <w:pPr>
        <w:pStyle w:val="Normal"/>
        <w:tabs>
          <w:tab w:val="clear" w:pos="708"/>
          <w:tab w:val="left" w:pos="1350" w:leader="none"/>
        </w:tabs>
        <w:bidi w:val="0"/>
        <w:spacing w:lineRule="auto" w:line="276"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bidi w:val="0"/>
        <w:spacing w:lineRule="auto" w:line="276" w:before="0" w:after="0"/>
        <w:ind w:left="0" w:right="0" w:hanging="0"/>
        <w:jc w:val="center"/>
        <w:rPr/>
      </w:pPr>
      <w:r>
        <w:rPr>
          <w:sz w:val="28"/>
          <w:szCs w:val="28"/>
        </w:rPr>
        <w:t>Ленинск – Кузнецкий</w:t>
      </w:r>
    </w:p>
    <w:p>
      <w:pPr>
        <w:pStyle w:val="Normal"/>
        <w:tabs>
          <w:tab w:val="clear" w:pos="708"/>
          <w:tab w:val="left" w:pos="1350" w:leader="none"/>
        </w:tabs>
        <w:bidi w:val="0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t xml:space="preserve">2016 г.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Сценарий классного час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ий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обрый день ! Мы рады вас приветствовать на нашем классном часе Сегодня мы с вами попытаемся поговорить , порассуждать, пофантазировать на тему: “ Как жить в мире с людьми и  с самим  собой''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Чтец 1</w:t>
      </w:r>
      <w:r>
        <w:rPr>
          <w:rFonts w:cs="Times New Roman" w:ascii="Times New Roman" w:hAnsi="Times New Roman"/>
          <w:sz w:val="28"/>
          <w:szCs w:val="28"/>
        </w:rPr>
        <w:t>Стихотворение 21-ый век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к 21-ый. Первая треть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ремя медленного гор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тобы жить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на звёзды смотреть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м отпущено смутное время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ы на драку сегодня легки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ного злобы в душе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лежалось…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не в моде любовь и стих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жестокость привычней, чем жалость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 приходит в тревожные сны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ысль одна-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то поделаешь с нею-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брота и умение прощать-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Это лучшая, что я умею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авайте мы всё же поверим 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то зло уступает добру !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юбые откроются двери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ы будем всегда ко двору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авайте-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ть это не просто-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будем обиды свои !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гда доброты, будет вдосталь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о будет и вдосталь любви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авайте-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ть это и сложно-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меяться,встречаться, дружить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аче ведь жить не возможно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 хочется всё-таки жить !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ступающий 1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ка ребёнка не отравил яд цивилизации, он не сравнивает себя с другими и мало интересуется тем, как они оценят его: малыш знает, что он естественен и прекрасен. Это значит, что он душевно здоров. Почему же тогда из таких положительно относящихся к себе детей вырастают невротики, неудачники, закомплексованные и просто злые взрослые люди? Всё очень просто: ребёнок мал, а мир огромен. Малыш беспомощен, а родитель всесильны. Мир непонятен, а папа и мама знают всё. Вот с этих основ и начинается вхождение ребёнка в Мир, и именно родители оказываются Всемогущими Волшебниками, показывающими как надо с миром обращаться. Их улыбки, шлепки, а потом и слова оказываются путеводителями, которые закладывают картину Мира, пониманием ребёнка себя и окружающих, правила поведения и образцы взаимоотношений. От родителей он усваивает предписания, инструкции, запреты и разрешения, из которых и складывается позже сценарий его жизни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ий</w:t>
      </w:r>
      <w:bookmarkStart w:id="0" w:name="_GoBack"/>
      <w:bookmarkEnd w:id="0"/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 нас на классном часе присутствуют две творческие группы 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дну назовём Удачники, вторую Неудачники. По Предложенным пунктам группы пишут свои сценарии. ( Выдает таблички)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.-Что неудачник слышит в детстве чаще всего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- Что удачник слышит в детстве чаще всего 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2. Опоздал на автобус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Неудачник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дачник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Чтец 2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что мы тратим жизнь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что мы тратим жизнь ! На мелочные ссоры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глупые слова, пустые разговоры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суету обид, на злобу вновь и вновь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что мы тратим жизнь…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 надо б на любовь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жигаем жизнь до тла всё на пустое что-то –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нудные дела,  ненужные заботы…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угоду обществу придумываем маски…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что мы тратим жизнь !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 надо бы на ласки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ы распыляем жизнь на сумрачную скуку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«имидж» и «престиж»,ненужную науку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ложь и хвастовство, на дармовую службу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что мы тратим жизнь !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 надо бы на дружбу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да-то всё спешим, чего-то добываем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его-то ищем всё, а более теряем ;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сё копим золото, тряпьё и серебро…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что мы тратим жизнь!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 Надо б на добро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лнуемся, кричим, по пустякам страдаем;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 серьёзностью смешной вещички выбираем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 сколько не гадай -всё выберешь не ту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что мы тратим жизнь…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 надо б на мечту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оимся радости, боимся верить в сказки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оимся и мечты , и нежности, и ласки;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оимся полюбить, чтоб после не тужить…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что мы тратим жизнь ?!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 надо просто жить !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ступающий 2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ё что нужно, это сказать человеку: «Поверь в себя! Полюби себя! И если ты будешь любить себя много, ты дашь себе столько любви, что уже не надо будет тянуть её с других, и ты сам сможешь её щедро раздавать».</w:t>
        <w:br/>
        <w:t>Глубинная уверенность, самоощущение  «Я – достойный и интересный человек» (или «Я – солнышко, со мной приходит праздник») действует как внушение, как гипноз, убеждая людей без всяких слов, на подсознательном уровне.</w:t>
        <w:br/>
        <w:t xml:space="preserve">Человека, который любит себя, легко любить другим людям. Он открыт к восприятию доброго к себе отношения. Душевно здоровый человек не просто верит, он знает, что всегда и безусловно достоин любви и уважения. Это вовсе не снижает его критичности к себе. Доказано, что люди, принимающие себя, не боятся сравнивать себя с высокими эталонами и ставить себе объективные (т.е. часто и низкие) самооценки.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Чтец 3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кать по всюду и всегда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е всё прекрасное открыто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сть непрозревшая звезда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ветка, ждущая плода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умага, что пером забыта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еподнятые города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Бесприютная вода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бег, не цветший никогда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глыбы мёртвого гранит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ступающий 3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инать можно с малого – с живого и доброго отношения к людям. «Что ты за человек, чем ты живешь и дышишь?» Вместо безразличия и нытья о своём одиночестве. За этим следует готовность понять и помочь другому.</w:t>
        <w:br/>
        <w:t>Известно «как аукнется, так и откликнется». Тот, кому мы симпатизируем, отвечает взаимной симпатией нам. Мы готовы к обвинениям – наталкиваемся на обвинения в нашу сторону. Подозрительность получаем за подозрительность, открытость за открытость.Опережающая доброжелательность создаёт положительную петлю во взаимоотношениях, недоброжелательность – отрицательную. Из зерна любви вырастает сад. Из зерна агрессии поднимаются джунгли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ий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рна чего мы носим в душе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И у меня возникают вопросы к нашим группам, гостям.</w:t>
      </w:r>
    </w:p>
    <w:p>
      <w:pPr>
        <w:pStyle w:val="ListParagraph"/>
        <w:numPr>
          <w:ilvl w:val="0"/>
          <w:numId w:val="1"/>
        </w:numPr>
        <w:bidi w:val="0"/>
        <w:spacing w:lineRule="auto" w:line="276" w:before="0" w:after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Близкий вам человек ( подруга сестра) одела на себя совершенно ярко красную шляпку, повесила на уши ужасно безвкусные серьги. То есть , на ваш взгляд всё это уродует её внешность . Ваши действия ?</w:t>
      </w:r>
    </w:p>
    <w:p>
      <w:pPr>
        <w:pStyle w:val="ListParagraph"/>
        <w:numPr>
          <w:ilvl w:val="0"/>
          <w:numId w:val="1"/>
        </w:numPr>
        <w:bidi w:val="0"/>
        <w:spacing w:lineRule="auto" w:line="276" w:before="0" w:after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Лев Толстой решил стать вегетарианцем и отказывается от мясной пищи. Софья Андреевна видит ,что это опасно для его жизни, и тайком от него готовит его любимые вегетарианские блюда на мясном бульёне. Имеет ли она на это моральное право ?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Чтец 4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росший камень бестолково-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тебя же упадёт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е подумав,скажешь слово-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оль тебе же принесёт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ово горести поможет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ово горести целит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ово стены воздвигает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ены рвёт, как динамит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ово над землёй кружит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м несёт любовь и гнев…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ово, ты не рвись наружу,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самом сердце не Созрев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ступающий4 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елание нравиться – совершенно естественно. Тот, кто это желание в себе отрицает, или монстр, или лгун. Но нравиться всем – и не реально, и не нужно. К оценкам окружающих надо относиться как к погоде. Конечно, приятно, когда светит солнышко. Но если пойдёт дождь, надо просто поднять воротник и раскрыть зонт. Дело дождя литься, наше дело – идти, куда нам надо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ступающий 5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Зачем мы хотим нравиться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Человек объективный(Какой он есть в действительности )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Человек внутренний (каким он себя видит и чувствует)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Человек внешний (как он себя подаёт какое впечатление на себя производит )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ступающий 6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й троице важен каждый, но начнём разговор с первого. Как правило, привлекательности способствуют такие объективные достоинства человека, как его ум, красота, сила, компетентность, положение в обществе и прочее. К сожалению, это не очень справедливо, если учесть, что некоторым «дано от природы» всё или почти всё, а кто-то от природы «за чертой бедности». Или чем виноват, например, человек некрасивый, точнее тот, чья внешность не укладывается в каноны красоты ближайшей к нему социальной группы?</w:t>
        <w:br/>
        <w:t>Единственное утешение: жизнь доказала, что влюбляются в любых по внешности. Кроме того, при длительных контактах значение внешности резко снижается, и совсем не яркая внешность оказывается залогам крепкой семьи. Самое главное, внутренне ощущение: если я себя чувствую Аполлоном, то едва ли произведу впечатление Серой мышки.</w:t>
        <w:br/>
        <w:t>Прекрасно быть естественным: говорить то, что думаешь, выражать те чувства, которые живут в душе и вообще не следить за собой, а просто жить. Быть таким, какой ты есть. Но такую роскошь надо заработать. Кому и когда это позволяется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очень любимым и уважаемым в кругу любимых и уважаемых;</w:t>
        <w:br/>
        <w:t xml:space="preserve">– тем редким людям, которые думают и чувствуют то, что надо, и так, как надо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 или иначе, умение подать себя, требующее определённой дипломатии и актёрства – нужно каждому. Нет «привлекательности вообще» – есть соответствие человека конкретным нормам или частным потребностям окружающих. Человек хорош именно в определённых условиях, в определённый момент и для конкретных людей.</w:t>
        <w:br/>
        <w:t xml:space="preserve">Душевно здоровый человек не будет обращать внимание на то, что он кому-то не нравится, и не может быть унижен и оскорблён этим. Воля любого сказать что-то в наш адрес, наша же воля принять  это или не принять. Если же вас «задели», обратите внимание на свои комплексы, на больные точки своей души, а не на обидчика. Если вас обидели, то в мире два больных: тот, который обидел вас в силу своего душевного нездоровья, и вы, который в силу своего душевного нездоровья оказался обиженным. 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ий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(Диалог-рассуждение)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- А сейчас мы с вами немного по рассуждаем . ( Выступают 6 обучающихся )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ий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едущая : Толерантно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-И опять я обращаюсь к творческим группам 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авайте определим, как вы понимаете значение слова Толерантность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 меня в руках листики бумаги в виде листьев дерева , вам нужно написать на листьях те качества которые могут определять людей .  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(наклеивают на дерево толерантности и кратко комментируют )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ий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А теперь взгляните на плакат- схему правильно ли вы дали определение качества толерантного человека? 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следующее задание для всех присутствующих : Давайте пофантазируем?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м себе что наступит время , что люди на земле станут совершенно одинаковыми ( Рост, цвет волос и глаз , одежда, сумма знаний и т.д )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- Каким будет этот мир ? Как люди в нём будут жить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- Хорошо или плохо что мы все разные?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-Как жить в мире где столько разных людей?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ий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ие дополняют и обогащают общество , чтобы жить в мире людям надо научиться жить , решая проблемы и задачи на основе сотрудничества . Природа не с проста одарила нас таким многообразием с самых противоречивых и в то же время прекрасных качеств именно это делает нас уникальными и такими ценными для окружающих.</w:t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0</Words>
  <Characters>10434</Characters>
  <CharactersWithSpaces>889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1:05:00Z</dcterms:created>
  <dc:creator>Пользователь Windows</dc:creator>
  <dc:description/>
  <dc:language>en-US</dc:language>
  <cp:lastModifiedBy/>
  <dcterms:modified xsi:type="dcterms:W3CDTF">2019-01-07T20:48:00Z</dcterms:modified>
  <cp:revision>4</cp:revision>
  <dc:subject/>
  <dc:title>Государствен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