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Сценарий конкурсной программы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«Мисс Снегурочка нашего класса»,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разработан учителем начальных классов 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МБОУ «СШ №61» г.Ульяновска 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Тиханиной Юлией Михайловной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анный конкурс проводится в преддверии новогодних праздников или во время новогодних каникул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астницы конкурса должны заранее подготовить: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стюм Снегурочки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учить новогоднюю песню (под «минусовку»)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ыучить стихотворение-поздравление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одумать игру со зрителями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br/>
      </w: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Аудитория:</w:t>
      </w:r>
      <w:r>
        <w:rPr>
          <w:rFonts w:cs="Arial" w:ascii="Bookman Old Style" w:hAnsi="Bookman Old Style"/>
          <w:color w:val="000000"/>
          <w:sz w:val="28"/>
          <w:szCs w:val="28"/>
        </w:rPr>
        <w:t> учащиеся класса</w:t>
        <w:br/>
      </w: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hyperlink r:id="rId2">
        <w:r>
          <w:rPr>
            <w:rStyle w:val="InternetLink"/>
            <w:rFonts w:cs="Arial" w:ascii="Bookman Old Style" w:hAnsi="Bookman Old Style"/>
            <w:sz w:val="28"/>
            <w:szCs w:val="28"/>
          </w:rPr>
          <w:t>Презентация</w:t>
        </w:r>
      </w:hyperlink>
      <w:r>
        <w:rPr>
          <w:rFonts w:cs="Arial" w:ascii="Bookman Old Style" w:hAnsi="Bookman Old Style"/>
          <w:color w:val="000000"/>
          <w:sz w:val="28"/>
          <w:szCs w:val="28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15"/>
            <w:szCs w:val="15"/>
            <w:shd w:fill="FFFFFF" w:val="clear"/>
          </w:rPr>
          <w:t>https://yadi.sk/i/j41JlLgGxKSsoA</w:t>
        </w:r>
      </w:hyperlink>
      <w:r>
        <w:rPr>
          <w:rFonts w:cs="Arial" w:ascii="Arial" w:hAnsi="Arial"/>
          <w:color w:val="000000"/>
          <w:sz w:val="15"/>
          <w:szCs w:val="15"/>
          <w:shd w:fill="FFFFFF" w:val="clear"/>
        </w:rPr>
        <w:t xml:space="preserve"> </w:t>
      </w:r>
      <w:r>
        <w:rPr>
          <w:rFonts w:cs="Arial" w:ascii="Bookman Old Style" w:hAnsi="Bookman Old Style"/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Бумажные снежинки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(см. Приложение) </w:t>
      </w:r>
      <w:r>
        <w:rPr>
          <w:rFonts w:cs="Arial" w:ascii="Bookman Old Style" w:hAnsi="Bookman Old Style"/>
          <w:color w:val="000000"/>
          <w:sz w:val="28"/>
          <w:szCs w:val="28"/>
        </w:rPr>
        <w:t>для жеребьёвки, чтобы определить порядковый номер выступления конкурсанток.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Бумажные снежинки для зрителей, чтобы выбрать трёх членов жюр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Бумажные снежинки для членов жюри, на которых будут записывать имена участниц, победивших в каждом конкурсе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Письмо с конвертом для Деда Мороза (см.Приложение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Вырезанный материал для конкурса «Угощайтесь!» (см. Приложение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Клей, ножниц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на награждение: 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грамоты от Деда Мороза для всех участниц (см. Приложение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Весёлая новогодняя музыка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 xml:space="preserve">Звучат фанфары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2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ий:</w:t>
      </w:r>
      <w:r>
        <w:rPr>
          <w:rFonts w:cs="Arial" w:ascii="Bookman Old Style" w:hAnsi="Bookman Old Style"/>
          <w:color w:val="000000"/>
          <w:sz w:val="28"/>
          <w:szCs w:val="28"/>
        </w:rPr>
        <w:t> Наконец-то в классе праздник,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Наконец-то карнавал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И, поверьте, не напрасно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Его каждый ожида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Приглашаем весь народ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Встретить с нами Новый год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И чтоб никто здесь не скучал,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Пора открыть наш конкурс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Шум вьюг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Кстати, у нас же Новый год, а Деда Мороза я что-то не вижу! Да и Снегурочки не наблюдаю. Давайте их дружно позовем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Дед-Мороз. Дед Мороз! Сне-гу-роч-ка!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Выходят Дед Мороз все Снегурочк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ий</w:t>
      </w:r>
      <w:r>
        <w:rPr>
          <w:rFonts w:cs="Arial" w:ascii="Bookman Old Style" w:hAnsi="Bookman Old Style"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 </w:t>
      </w:r>
      <w:r>
        <w:rPr>
          <w:rFonts w:cs="Arial" w:ascii="Bookman Old Style" w:hAnsi="Bookman Old Style"/>
          <w:color w:val="000000"/>
          <w:sz w:val="28"/>
          <w:szCs w:val="28"/>
        </w:rPr>
        <w:t>Опа! А вы откуда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Дед Мороз:</w:t>
      </w:r>
      <w:r>
        <w:rPr>
          <w:rFonts w:cs="Arial" w:ascii="Bookman Old Style" w:hAnsi="Bookman Old Style"/>
          <w:color w:val="000000"/>
          <w:sz w:val="28"/>
          <w:szCs w:val="28"/>
        </w:rPr>
        <w:t> Мы прямо с северного полюса. По первому зову прибыли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ий (обращаясь к Снегурочкам): </w:t>
      </w:r>
      <w:r>
        <w:rPr>
          <w:rFonts w:cs="Arial" w:ascii="Bookman Old Style" w:hAnsi="Bookman Old Style"/>
          <w:color w:val="000000"/>
          <w:sz w:val="28"/>
          <w:szCs w:val="28"/>
        </w:rPr>
        <w:t>А почему вас много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Дед Мороз:</w:t>
      </w:r>
      <w:r>
        <w:rPr>
          <w:rFonts w:cs="Arial" w:ascii="Bookman Old Style" w:hAnsi="Bookman Old Style"/>
          <w:color w:val="000000"/>
          <w:sz w:val="28"/>
          <w:szCs w:val="28"/>
        </w:rPr>
        <w:t> 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У меня внучек много. 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Хотел взять одну из внучек, а они заспорили между собой – еле разнял, в общем, не смог выбрать – и решил отправить всех, пусть учатся.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Может вы мне поможете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ая: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 Ну, а в нашем классе нам предстоит выбрать только одну Снегурочку. Но прежде, чем мы начнем наш конкурс, разрешите вам представить вам наших строгих, но справедливых членов жюри.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3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color w:val="000000"/>
          <w:sz w:val="28"/>
          <w:szCs w:val="28"/>
        </w:rPr>
        <w:t>Проходит выбор членов жюри из зрителей. Они занимают место Жюри. Объявляются их имен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:</w:t>
      </w:r>
      <w:r>
        <w:rPr>
          <w:rFonts w:cs="Arial" w:ascii="Bookman Old Style" w:hAnsi="Bookman Old Style"/>
          <w:color w:val="000000"/>
          <w:sz w:val="28"/>
          <w:szCs w:val="28"/>
        </w:rPr>
        <w:t> Итак, давайте же познакомимся с нашими претендентками и проведем жеребьевку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Под музыку проходит жеребьевка участниц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№</w:t>
      </w:r>
      <w:r>
        <w:rPr>
          <w:rFonts w:cs="Arial" w:ascii="Bookman Old Style" w:hAnsi="Bookman Old Style"/>
          <w:color w:val="000000"/>
          <w:sz w:val="28"/>
          <w:szCs w:val="28"/>
        </w:rPr>
        <w:t>1 –имя, №2 – имя…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Под музыку рассаживаются участницы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ий: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Ну что ж, наша конкурсная программа начинается!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 xml:space="preserve"> (слайд 4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Девушки, мы желаем всем победы, а зрителям – веселого новогоднего настроения. Все Снегурочки обожают демонстрировать свои наряды. И в первом конкурсном испытании каждая из вас представится, продемонстрирует свой костюм и расскажет, почему решила поучаствовать в конкурсе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Конкурс 1 «Давайте знакомиться»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5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 Каждая Снегурочка должна уметь готовить, чтобы угостить дорогих гостей. Сейчас предлагаем вам сходить в наш сказочный магазин за продуктами и «сварить» борщ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Конкурс 2 «Угощайтесь!»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 xml:space="preserve">Звучит музыка. Участницы выбирают нарисованные продукты для борща и приклеивают их к нарисованной кастрюле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ий:</w:t>
      </w:r>
      <w:r>
        <w:rPr>
          <w:rFonts w:cs="Arial" w:ascii="Bookman Old Style" w:hAnsi="Bookman Old Style"/>
          <w:color w:val="000000"/>
          <w:sz w:val="28"/>
          <w:szCs w:val="28"/>
        </w:rPr>
        <w:t> Уважаемые члены жюри! Выбирайте, какой борщ вам придется по вкусу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6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Каждая Снегурочка, должна уметь загадывать загадки и конечно же их отгадывать! Давайте проверим, кто из конкурсанток более подготовлен!? 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Конкурс 3 «Загадочный»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Ведущий:</w:t>
      </w:r>
      <w:r>
        <w:rPr>
          <w:rFonts w:cs="Arial" w:ascii="Bookman Old Style" w:hAnsi="Bookman Old Style"/>
          <w:color w:val="000000"/>
          <w:sz w:val="28"/>
          <w:szCs w:val="28"/>
        </w:rPr>
        <w:t> В чаще, голову задрав, воет с голоду….жираф? (волк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7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Кто в малине знает толк? Косолапый, бурый…волк? (медведь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8)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: Дочерей и сыновей учит хрюкать…</w:t>
      </w:r>
      <w:r>
        <w:rPr>
          <w:rFonts w:cs="Arial" w:ascii="Bookman Old Style" w:hAnsi="Bookman Old Style"/>
          <w:color w:val="000000"/>
          <w:sz w:val="28"/>
          <w:szCs w:val="28"/>
        </w:rPr>
        <w:t> муравей? (свинья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9)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: С пальмы вниз, на пальму снова, ловко прыгает…корова? (мартышка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0)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: В красной шапке, с бородой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color w:val="000000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В гости к детям приходи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color w:val="000000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Добрый и весёлый  - Гена ….крокодил? (Дед Мороз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1)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: Мы его из снега лепим. Это дело наших рук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color w:val="000000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Вместо носа есть морковка. Вышел ….человек паук? (снеговик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2)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: Ну-ка, милые ребятки, отгадайте-ка загадку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color w:val="000000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Кто несётся по домам, по их крышам и стенам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color w:val="000000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Паутину выпускает, над прохожими летает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color w:val="000000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>Это он! Это он! Ленинградский ….почтальон (человек-паук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3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Справились с этим конкурсом! А мы продолжаем!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Каждая Снегурочка знает множество разных песен, которые она легко может спеть. И для следующего конкурсного испытания я прошу каждую участницу исполнить песню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Конкурс 4 «Песенный»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Участницы исполняют подготовленную заранее песню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5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 Славится русская Снегурочка фантазией, оригинальностью и физической подготовкой. Одна из любимых зимних забав Снегурочки – это катание с гор! Профессионалы, катающиеся с горы  - это сноубордисты. Сейчас проверим эрудицию конкурсанток. Пока звучит музыка, придумайте как можно больше слов, используя буквы слова СНОУБОРДИСТ.</w:t>
      </w: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 xml:space="preserve">Конкурс 5 «Словарный»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Звучит песня «Маленькая ёлочка»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6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 Каждая Снегурочка должна уметь развеселить гостей, предложив им какую-нибудь увлекательную игру. Давайте проверим, что приготовили нам наши Снегурочк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 xml:space="preserve">Конкурс 6 «Поиграй-ка!»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Участницы проводят игру со зрителям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7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  Все мы понимаем, что настоящий Дед Мороз живёт в Великом Устюге. Он не может попасть на все утренники, праздники. Давайте отправим ему телеграмму. В этой телеграмме не хватает прилагательных. Сейчас предлагаю вам называть прилагательные, связанные с зимой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Зрители называют прилагательные, ведущий вписывает их в телеграмму в том порядке, в котором их называют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color w:val="000000"/>
          <w:sz w:val="28"/>
          <w:szCs w:val="28"/>
        </w:rPr>
        <w:t xml:space="preserve">Дедушка Мороз!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color w:val="000000"/>
          <w:sz w:val="28"/>
          <w:szCs w:val="28"/>
        </w:rPr>
        <w:t>Все … дети  с нетерпением ожидают твоего … прихода. Новый год – это самый … праздник в году. Мы будем петь для тебя … песни, танцевать … танцы! Наконец-то наступит … Новый Год! Как не хочется говорить о … учёбе. Мы обещаем, что будем получать только … оценки. Так что открывай поскорее свой … мешок и вручай нам … подарк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  <w:t>С уважением к тебе … мальчишки и … девчонки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i/>
          <w:iCs/>
          <w:color w:val="000000"/>
          <w:sz w:val="28"/>
          <w:szCs w:val="28"/>
        </w:rPr>
        <w:t>Текст телеграммы зачитывается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8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  Мы все прекрасно знаем, что каждая Снегурочка в обязательном порядке должна помогать Деду Морозу. А Дед Мороз уже старенький и иногда забывает самые элементарные вещи. Вот тогда ему на помощь и приходит его внучка – высокоинтеллектуальная Снегурочка. Следующий конкурс называется «С Новым годом!». Вам, дорогие участницы, предстоит поздравить всех с Новым годом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Конкурс 7 «С Новым годом!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9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  Как мы видим, талант наших Снегурочек неиссякаем. Пришло время подвести итоги.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color w:val="000000"/>
          <w:sz w:val="28"/>
          <w:szCs w:val="28"/>
        </w:rPr>
        <w:t>Ведущий подходит к членам жюри и забирает снежинки, на которых написаны имена победительниц в каждом конкурс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19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 Жюри потрудилось на славу, спасибо. Но всё-таки Снегурочка – это помощница Деда Мороза, поэтому…(</w:t>
      </w:r>
      <w:r>
        <w:rPr>
          <w:rFonts w:cs="Arial" w:ascii="Bookman Old Style" w:hAnsi="Bookman Old Style"/>
          <w:i/>
          <w:color w:val="000000"/>
          <w:sz w:val="28"/>
          <w:szCs w:val="28"/>
        </w:rPr>
        <w:t>берёт конверт вкладывает туда снежинки, телеграмму и запечатывает)…</w:t>
      </w:r>
      <w:r>
        <w:rPr>
          <w:rFonts w:cs="Arial" w:ascii="Bookman Old Style" w:hAnsi="Bookman Old Style"/>
          <w:color w:val="000000"/>
          <w:sz w:val="28"/>
          <w:szCs w:val="28"/>
        </w:rPr>
        <w:t>пусть Дед Мороз сам выбирает себе внучку-помощницу. А у нас все участницы постарались и каждая из них достойна называться Снегурочко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Звучит музыкальная отбивка. Участницам вручают дипломы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 xml:space="preserve">Ведущий </w:t>
      </w:r>
      <w:r>
        <w:rPr>
          <w:rFonts w:cs="Arial" w:ascii="Bookman Old Style" w:hAnsi="Bookman Old Style"/>
          <w:i/>
          <w:iCs/>
          <w:color w:val="FF0000"/>
          <w:sz w:val="28"/>
          <w:szCs w:val="28"/>
        </w:rPr>
        <w:t>(слайд 20)</w:t>
      </w: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:</w:t>
      </w:r>
      <w:r>
        <w:rPr>
          <w:rFonts w:cs="Arial" w:ascii="Bookman Old Style" w:hAnsi="Bookman Old Style"/>
          <w:color w:val="000000"/>
          <w:sz w:val="28"/>
          <w:szCs w:val="28"/>
        </w:rPr>
        <w:t>  </w:t>
      </w: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Под морозный звон зимы </w:t>
        <w:br/>
        <w:t>"С Новым годом! С Новым годом!"- </w:t>
        <w:br/>
        <w:t>Говорим друг другу мы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Дружбы, радости и смеха, </w:t>
        <w:br/>
        <w:t>Новых знаний, сил, успеха </w:t>
        <w:br/>
        <w:t>И большой любви к труду </w:t>
        <w:br/>
        <w:t>Мы вам искренне желаем </w:t>
        <w:br/>
        <w:t>В наступающем году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Желаем вам веселых новогодних каникул! А сейчас – дискотека!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hd w:fill="FFFFFF" w:val="clear"/>
        <w:spacing w:lineRule="auto" w:line="276" w:before="0" w:after="0"/>
        <w:jc w:val="center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  <w:t>Интернет-ресурсы, использованные при создании сценария: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both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hyperlink r:id="rId4">
        <w:r>
          <w:rPr>
            <w:rStyle w:val="InternetLink"/>
            <w:rFonts w:cs="Arial" w:ascii="Bookman Old Style" w:hAnsi="Bookman Old Style"/>
            <w:sz w:val="28"/>
            <w:szCs w:val="28"/>
          </w:rPr>
          <w:t>https://multiurok.ru/files/stsienarii-novoghodniegho-konkursa-miss-snieghuroc.html</w:t>
        </w:r>
      </w:hyperlink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hyperlink r:id="rId5">
        <w:r>
          <w:rPr>
            <w:rStyle w:val="InternetLink"/>
            <w:rFonts w:cs="Arial" w:ascii="Bookman Old Style" w:hAnsi="Bookman Old Style"/>
            <w:sz w:val="28"/>
            <w:szCs w:val="28"/>
          </w:rPr>
          <w:t>https://studydoc.ru/doc/4492152/scenarij-konkursa-«miss-snegurochka»</w:t>
        </w:r>
      </w:hyperlink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hyperlink r:id="rId6">
        <w:r>
          <w:rPr>
            <w:rStyle w:val="InternetLink"/>
            <w:rFonts w:cs="Arial" w:ascii="Bookman Old Style" w:hAnsi="Bookman Old Style"/>
            <w:sz w:val="28"/>
            <w:szCs w:val="28"/>
          </w:rPr>
          <w:t>https://doc4web.ru/pedagogika/scenariy-novogodnego-prazdnika-konkurs-snegurochek-dlya-klassov.html</w:t>
        </w:r>
      </w:hyperlink>
      <w:r>
        <w:rPr>
          <w:rFonts w:cs="Arial" w:ascii="Bookman Old Style" w:hAnsi="Bookman Old Style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hyperlink r:id="rId7">
        <w:r>
          <w:rPr>
            <w:rStyle w:val="InternetLink"/>
            <w:rFonts w:cs="Arial" w:ascii="Bookman Old Style" w:hAnsi="Bookman Old Style"/>
            <w:sz w:val="28"/>
            <w:szCs w:val="28"/>
          </w:rPr>
          <w:t>https://infourok.ru/scenariy-meropriyatiya-luchshaya-snegurochka-2938131.html</w:t>
        </w:r>
      </w:hyperlink>
      <w:r>
        <w:rPr>
          <w:rFonts w:cs="Arial" w:ascii="Bookman Old Style" w:hAnsi="Bookman Old Style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hyperlink r:id="rId8">
        <w:r>
          <w:rPr>
            <w:rStyle w:val="InternetLink"/>
            <w:rFonts w:cs="Arial" w:ascii="Bookman Old Style" w:hAnsi="Bookman Old Style"/>
            <w:sz w:val="28"/>
            <w:szCs w:val="28"/>
          </w:rPr>
          <w:t>http://novyy-god.ru/scenarij-novogodnego-konkursa-snegurochka-shkoly/</w:t>
        </w:r>
      </w:hyperlink>
      <w:r>
        <w:rPr>
          <w:rFonts w:cs="Arial" w:ascii="Bookman Old Style" w:hAnsi="Bookman Old Style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uto" w:line="276" w:before="0" w:after="0"/>
        <w:jc w:val="right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485140</wp:posOffset>
            </wp:positionV>
            <wp:extent cx="6360795" cy="9005570"/>
            <wp:effectExtent l="0" t="0" r="0" b="0"/>
            <wp:wrapTight wrapText="bothSides">
              <wp:wrapPolygon edited="0">
                <wp:start x="-34" y="0"/>
                <wp:lineTo x="-34" y="21547"/>
                <wp:lineTo x="21600" y="21547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Cs/>
          <w:color w:val="000000"/>
          <w:sz w:val="28"/>
          <w:szCs w:val="28"/>
        </w:rPr>
        <w:t>Приложение</w:t>
      </w:r>
    </w:p>
    <w:p>
      <w:pPr>
        <w:pStyle w:val="Style15"/>
        <w:shd w:fill="FFFFFF" w:val="clear"/>
        <w:spacing w:lineRule="auto" w:line="276" w:before="0" w:after="0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7395</wp:posOffset>
            </wp:positionH>
            <wp:positionV relativeFrom="paragraph">
              <wp:posOffset>6985</wp:posOffset>
            </wp:positionV>
            <wp:extent cx="7009765" cy="99129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991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8030</wp:posOffset>
            </wp:positionH>
            <wp:positionV relativeFrom="paragraph">
              <wp:posOffset>231140</wp:posOffset>
            </wp:positionV>
            <wp:extent cx="7025640" cy="9933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3735</wp:posOffset>
            </wp:positionH>
            <wp:positionV relativeFrom="paragraph">
              <wp:posOffset>125730</wp:posOffset>
            </wp:positionV>
            <wp:extent cx="6542405" cy="9250680"/>
            <wp:effectExtent l="0" t="0" r="0" b="0"/>
            <wp:wrapTight wrapText="bothSides">
              <wp:wrapPolygon edited="0">
                <wp:start x="-21" y="0"/>
                <wp:lineTo x="-21" y="21573"/>
                <wp:lineTo x="21600" y="21573"/>
                <wp:lineTo x="21600" y="0"/>
                <wp:lineTo x="-2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Arial"/>
          <w:color w:val="000000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7860</wp:posOffset>
            </wp:positionH>
            <wp:positionV relativeFrom="paragraph">
              <wp:posOffset>14605</wp:posOffset>
            </wp:positionV>
            <wp:extent cx="6812280" cy="9642475"/>
            <wp:effectExtent l="0" t="0" r="0" b="0"/>
            <wp:wrapTight wrapText="bothSides">
              <wp:wrapPolygon edited="0">
                <wp:start x="-33" y="0"/>
                <wp:lineTo x="-33" y="21549"/>
                <wp:lineTo x="21600" y="21549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964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j41JlLgGxKSsoA" TargetMode="External"/><Relationship Id="rId3" Type="http://schemas.openxmlformats.org/officeDocument/2006/relationships/hyperlink" Target="https://yadi.sk/i/j41JlLgGxKSsoA" TargetMode="External"/><Relationship Id="rId4" Type="http://schemas.openxmlformats.org/officeDocument/2006/relationships/hyperlink" Target="https://multiurok.ru/files/stsienarii-novoghodniegho-konkursa-miss-snieghuroc.html" TargetMode="External"/><Relationship Id="rId5" Type="http://schemas.openxmlformats.org/officeDocument/2006/relationships/hyperlink" Target="https://studydoc.ru/doc/4492152/scenarij-konkursa-&#171;miss-snegurochka&#187;" TargetMode="External"/><Relationship Id="rId6" Type="http://schemas.openxmlformats.org/officeDocument/2006/relationships/hyperlink" Target="https://doc4web.ru/pedagogika/scenariy-novogodnego-prazdnika-konkurs-snegurochek-dlya-klassov.html" TargetMode="External"/><Relationship Id="rId7" Type="http://schemas.openxmlformats.org/officeDocument/2006/relationships/hyperlink" Target="https://infourok.ru/scenariy-meropriyatiya-luchshaya-snegurochka-2938131.html" TargetMode="External"/><Relationship Id="rId8" Type="http://schemas.openxmlformats.org/officeDocument/2006/relationships/hyperlink" Target="http://novyy-god.ru/scenarij-novogodnego-konkursa-snegurochka-shkoly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38:00Z</dcterms:created>
  <dc:creator>Home</dc:creator>
  <dc:description/>
  <cp:keywords/>
  <dc:language>en-US</dc:language>
  <cp:lastModifiedBy>Home</cp:lastModifiedBy>
  <cp:lastPrinted>2018-12-23T15:17:00Z</cp:lastPrinted>
  <dcterms:modified xsi:type="dcterms:W3CDTF">2019-01-07T11:18:00Z</dcterms:modified>
  <cp:revision>6</cp:revision>
  <dc:subject/>
  <dc:title/>
</cp:coreProperties>
</file>