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ОКРУЖАЮЩЕГО МИ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Откуда берутся обла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12 февраля 2018г., 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СОШ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2 «Б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14.35-1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1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Трашкова Е.В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Максимова М., 32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Кемм О.А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 обучающихся о процессе образования облаков и их видах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знать откуда берутся облака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знать виды облаков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ся различать облака по видам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учебник</w:t>
      </w:r>
      <w:r>
        <w:rPr>
          <w:sz w:val="28"/>
          <w:szCs w:val="28"/>
        </w:rPr>
        <w:t xml:space="preserve"> «Окружающий мир» 2 класс («Эльконин-Давыдов»), рабочая тетрадь, раздаточный материал (карточки), учебная презентация, видеоматери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5304"/>
        <w:gridCol w:w="3968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брое утро, ребята. Меня зовут Маргарита Валерьевна, и сегодня я у вас проведу урок окружающего мира. Давайте улыбнемся друг другу, тихо сели мальчики, а теперь еще тише сядут девочк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</w:t>
            </w:r>
          </w:p>
        </w:tc>
      </w:tr>
      <w:tr>
        <w:trPr>
          <w:trHeight w:val="3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 начнем мы урок с такой пословицы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якое умение трудом дается.</w:t>
            </w:r>
          </w:p>
          <w:p>
            <w:pPr>
              <w:pStyle w:val="Normal"/>
              <w:jc w:val="both"/>
              <w:rPr/>
            </w:pPr>
            <w:r>
              <w:rPr/>
              <w:t>- Как вы понимаете значение этого высказыва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для нас с вами труд?</w:t>
            </w:r>
          </w:p>
          <w:p>
            <w:pPr>
              <w:pStyle w:val="Normal"/>
              <w:jc w:val="both"/>
              <w:rPr/>
            </w:pPr>
            <w:r>
              <w:rPr/>
              <w:t>- Чем измерим наш труд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мы получаем вместе со знаниями? </w:t>
            </w:r>
          </w:p>
          <w:p>
            <w:pPr>
              <w:pStyle w:val="Style16"/>
              <w:rPr/>
            </w:pPr>
            <w:r>
              <w:rPr/>
              <w:t>- Кто готов сегодня получить хорошие отметки? Так давайте скорее приступим к работе.</w:t>
            </w:r>
          </w:p>
          <w:p>
            <w:pPr>
              <w:pStyle w:val="Style16"/>
              <w:rPr/>
            </w:pPr>
            <w:r>
              <w:rPr/>
              <w:t>- Ребята, а кто мне скажет, какие явления природы связаны с превращениями воды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>- Чтобы получить результат нужно упорно трудиться и прилагать усилия</w:t>
            </w:r>
          </w:p>
          <w:p>
            <w:pPr>
              <w:pStyle w:val="Normal"/>
              <w:rPr/>
            </w:pPr>
            <w:r>
              <w:rPr/>
              <w:t xml:space="preserve">- учебная деятельность </w:t>
            </w:r>
          </w:p>
          <w:p>
            <w:pPr>
              <w:pStyle w:val="Normal"/>
              <w:rPr/>
            </w:pPr>
            <w:r>
              <w:rPr/>
              <w:t>- Знаниями</w:t>
            </w:r>
          </w:p>
          <w:p>
            <w:pPr>
              <w:pStyle w:val="Normal"/>
              <w:rPr/>
            </w:pPr>
            <w:r>
              <w:rPr/>
              <w:t>- Отм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Образование облаков, дождь, туман, снегопад, выпадение гра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иск и выделение необходимой информации, осознание и произвольное построение речевого высказывания, подведение под понятие, установление причинно-следственных связей, доказательство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 метод: учебная 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гадайте загадку: </w:t>
            </w:r>
          </w:p>
          <w:p>
            <w:pPr>
              <w:pStyle w:val="Normal"/>
              <w:jc w:val="center"/>
              <w:rPr/>
            </w:pPr>
            <w:r>
              <w:rPr/>
              <w:t>Кучерявые барашки</w:t>
              <w:br/>
              <w:t>В белых меховых рубашках</w:t>
              <w:br/>
              <w:t>Плавно по небу плывут,</w:t>
              <w:br/>
              <w:t>Завтра там, сегодня тут.</w:t>
              <w:br/>
              <w:t>Что за странные барашки?</w:t>
              <w:br/>
              <w:t>Непричесанны,  в кудряшках,</w:t>
              <w:br/>
              <w:t>И взъерошены слегка</w:t>
              <w:br/>
              <w:t>Кучевые …</w:t>
            </w:r>
          </w:p>
          <w:p>
            <w:pPr>
              <w:pStyle w:val="Normal"/>
              <w:rPr/>
            </w:pPr>
            <w:r>
              <w:rPr/>
              <w:t>- Совершенно верно. Ребята кто предположит, о чем мы сегодня будем разговаривать?</w:t>
            </w:r>
          </w:p>
          <w:p>
            <w:pPr>
              <w:pStyle w:val="Normal"/>
              <w:rPr/>
            </w:pPr>
            <w:r>
              <w:rPr/>
              <w:t>- Какую цель на урок мы с вами поставим?</w:t>
            </w:r>
          </w:p>
          <w:p>
            <w:pPr>
              <w:pStyle w:val="Normal"/>
              <w:rPr/>
            </w:pPr>
            <w:r>
              <w:rPr/>
              <w:t>- Хорошо, молод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облаках</w:t>
            </w:r>
          </w:p>
          <w:p>
            <w:pPr>
              <w:pStyle w:val="Normal"/>
              <w:rPr/>
            </w:pPr>
            <w:r>
              <w:rPr/>
              <w:t>- узнать, откуда берутся обла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целеполагание, планирование,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иск и выделение необходимой ситуации, анализ объектов с целью выделения призн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, постановка вопросов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глядный метод: учебная 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давайте сейчас откроем учебник на странице 100, и по цепочке будем читать материал учебника.</w:t>
            </w:r>
          </w:p>
          <w:p>
            <w:pPr>
              <w:pStyle w:val="Normal"/>
              <w:rPr/>
            </w:pPr>
            <w:r>
              <w:rPr/>
              <w:t>- Давайте сейчас проанализируем, что мы с вами прочитали. Как называется воздушная оболочка Земли?</w:t>
            </w:r>
          </w:p>
          <w:p>
            <w:pPr>
              <w:pStyle w:val="Normal"/>
              <w:rPr/>
            </w:pPr>
            <w:r>
              <w:rPr/>
              <w:t>- Кто мне скажет, так что же такое обла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что такое туман? В чем разница между туманом и облако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йчас на доске вы видите туман и облака, что туман на поверхности земли, а облака в воздух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МАТЕРИАЛ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тмосфера</w:t>
            </w:r>
          </w:p>
          <w:p>
            <w:pPr>
              <w:pStyle w:val="Normal"/>
              <w:rPr/>
            </w:pPr>
            <w:r>
              <w:rPr/>
              <w:t>- Облака - это тот же туман, только находятся они высоко над земной поверхностью.</w:t>
            </w:r>
          </w:p>
          <w:p>
            <w:pPr>
              <w:pStyle w:val="Normal"/>
              <w:rPr/>
            </w:pPr>
            <w:r>
              <w:rPr/>
              <w:t xml:space="preserve">- Туман – это </w:t>
            </w:r>
            <w:r>
              <w:rPr>
                <w:iCs/>
              </w:rPr>
              <w:t>скопление мельчайших капелек воды, которые образовались из невидимого водяного пара в холодном воздухе. А их отличие в том, что туман низко стелется над поверхностью земли, а облака образуются и плывут высоко над земной поверхностью, а также могут состоять не только из капель воды, но и кристалликов льда, снежинок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изических упраж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глядный метод: учебная презентация, видеорол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  <w:p>
            <w:pPr>
              <w:pStyle w:val="Normal"/>
              <w:jc w:val="center"/>
              <w:rPr/>
            </w:pPr>
            <w:r>
              <w:rPr/>
              <w:t>Видео-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Хорошо. Сейчас я вам предлагаю посмотреть видео о том, откуда берутся облака и какие они бывают. </w:t>
            </w:r>
          </w:p>
          <w:p>
            <w:pPr>
              <w:pStyle w:val="Normal"/>
              <w:rPr/>
            </w:pPr>
            <w:r>
              <w:rPr/>
              <w:t>- Ребята, откуда берутся облака, кто запомни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Устали? Сейчас мы проведём </w:t>
            </w:r>
            <w:r>
              <w:rPr>
                <w:b/>
              </w:rPr>
              <w:t>динамическую паузу:</w:t>
            </w:r>
          </w:p>
          <w:p>
            <w:pPr>
              <w:pStyle w:val="Normal"/>
              <w:rPr/>
            </w:pPr>
            <w:r>
              <w:rPr/>
              <w:t xml:space="preserve">Беленькое облако </w:t>
            </w:r>
            <w:r>
              <w:rPr>
                <w:i/>
              </w:rPr>
              <w:t>(Округленные руки перед собой)</w:t>
              <w:br/>
            </w:r>
            <w:r>
              <w:rPr/>
              <w:t xml:space="preserve">Поднялось над крышей </w:t>
            </w:r>
            <w:r>
              <w:rPr>
                <w:i/>
              </w:rPr>
              <w:t>(Поднять руки над головой)</w:t>
              <w:br/>
            </w:r>
            <w:r>
              <w:rPr/>
              <w:t>Устремилось облако</w:t>
              <w:br/>
              <w:t xml:space="preserve">Выше, выше, выше </w:t>
            </w:r>
            <w:r>
              <w:rPr>
                <w:i/>
              </w:rPr>
              <w:t>(Подтянуться руками вверх; плавные покачивания руками над головой из стороны в сторону)</w:t>
              <w:br/>
            </w:r>
            <w:r>
              <w:rPr/>
              <w:t>Ветер это облако</w:t>
              <w:br/>
              <w:t>Зацепил за кручу.</w:t>
              <w:br/>
              <w:t xml:space="preserve">Превратилось облако в грозовую тучу </w:t>
            </w:r>
            <w:r>
              <w:rPr>
                <w:i/>
              </w:rPr>
              <w:t>(Руками описать через стороны вниз большой круг и опустить их; присесть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Молодцы, присаживайтесь на места.</w:t>
            </w:r>
          </w:p>
          <w:p>
            <w:pPr>
              <w:pStyle w:val="Normal"/>
              <w:rPr/>
            </w:pPr>
            <w:r>
              <w:rPr/>
              <w:t>- Сейчас посмотрите на экран и скажите, какие бывают облака?</w:t>
            </w:r>
          </w:p>
          <w:p>
            <w:pPr>
              <w:pStyle w:val="Normal"/>
              <w:rPr/>
            </w:pPr>
            <w:r>
              <w:rPr/>
              <w:t>- Хорошо. Вам приходилось видеть облака, похожие на перья птиц, на замки, на горы, сказочных животных? Облака, которые плывут низко над землей?</w:t>
            </w:r>
          </w:p>
          <w:p>
            <w:pPr>
              <w:pStyle w:val="Normal"/>
              <w:rPr/>
            </w:pPr>
            <w:r>
              <w:rPr/>
              <w:t>Облака, похожие на перья птиц, всегда плывут высоко - высоко в небе - это перистые облака.</w:t>
            </w:r>
          </w:p>
          <w:p>
            <w:pPr>
              <w:pStyle w:val="Normal"/>
              <w:rPr/>
            </w:pPr>
            <w:r>
              <w:rPr/>
              <w:t>С наступлением весны, летом, осенью можно наблюдать кучевые облака. Они похожи на разбросанные по небу ярко - белые клочки ваты. Они быстро движутся по небу и постоянно меняют свою форму.</w:t>
            </w:r>
          </w:p>
          <w:p>
            <w:pPr>
              <w:pStyle w:val="Normal"/>
              <w:rPr/>
            </w:pPr>
            <w:r>
              <w:rPr/>
              <w:t>Дождевые облака обрушивают на землю ливневые дожди, грозы, град. В пасмурные дни все небо покрыто серыми низкими облаками. Это слоистые облак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пельки воды, с поверхности Земли поднимает вверх тёплый воздух, а так как в верхних слоях атмосферы значительно холоднее, чем внизу, воздух там довольно быстро остывает, пар образует малюсенькие частички из воды и льда, вследствие чего появляются белые обл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лака бывают кучевые, слоистые, перист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 парт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с самопроверко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сейчас откройте рабочие тетрадки на стр. 28. Вам необходимо подписать названия облаков. Пару минут выполняем, потом проверим. </w:t>
            </w:r>
          </w:p>
          <w:p>
            <w:pPr>
              <w:pStyle w:val="Normal"/>
              <w:rPr/>
            </w:pPr>
            <w:r>
              <w:rPr/>
              <w:t>- Ребята поменяйтесь тетрадками с соседом и возьмите в ручки простой карандаш. Рядом с правильным ответом ставим плюс.</w:t>
            </w:r>
          </w:p>
          <w:p>
            <w:pPr>
              <w:pStyle w:val="Normal"/>
              <w:rPr/>
            </w:pPr>
            <w:r>
              <w:rPr/>
              <w:t>- Поднимите ручки, у кого все правильно;</w:t>
            </w:r>
          </w:p>
          <w:p>
            <w:pPr>
              <w:pStyle w:val="Normal"/>
              <w:rPr/>
            </w:pPr>
            <w:r>
              <w:rPr/>
              <w:t>- У кого 1 ошибка. Молодц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перистые, 2-кучевые, 3-слоистые, 4-слоисты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: управление поведением партнера 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й метод: работа с учебник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откройте сейчас учебник на странице 102. Кто прочитает название практической работы? Эту работу вы будете выполнять дома.</w:t>
            </w:r>
          </w:p>
          <w:p>
            <w:pPr>
              <w:pStyle w:val="Normal"/>
              <w:rPr/>
            </w:pPr>
            <w:r>
              <w:rPr/>
              <w:t>- Чем же вы будете заниматься дома, читаем первый пункт.</w:t>
            </w:r>
          </w:p>
          <w:p>
            <w:pPr>
              <w:pStyle w:val="Normal"/>
              <w:rPr/>
            </w:pPr>
            <w:r>
              <w:rPr/>
              <w:t xml:space="preserve">- Посмотрите на 2 пункт. Прочитайте. Ребята, здесь за место 10 фотографий, вы делаете по 1-2 фотографии каждого вида облаков. </w:t>
            </w:r>
          </w:p>
          <w:p>
            <w:pPr>
              <w:pStyle w:val="Normal"/>
              <w:rPr/>
            </w:pPr>
            <w:r>
              <w:rPr/>
              <w:t>- Давайте запишем д/з. Открываем свои дневники и записываем на следующий урок: в учебнике стр. 102 пункты 1 и 2 (1-2 фотографии каждого вида).</w:t>
            </w:r>
          </w:p>
          <w:p>
            <w:pPr>
              <w:pStyle w:val="Normal"/>
              <w:rPr/>
            </w:pPr>
            <w:r>
              <w:rPr/>
              <w:t>- Убрали дневники на край парты и вернёмся к нашему уроку. Откройте учебник на стр. 101. Прочитайт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итаем по цепочке.</w:t>
            </w:r>
          </w:p>
          <w:p>
            <w:pPr>
              <w:pStyle w:val="Normal"/>
              <w:rPr/>
            </w:pPr>
            <w:r>
              <w:rPr/>
              <w:t>- Подумайте и скажите, о чем этот текст?</w:t>
            </w:r>
          </w:p>
          <w:p>
            <w:pPr>
              <w:pStyle w:val="Normal"/>
              <w:rPr/>
            </w:pPr>
            <w:r>
              <w:rPr/>
              <w:t>- Что про эти виды говори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Хорошо. Как мы озаглавим этот текст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делай себе обла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тай текст и озаглавь его. О каких признаках разных видов облаков говорится в нё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разных видах облаков</w:t>
            </w:r>
          </w:p>
          <w:p>
            <w:pPr>
              <w:pStyle w:val="Normal"/>
              <w:rPr/>
            </w:pPr>
            <w:r>
              <w:rPr/>
              <w:t>- из кучево-дождевых облаков за день может пролиться 1 м осадков. Из слоисто-дождевых идут слабые дожди.</w:t>
            </w:r>
          </w:p>
          <w:p>
            <w:pPr>
              <w:pStyle w:val="Normal"/>
              <w:rPr/>
            </w:pPr>
            <w:r>
              <w:rPr/>
              <w:t>- Дожди и обла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 объектов с целью выделения признаков, доказательство, поиск и выделение необходимой информации, структурирование знаний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 партн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есный метод: бесед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с какой новой темой мы сегодня познакомились? </w:t>
            </w:r>
          </w:p>
          <w:p>
            <w:pPr>
              <w:pStyle w:val="Normal"/>
              <w:rPr/>
            </w:pPr>
            <w:r>
              <w:rPr/>
              <w:t xml:space="preserve">- Какая цель перед нами стояла? Удалось нам ее достигнуть? </w:t>
            </w:r>
          </w:p>
          <w:p>
            <w:pPr>
              <w:pStyle w:val="Normal"/>
              <w:rPr/>
            </w:pPr>
            <w:r>
              <w:rPr/>
              <w:t>Оцените свою работу на уроке.</w:t>
            </w:r>
          </w:p>
          <w:p>
            <w:pPr>
              <w:pStyle w:val="Normal"/>
              <w:ind w:right="28" w:hanging="0"/>
              <w:rPr/>
            </w:pPr>
            <w:r>
              <w:rPr/>
              <w:t>   </w:t>
            </w:r>
            <w:r>
              <w:rPr/>
              <w:t>На партах у вас есть карточки, в которой нужно подчеркнуть фразы, которые характеризуют вашу работу на уроке по трем направлениям:</w:t>
            </w:r>
          </w:p>
          <w:tbl>
            <w:tblPr>
              <w:tblW w:w="4763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03"/>
              <w:gridCol w:w="1134"/>
              <w:gridCol w:w="2126"/>
            </w:tblGrid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0" w:name="0"/>
                  <w:bookmarkStart w:id="1" w:name="22585816b276f2eae74da0521ae59d4492e9fa0d"/>
                  <w:bookmarkEnd w:id="0"/>
                  <w:bookmarkEnd w:id="1"/>
                  <w:r>
                    <w:rPr>
                      <w:b/>
                      <w:bCs/>
                    </w:rPr>
                    <w:t>уро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я на уроке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нтерес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ботал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нял материа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куч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тдыхал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узнал больше, чем знал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безразлич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могал другим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е поня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ПРОВОДЯТ САМОАНАЛИЗ</w:t>
            </w:r>
          </w:p>
          <w:p>
            <w:pPr>
              <w:pStyle w:val="Normal"/>
              <w:rPr/>
            </w:pPr>
            <w:r>
              <w:rPr/>
              <w:t xml:space="preserve">- Мы познакомились с облаками </w:t>
            </w:r>
          </w:p>
          <w:p>
            <w:pPr>
              <w:pStyle w:val="Normal"/>
              <w:rPr/>
            </w:pPr>
            <w:r>
              <w:rPr/>
              <w:t>- Узнать откуда берутся обл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, осознание и произвольное построение речевого высказывания, синт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, управление поведением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47:00Z</dcterms:created>
  <dc:creator>Даня</dc:creator>
  <dc:description/>
  <cp:keywords/>
  <dc:language>en-US</dc:language>
  <cp:lastModifiedBy>Ритка</cp:lastModifiedBy>
  <cp:lastPrinted>2018-01-14T19:52:00Z</cp:lastPrinted>
  <dcterms:modified xsi:type="dcterms:W3CDTF">2018-02-08T14:23:00Z</dcterms:modified>
  <cp:revision>24</cp:revision>
  <dc:subject/>
  <dc:title>КОНСПЕКТ УРОКА МАТЕМАТИКИ</dc:title>
</cp:coreProperties>
</file>