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нспект по математике в средней группе «Сказочное путешествие»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закрепление знаний детей о количественном и порядковом счете, названия геометрических фигур, временных представлен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знаний прямого счета в пределах пят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находить последующее и предыдущее число от названного и обозначенног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учить соотносить цифру с количеством предмет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количественный и порядковый счет в пределах 5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учить составлять фигуру из геометрических фигур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знаний в названии времен года, времени суток, названия геометрических фигур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НОД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заходят в группу, здороваются, садятся полукругом на ковре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Ребята сегодня в нашей группе все необычно, к нам пришли гости. И я предлагаю всем вместе, отправится в сказочное путешествие, мы откроем дверь в другой, необыкновенный, удивительный мир, в котором полно чуде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ы? Войти в этот сказочный мир могут только те дети, которые любят путешествовать, фантазировать и мечтать. А я вам в этом помогу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У меня есть волшебная книга. В ней записано много разных историй, волшебных и не очен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крывает волшебную книг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 я вам сегодня расскажу одну такую историю, которая произошла в волшебном лесу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лесу жила Лесная Фея. И как то раз решила она пересчитать деревья в своем лесу. Но это ей не удалось, так как она не запомнила все, что сосчитала, даже волшебная палочка ей не могла помочь в этом. Тогда ей на помощь пришел Лесовичок. Как вы думаете, что посоветовал Лесовичок Лесной Фе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и догадки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Лесовичок ей и говорит: «Чтобы не забыть, сколько посчитано деревьев, птиц или животных, все это нужно записать с помощью цифр. Пересчитал 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значил цифрой количество. Ведь цифра – это знак числа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Лесная Фея загрустила, ведь она не знала как пишутся цифры. Ребята я предлагаю всем нам отправиться в волшебный лес и помочь Лесной Фе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я произнесу волшебные слова и мы перенесемся в волшебный лес, чтобы помочь Лесной Фее. Закрываем глазки и кружимся вокруг себ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рибле-крабле- бумс…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узы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кружили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ы и оказались в волшебном лесу, садитесь за лесные столы. Ведь вы теперь юные помощники Лесовичка, помните об эт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ую Фею ребята мы увидеть не сможем, так как мы не являемся жителями волшебного леса, а только гостями. Но зато Фея нас видит и слышит. И ждет нашей помощ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ЕРЕСЧИТАЙ ПРЕДМЕТЫ»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Смотрите: Лесная Фея оставила свои карточки, наверное те, которые не смогла сосчитать. Пересчитайте предметы на карточке и обозначьте количество предметов цифро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ересчитывают предметы и приклеивают рядом нужную цифр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лько листочков? Покажите цифру 5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лько желудей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 т.п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равильно пересчитали? Может у кого то не получилось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до правильно считать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вместе с воспитателем проговаривают алгоритм: при пересчете надо не пропустить ни один предмет и ни один предмет не посчитать дваж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очень довольна вами. Молодц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ЦИФРЫ ПЕРЕПУТАЛИС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крываю занавес у доски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В волшебном лесу, наверное, был сильный ветер. Все цифры перепуталис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цифры не на своем мест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ая цифра стоит перед цифрой 5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ая цифра стоит после цифры 3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ая цифра стоит между цифрами 2 и 4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. Молодцы, я и Лесная Фея очень довольны вашими ответ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ФИЗМИНУТК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ЕЛАК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ЕСЕНКА ЛЕСА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Мы тоже немного отдохнем. Закройте глазки и послушайте песенку. Эт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ая песня Лесной Фе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ложатся на ковер со своими игрушками – звучит аудиозапись песн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ФИЗМИНУТК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ЕТЕР»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дует нам в лицо. Дети машут руками к лицу.</w:t>
        <w:br/>
        <w:t>Закачалось деревцо. Машут кистями рук слева направо.</w:t>
        <w:br/>
        <w:t>Ветер тише, ветер тише. Присесть, руки вниз.</w:t>
        <w:br/>
        <w:t>Деревце растёт всё выше. Встают, поднимают руки, машут кистями ру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ГОЛОВОЛОМКА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Ветер не только цифры перепутал, он еще запутал части геометрических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гур. Давайте попробуем их разобрать. Посмотрите внимательно н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метрические фигуры и назовите их. Молодц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авайте из этих геометрических фигур сложим, какой-нибудь предмет. (З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ом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 желанию собирают геометрические фигур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геометрические фигуры вы использовал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фигуры замечательны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вим эти фигуры в подарок Лесной Фе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НАЗОВИ ЧАСТИ СУТОК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Давайте наши подарки оставим на столе, а сами сядем на лесную полянку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вер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В волшебном лесу время тоже не стоит на месте, части суток сменяю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 друг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 плакат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части суток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тро, день, вечер, ночь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частей в сутках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четыре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сутки, которые прошл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чера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сутки, которые скоро наступят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втра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сутки, в которые мы живем сейчас, в настоящий момент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егодня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ая Фея очень довольна вами, но давайте расскажем ей и о временах го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буду загадывать загадки о временах года, а вы попробуйте их отгада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 читаю загадки о временах год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ыла землю пуховым одеялом,</w:t>
        <w:br/>
        <w:t>Сковала реки крепким льдом,</w:t>
        <w:br/>
        <w:t>Узоры на окне нарисовала</w:t>
        <w:br/>
        <w:t>Искристым белым серебром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им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ет снег, звенят ручьи,</w:t>
        <w:br/>
        <w:t>Всё сильней потоки.</w:t>
        <w:br/>
        <w:t>И летят уже грачи</w:t>
        <w:br/>
        <w:t>К нам из стран далёких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есн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 припекает,</w:t>
        <w:br/>
        <w:t>Цветы расцветают,</w:t>
        <w:br/>
        <w:t>Бабочки порхают,</w:t>
        <w:br/>
        <w:t>Ягоды поспевают,</w:t>
        <w:br/>
        <w:t>Когда это бывает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етом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</w:t>
      </w:r>
    </w:p>
    <w:p>
      <w:pPr>
        <w:pStyle w:val="Normal"/>
        <w:shd w:fill="FFFFFF" w:val="clear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стали дни короче,</w:t>
        <w:br/>
        <w:t>И длиннее стали ночи,</w:t>
        <w:br/>
        <w:t>Птицы тянутся на юг,</w:t>
        <w:br/>
        <w:t>Пожелтели лес и луг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сень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Сколько всего времен года ребят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авайте перечислим их еще раз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НОЖКИ — ЛАДОШКИ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Я думаю ребята, что нам пора немножко размяться. У меня есть ленточк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инные и короткие. Если я вам буду показывать длинную ленточку, в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е хлопать в ладоши, а если короткую, то топать ножк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ьтесь и будьте внимательны — следите за моими действия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, все были очень внимательн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ОДАРОК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А вот здесь Лесная Фея оставила свой подарок для вас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нверт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смотрите какие на нем узо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 правом верхнем углу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 правом нижнем углу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 левом верхнем углу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 левом нижнем углу? А посередине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. Молодц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давайте заглянем в него. Лесная Фея благодарит вас за то что в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ли ей выучить цифры, названия геометрических фигур, назван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 года. И за это Лесная Фея отправила нам лесную посылку, н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правила она ее в детский сад, а мы с вами находимся в лесу. Поэтому нам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а возвращаться в детский сад. Крибли, крабли, бумс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ружилис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утились в своей групп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Ребята, где мы сегодня был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 волшебном лесу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делал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читали, называли цифры, играли, отгадывали загадки, называли части суток …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ам понравилось больше всего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 вам показалось самым трудным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а мы будем ждать посылку из волшебного леса, я думаю, что после тихого часа ее нам доставя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большое, наше путешествие законче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0:00Z</dcterms:created>
  <dc:creator>Пользователь Windows</dc:creator>
  <dc:description/>
  <dc:language>en-US</dc:language>
  <cp:lastModifiedBy>Пользователь Windows</cp:lastModifiedBy>
  <dcterms:modified xsi:type="dcterms:W3CDTF">2018-12-24T12:34:00Z</dcterms:modified>
  <cp:revision>1</cp:revision>
  <dc:subject/>
  <dc:title/>
</cp:coreProperties>
</file>