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КДОУ « Михайловский детский сад №1»</w:t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дительское собрание в старшей группе №1</w:t>
      </w:r>
    </w:p>
    <w:p>
      <w:pPr>
        <w:pStyle w:val="Style15"/>
        <w:spacing w:before="0" w:after="150"/>
        <w:jc w:val="center"/>
        <w:rPr/>
      </w:pPr>
      <w:r>
        <w:rPr>
          <w:bCs/>
          <w:color w:val="000000"/>
          <w:sz w:val="36"/>
          <w:szCs w:val="36"/>
        </w:rPr>
        <w:t>«Скоро, скоро Новый год»</w:t>
      </w:r>
    </w:p>
    <w:p>
      <w:pPr>
        <w:pStyle w:val="Normal"/>
        <w:shd w:fill="FFFFFF" w:val="clear"/>
        <w:spacing w:lineRule="atLeast" w:line="270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оспитатель: первой квалификационной </w:t>
      </w:r>
    </w:p>
    <w:p>
      <w:pPr>
        <w:pStyle w:val="Normal"/>
        <w:shd w:fill="FFFFFF" w:val="clear"/>
        <w:spacing w:lineRule="atLeast" w:line="27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категории 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color w:val="000000"/>
          <w:sz w:val="36"/>
          <w:szCs w:val="36"/>
        </w:rPr>
        <w:t xml:space="preserve">                                     </w:t>
      </w:r>
      <w:r>
        <w:rPr>
          <w:color w:val="000000"/>
          <w:sz w:val="36"/>
          <w:szCs w:val="36"/>
        </w:rPr>
        <w:t>Иванова О.М.</w:t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. Михайловское- 2017 год</w:t>
      </w:r>
    </w:p>
    <w:p>
      <w:pPr>
        <w:pStyle w:val="Style15"/>
        <w:spacing w:before="0" w:after="15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дительское собрание в старшей группе №1</w:t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коро, скоро новый год»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> Познавательная, коммуникативная, художественно-эстетическое развитие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 Развивать наблюдательность и любознательность у   детей и родителей, продолжать знакомить их с явлениями природы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sz w:val="28"/>
          <w:szCs w:val="28"/>
        </w:rPr>
        <w:t>Задачи</w:t>
      </w:r>
      <w:r>
        <w:rPr>
          <w:sz w:val="28"/>
          <w:szCs w:val="28"/>
        </w:rPr>
        <w:t>: Воспитывать отзывчивость, доброту, эстетическое отношение к природе, к ее отдельным явлениям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Развивать внимание, мышление, память, речь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нать и называть признаки зимы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sz w:val="28"/>
          <w:szCs w:val="28"/>
        </w:rPr>
        <w:t>Проблема</w:t>
      </w:r>
      <w:r>
        <w:rPr>
          <w:sz w:val="28"/>
          <w:szCs w:val="28"/>
        </w:rPr>
        <w:t>: как украсить елочку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sz w:val="28"/>
          <w:szCs w:val="28"/>
        </w:rPr>
        <w:t>Оборудование</w:t>
      </w:r>
      <w:r>
        <w:rPr>
          <w:sz w:val="28"/>
          <w:szCs w:val="28"/>
        </w:rPr>
        <w:t>: Сундучок с игрушками, воздушный шарик с заданиями, цветные картинки на каждого ребенка и родителя, елочка, цветные нитки, клей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Ход образовательной деятельности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Игровая ситуация «Путешествие в зимний лес»</w:t>
      </w:r>
    </w:p>
    <w:p>
      <w:pPr>
        <w:pStyle w:val="Style15"/>
        <w:rPr/>
      </w:pPr>
      <w:r>
        <w:rPr>
          <w:sz w:val="28"/>
          <w:szCs w:val="28"/>
        </w:rPr>
        <w:t>Дети и взрослые сидят на стульчиках в круг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ь: введение дошкольников в «сказочный мир». Развитие фантазии и воображения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Дорогие наши мамы и папы, детки, сегодня мы с вами отправимся в сказочное путешествие. Послушайте стихотвор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ро, скоро Новый г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торопится, ид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учится в двери к нам</w:t>
      </w:r>
    </w:p>
    <w:p>
      <w:pPr>
        <w:pStyle w:val="Style15"/>
        <w:rPr/>
      </w:pPr>
      <w:r>
        <w:rPr>
          <w:sz w:val="28"/>
          <w:szCs w:val="28"/>
        </w:rPr>
        <w:t>Люди здравствуйте, я к вам</w:t>
      </w:r>
    </w:p>
    <w:p>
      <w:pPr>
        <w:pStyle w:val="Style15"/>
        <w:rPr/>
      </w:pPr>
      <w:r>
        <w:rPr>
          <w:sz w:val="28"/>
          <w:szCs w:val="28"/>
        </w:rPr>
        <w:t>Дети и взрослые закрывают глаза и под музыку слушают: «Вы надеваете свою теплую зимнюю одежду, берете рукавички и с хорошим настроением, вместе с друзьями отправляетесь в зимний лес. А вокруг много снега, деревья все в инее, вы шагаете по сугробам и только слышно, как скрипит под ногами снег. С деревьев слетают снежинки, поблескивают льдинки на ветках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откройте все глаза, и послушайте что же случилось со мной сегодня утром . Утром ко мне пришел почтальон и принёс посылку и вот это письмо в виде снежинк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 посмотрите, а снежинка не простая это же письмо от Метелицы, давайте прочитаем его.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>Здравствуйте дорогие  ребятки, мамочки и папочки!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апишу все по порядку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е могу пока прийти,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>Задержалась я в пути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се леса, сады и парки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ужно мне укрыть снежком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Уложить всех косолапых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И все реки сковать льдом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Чтобы не пришлось всем ждать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ужно все секреты разгадать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А секреты у меня в посылке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оспитатель открывает посылку, а из нее вылетает воздушный шарик, а на его ниточки весит ключ, но достать его не просто так как на нем завязаны узелки и на каждом узелке задания. Воспитатель развязывает узелок и читает первое задания: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>  </w:t>
      </w:r>
      <w:r>
        <w:rPr>
          <w:rStyle w:val="StrongEmphasis"/>
          <w:sz w:val="28"/>
          <w:szCs w:val="28"/>
        </w:rPr>
        <w:t>Зимние загадки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катерть бела весь свет одела. (Снег.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а дворе горой, а в избе водой. (Снег.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Гость гостил- Мост замостил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Рыбам зиму жить тепло;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рыша- теплое стекло. (Лед.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тарик у ворот тепло уволок. Сам не стоит и стоять не велит. (Мороз.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ам не снег, и не лед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А серебром деревья уберет. (Иней.)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Молодцы, вы правильно отгадали все загадки. Давайте развяжем другой узелок и узнаем, что нам делать дальше.</w:t>
      </w:r>
    </w:p>
    <w:p>
      <w:pPr>
        <w:pStyle w:val="Style15"/>
        <w:shd w:fill="FFFFFF" w:val="clear"/>
        <w:spacing w:before="15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 </w:t>
      </w:r>
      <w:r>
        <w:rPr>
          <w:b/>
          <w:bCs/>
          <w:sz w:val="28"/>
          <w:szCs w:val="28"/>
        </w:rPr>
        <w:t>Упражнение «Скажи наоборот»  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>Я буду  говорить какое-либо слово, а вы будете  называть слова наоборот. Например, большой- маленький.</w:t>
      </w:r>
    </w:p>
    <w:p>
      <w:pPr>
        <w:pStyle w:val="Style15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У нас елочка низкая, а бывает-….</w:t>
      </w:r>
    </w:p>
    <w:p>
      <w:pPr>
        <w:pStyle w:val="Style15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У нашей елочки ствол тонкий, а бывает-…</w:t>
      </w:r>
    </w:p>
    <w:p>
      <w:pPr>
        <w:pStyle w:val="Style15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У нашей елочки иголки длинные, а бывают-…</w:t>
      </w:r>
    </w:p>
    <w:p>
      <w:pPr>
        <w:pStyle w:val="Style15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Наша елочка не украшена, а бывает-…</w:t>
      </w:r>
    </w:p>
    <w:p>
      <w:pPr>
        <w:pStyle w:val="Style15"/>
        <w:shd w:fill="FFFFFF" w:val="clear"/>
        <w:spacing w:before="150" w:after="150"/>
        <w:jc w:val="both"/>
        <w:rPr/>
      </w:pPr>
      <w:r>
        <w:rPr>
          <w:sz w:val="28"/>
          <w:szCs w:val="28"/>
        </w:rPr>
        <w:t>-У елки шишки на верху, а бывают -…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дни сосульки длинные, а другие … коротк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Летом идет дождь, а зимой … снег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есной лед на реке тонкий, а зимой … толсты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Летом небо светлое, а зимой … темно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Летом дни жаркие, а зимой … холодны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Летом медведь бодрствует, а зимой … спи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Летом солнце яркое, а зимой … тускло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Летом день длинный, а зимой … короткий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И с этим заданием вы справились. Вы наверно устали? Тогда пришло время поиграть. Встаём все в круг и слушаем внимательно слова игры и повторяем все движения за мной.</w:t>
      </w:r>
    </w:p>
    <w:p>
      <w:pPr>
        <w:pStyle w:val="Style15"/>
        <w:shd w:fill="FFFFFF" w:val="clear"/>
        <w:spacing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есёлый –снежок»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Поиграли, молодцы! Развяжем следующий узелок и узнаем, следующее задание. Задание называется</w:t>
      </w:r>
    </w:p>
    <w:p>
      <w:pPr>
        <w:pStyle w:val="Style15"/>
        <w:shd w:fill="FFFFFF" w:val="clear"/>
        <w:spacing w:before="15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бери признаки»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акая бывает зима (Холодная, злая, студеная, веселая, снежная…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аким бывает снег? (белый, пушистый, мокрый, мягкий, серебристый…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аким бывает лед? (толстый, тонкий, прозрачный, гладкий, скользкий…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акая бывает погода зимой? (Холодная, студеная, теплая, снежная, пасмурная…)  </w:t>
      </w:r>
    </w:p>
    <w:p>
      <w:pPr>
        <w:pStyle w:val="Style15"/>
        <w:shd w:fill="FFFFFF" w:val="clear"/>
        <w:spacing w:before="0" w:after="21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проверим, насколько вы внимательны.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Дед Мороз известен всем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Он приходит ровно в семь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Дед Мороз- старик хороший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Носит шляпу и калоши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Скоро Дед Мороз придет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Он подарки принесёт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Ствол хорош у нашей ёлки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Был он срублен из двустволки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Что растёт на ёлке? Шишки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Помидоры и коврижки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Что, красива наша ёлка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Всюду красные иголки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Дед Мороз боится стужи, верно?</w:t>
      </w:r>
    </w:p>
    <w:p>
      <w:pPr>
        <w:pStyle w:val="Style15"/>
        <w:shd w:fill="FFFFFF" w:val="clear"/>
        <w:spacing w:before="0" w:after="210"/>
        <w:rPr>
          <w:sz w:val="28"/>
          <w:szCs w:val="28"/>
        </w:rPr>
      </w:pPr>
      <w:r>
        <w:rPr>
          <w:sz w:val="28"/>
          <w:szCs w:val="28"/>
        </w:rPr>
        <w:t>Со Снегурочкой он дружит, Верно?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Какие вы молодцы! Вы справились и с этим заданием и достали ключ, давайте откроем сундук. Воспитатель и дети открывают сундук, и видят, что новогодних игрушек там нет, а вместо игрушек лежат картинки сказочных зверей 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Метелица опять приготовила нам сюрприз. Давайте прочитаем письмо: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>Девочки и мальчики, мамы и папы вы хорошо постарались, но я не успела сделать игрушки на елку, вот только приготовила нитки, клей и ножницы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Дети и взрослые проходят за столы и начинают изготавливать игрушки. Когда игрушки готовы воспитатель обращает внимание на то , что под ёлкой Дедушка Мороз приготовил уго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58:00Z</dcterms:created>
  <dc:creator>Игорь</dc:creator>
  <dc:description/>
  <cp:keywords/>
  <dc:language>en-US</dc:language>
  <cp:lastModifiedBy>Игорь</cp:lastModifiedBy>
  <dcterms:modified xsi:type="dcterms:W3CDTF">2018-01-08T15:13:00Z</dcterms:modified>
  <cp:revision>6</cp:revision>
  <dc:subject/>
  <dc:title/>
</cp:coreProperties>
</file>