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РУССКОГО ЯЗЫ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Предлог как часть речи. Роль предлога в реч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17 апреля 2018г., 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СОШ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2 «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10.10-10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Гришкевич В.В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Максимова М., 32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Воронова М.В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 о правописании предлогов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умения употреблять предлоги в реч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знать, что такое предлог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знать какую роль играет предлог в реч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ся правильно употреблять предлоги в устной и письменной речи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 программа</w:t>
      </w:r>
      <w:r>
        <w:rPr>
          <w:sz w:val="28"/>
          <w:szCs w:val="28"/>
        </w:rPr>
        <w:t>: «Школа России»</w:t>
      </w:r>
      <w:r>
        <w:rPr>
          <w:b/>
          <w:bCs/>
          <w:sz w:val="28"/>
          <w:szCs w:val="28"/>
        </w:rPr>
        <w:t>; учебник</w:t>
      </w:r>
      <w:r>
        <w:rPr>
          <w:sz w:val="28"/>
          <w:szCs w:val="28"/>
        </w:rPr>
        <w:t xml:space="preserve">: Канакина В. П., Горецкий В. Г. Русский язык. (2часть), тетради, раздаточный материал (карточки), 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5304"/>
        <w:gridCol w:w="3968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брое утро, ребята. Меня зовут Маргарита Валерьевна, и сегодня я у вас проведу урок русского языка. Давайте улыбнёмся друг другу, ровно встанем, садитесь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планирование, саморегуляция</w:t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й метод: работа с учебник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-  Давайте поднимем глазки, и прочитаем про себя строчки на слайде: 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i/>
                <w:iCs/>
              </w:rPr>
              <w:t>На</w:t>
            </w:r>
            <w:r>
              <w:rPr>
                <w:i/>
                <w:iCs/>
              </w:rPr>
              <w:t xml:space="preserve"> полянке </w:t>
            </w:r>
            <w:r>
              <w:rPr>
                <w:b/>
                <w:i/>
                <w:iCs/>
              </w:rPr>
              <w:t>у</w:t>
            </w:r>
            <w:r>
              <w:rPr>
                <w:i/>
                <w:iCs/>
              </w:rPr>
              <w:t xml:space="preserve"> тропинки</w:t>
            </w:r>
          </w:p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биваются травинки.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i/>
                <w:iCs/>
              </w:rPr>
              <w:t>С</w:t>
            </w:r>
            <w:r>
              <w:rPr>
                <w:i/>
                <w:iCs/>
              </w:rPr>
              <w:t xml:space="preserve"> бугорка ручей бежит,</w:t>
            </w:r>
          </w:p>
          <w:p>
            <w:pPr>
              <w:pStyle w:val="Style16"/>
              <w:jc w:val="center"/>
              <w:rPr/>
            </w:pPr>
            <w:r>
              <w:rPr>
                <w:i/>
                <w:iCs/>
              </w:rPr>
              <w:t xml:space="preserve">А </w:t>
            </w:r>
            <w:r>
              <w:rPr>
                <w:b/>
                <w:i/>
                <w:iCs/>
              </w:rPr>
              <w:t>под</w:t>
            </w:r>
            <w:r>
              <w:rPr>
                <w:i/>
                <w:iCs/>
              </w:rPr>
              <w:t xml:space="preserve"> ёлкой снег лежит.</w:t>
            </w:r>
          </w:p>
          <w:p>
            <w:pPr>
              <w:pStyle w:val="Style16"/>
              <w:jc w:val="right"/>
              <w:rPr>
                <w:iCs/>
              </w:rPr>
            </w:pPr>
            <w:r>
              <w:rPr>
                <w:iCs/>
              </w:rPr>
              <w:t>Б. Заходер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Кто прочитает для всего класса?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Ребята, что значит на полянке?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- Что значит у тропинки? 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С бугорка?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И что означает под ёлкой?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Давайте сейчас попробуем прочитать строчки без выделенных слов и посмотрим, что же у нас получится.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Хорошо. Ребята, как вы думаете, как же называются эти загадочные слова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йствие происходит на полянке</w:t>
            </w:r>
          </w:p>
          <w:p>
            <w:pPr>
              <w:pStyle w:val="Normal"/>
              <w:rPr/>
            </w:pPr>
            <w:r>
              <w:rPr/>
              <w:t>- Действие происходит у тропинки</w:t>
            </w:r>
          </w:p>
          <w:p>
            <w:pPr>
              <w:pStyle w:val="Normal"/>
              <w:rPr/>
            </w:pPr>
            <w:r>
              <w:rPr/>
              <w:t>- Задействован бугорок</w:t>
            </w:r>
          </w:p>
          <w:p>
            <w:pPr>
              <w:pStyle w:val="Normal"/>
              <w:rPr/>
            </w:pPr>
            <w:r>
              <w:rPr/>
              <w:t>- Действие происходит под ёл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ается бессвязный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ог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иск и выделение необходимой информации, осознание и произвольное построение речевого высказывания, подведение под по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будет называться тема нашего урока?</w:t>
            </w:r>
          </w:p>
          <w:p>
            <w:pPr>
              <w:pStyle w:val="Normal"/>
              <w:rPr/>
            </w:pPr>
            <w:r>
              <w:rPr/>
              <w:t>- Верно. Сегодня мы с вами познакомимся с предлогом, как с частью речи.</w:t>
            </w:r>
          </w:p>
          <w:p>
            <w:pPr>
              <w:pStyle w:val="Normal"/>
              <w:rPr/>
            </w:pPr>
            <w:r>
              <w:rPr/>
              <w:t>- Какие задачи на урок мы можем поставить перед собой?</w:t>
            </w:r>
          </w:p>
          <w:p>
            <w:pPr>
              <w:pStyle w:val="Normal"/>
              <w:rPr/>
            </w:pPr>
            <w:r>
              <w:rPr/>
              <w:t>- Верно. Давайте скорее приступим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iCs/>
              </w:rPr>
              <w:t>- Слова на, у, с, под – это предлоги. Посмотрите и скажите, с какими частями речи они употреблены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а нашего урока: пред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знать, что такое предлог; узнать роль предлога в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ни употреблены с именами сущ-ми: на полянке, у тропинки, с бугорка, под ёлк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целеполагание, планирование, саморегуляция</w:t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, постановка вопросов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йчас откроем учебник на стр. 109. Посмотрите сверху на правило, кто прочитает его для всего класс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рошо. Ребята, так что такое предлог?</w:t>
            </w:r>
          </w:p>
          <w:p>
            <w:pPr>
              <w:pStyle w:val="Normal"/>
              <w:rPr/>
            </w:pPr>
            <w:r>
              <w:rPr/>
              <w:t>- Для чего он нужен? Какова его роль в ре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лично. А кто мне скажет, с какими словами употребляются предлоги? С какой частью ре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 какой частью речи не употребляются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Хорошо. Кто обратил внимание, как написаны предлоги со словами? Слитно или раздельно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- Молодцы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ог – это часть речи. Предлоги служат для связи слов в предложении. Предлоги употребляются в речи вместе с именами сущ. Перед глаголами предлогов не бывает.</w:t>
            </w:r>
          </w:p>
          <w:p>
            <w:pPr>
              <w:pStyle w:val="Normal"/>
              <w:rPr/>
            </w:pPr>
            <w:r>
              <w:rPr/>
              <w:t>- Предлог – это часть речи.</w:t>
            </w:r>
          </w:p>
          <w:p>
            <w:pPr>
              <w:pStyle w:val="Normal"/>
              <w:rPr/>
            </w:pPr>
            <w:r>
              <w:rPr/>
              <w:t xml:space="preserve">- Предлог служит для связи слов в предлож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оги употребляются в речи вместе с именами сущ-ми.</w:t>
            </w:r>
          </w:p>
          <w:p>
            <w:pPr>
              <w:pStyle w:val="Normal"/>
              <w:rPr/>
            </w:pPr>
            <w:r>
              <w:rPr/>
              <w:t>- Не употребляются с глаго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оги со словами пишутся разд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й метод: работа с учебником, работа в тетрадях, выполнение физических упражн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смотрите на доску. Кто прочитает предлоги, как они написан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рошо. Сейчас прочитайте, как мы их произносим. Ребята, видите, что буква и звук не совпадают? Как мы можем проверить?</w:t>
            </w:r>
          </w:p>
          <w:p>
            <w:pPr>
              <w:pStyle w:val="Normal"/>
              <w:rPr/>
            </w:pPr>
            <w:r>
              <w:rPr/>
              <w:t>- Верно. Написание предлогов можно только запомнить.</w:t>
            </w:r>
          </w:p>
          <w:p>
            <w:pPr>
              <w:pStyle w:val="Normal"/>
              <w:rPr/>
            </w:pPr>
            <w:r>
              <w:rPr/>
              <w:t xml:space="preserve">- Молодцы. Сейчас записываем дату: семнадцатое апреля, и в классе. </w:t>
            </w:r>
          </w:p>
          <w:p>
            <w:pPr>
              <w:pStyle w:val="Normal"/>
              <w:rPr/>
            </w:pPr>
            <w:r>
              <w:rPr/>
              <w:t xml:space="preserve">- Давайте перед минуткой чистописания сделаем пальчиковую гимнастику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двери весит замо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то его открыть бы смог?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тянули, покрутили, постучали и открыли!</w:t>
            </w:r>
          </w:p>
          <w:p>
            <w:pPr>
              <w:pStyle w:val="Normal"/>
              <w:rPr/>
            </w:pPr>
            <w:r>
              <w:rPr/>
              <w:t>- Сейчас прописываем строчку: слово «апрель». Сели ровно, тетрадка под наклоном, кто готов ручку на локоток.</w:t>
            </w:r>
          </w:p>
          <w:p>
            <w:pPr>
              <w:pStyle w:val="Normal"/>
              <w:rPr/>
            </w:pPr>
            <w:r>
              <w:rPr/>
              <w:t>- Посмотрите на упр-е 186. Здесь нужно списать предложения, вставляя нужные предлоги. 2 человека работают у доски на оценку. Каждому по 3 предложения. Ребята, помните, что предлоги с именами сущ-ми пишутся разд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проверим, правильно ли ребята написали на доск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ткроем стр.110. Давайте прочитаем правило, которое дано сверх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стали? Сейчас мы проведём </w:t>
            </w:r>
            <w:r>
              <w:rPr>
                <w:b/>
              </w:rPr>
              <w:t>физминутку</w:t>
            </w:r>
          </w:p>
          <w:p>
            <w:pPr>
              <w:pStyle w:val="Normal"/>
              <w:jc w:val="center"/>
              <w:rPr/>
            </w:pPr>
            <w:r>
              <w:rPr/>
              <w:t>По дороге Петя шел, </w:t>
            </w:r>
            <w:r>
              <w:rPr>
                <w:i/>
                <w:iCs/>
              </w:rPr>
              <w:t>(Ходьба на месте.)</w:t>
            </w:r>
          </w:p>
          <w:p>
            <w:pPr>
              <w:pStyle w:val="Normal"/>
              <w:jc w:val="center"/>
              <w:rPr/>
            </w:pPr>
            <w:r>
              <w:rPr/>
              <w:t>Он горошину нашел, </w:t>
            </w:r>
            <w:r>
              <w:rPr>
                <w:i/>
                <w:iCs/>
              </w:rPr>
              <w:t>(Упор присев, встать.)</w:t>
            </w:r>
          </w:p>
          <w:p>
            <w:pPr>
              <w:pStyle w:val="Normal"/>
              <w:jc w:val="center"/>
              <w:rPr/>
            </w:pPr>
            <w:r>
              <w:rPr/>
              <w:t>А горошина упала, </w:t>
            </w:r>
            <w:r>
              <w:rPr>
                <w:i/>
                <w:iCs/>
              </w:rPr>
              <w:t>(Поворот туловища вправо, правую руку в сторону, левую на пояс, повторить вдругую сторону.)</w:t>
            </w:r>
          </w:p>
          <w:p>
            <w:pPr>
              <w:pStyle w:val="Normal"/>
              <w:jc w:val="center"/>
              <w:rPr/>
            </w:pPr>
            <w:r>
              <w:rPr/>
              <w:t>Покатилась и пропала. </w:t>
            </w:r>
            <w:r>
              <w:rPr>
                <w:i/>
                <w:iCs/>
              </w:rPr>
              <w:t>(Наклоны головы вправо-влево.)</w:t>
            </w:r>
          </w:p>
          <w:p>
            <w:pPr>
              <w:pStyle w:val="Normal"/>
              <w:jc w:val="center"/>
              <w:rPr/>
            </w:pPr>
            <w:r>
              <w:rPr/>
              <w:t>Ох, ох, ох, ох! </w:t>
            </w:r>
            <w:r>
              <w:rPr>
                <w:i/>
                <w:iCs/>
              </w:rPr>
              <w:t>(Руки на голову.)</w:t>
            </w:r>
          </w:p>
          <w:p>
            <w:pPr>
              <w:pStyle w:val="Normal"/>
              <w:jc w:val="center"/>
              <w:rPr/>
            </w:pPr>
            <w:r>
              <w:rPr/>
              <w:t>Где-то вырастет горох. </w:t>
            </w:r>
            <w:r>
              <w:rPr>
                <w:i/>
                <w:iCs/>
              </w:rPr>
              <w:t>(Прогибаясь назад, руки развести в стороны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Молодцы, присаживайтесь на мест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Сейчас посмотрите на 187 упр-е. Давайте прочитаем текст. Как мы можем его озаглавить?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Хорошо. Как вы можете объяснить выраж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чез на минутку из глаз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куда ни возьмис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гом скрылс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талась с нос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Хорошо.</w:t>
            </w:r>
          </w:p>
          <w:p>
            <w:pPr>
              <w:pStyle w:val="Normal"/>
              <w:rPr/>
            </w:pPr>
            <w:r>
              <w:rPr/>
              <w:t>- Сейчас самостоятельно из 187 упр-я выпишите все предлоги вместе с именами сущ-ми.</w:t>
            </w:r>
          </w:p>
          <w:p>
            <w:pPr>
              <w:pStyle w:val="Normal"/>
              <w:rPr/>
            </w:pPr>
            <w:r>
              <w:rPr/>
              <w:t>- Сравните с доской, так ли у вас получилось.</w:t>
            </w:r>
          </w:p>
          <w:p>
            <w:pPr>
              <w:pStyle w:val="Normal"/>
              <w:rPr/>
            </w:pPr>
            <w:r>
              <w:rPr/>
              <w:t>- Кто выписал все предлоги? Кто выписал лишнего?</w:t>
            </w:r>
          </w:p>
          <w:p>
            <w:pPr>
              <w:pStyle w:val="Normal"/>
              <w:rPr/>
            </w:pPr>
            <w:r>
              <w:rPr/>
              <w:t xml:space="preserve">- Молодцы. В следующий раз будете внимательнее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, из, в, через, для, с, без, при, перед, между, к, на, по, за, про, о, над, до, под, око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ик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Дети гуляли в лесу. 2. Весной птицы летят с юга на север, а осенью – с севера на юг.3. Лебеди летели над морем. 4. Хлеб пекут из муки. 5. Мы читали книгу о животных. 6. Апрель с водой, май с травой.</w:t>
            </w:r>
          </w:p>
          <w:p>
            <w:pPr>
              <w:pStyle w:val="Normal"/>
              <w:rPr/>
            </w:pPr>
            <w:r>
              <w:rPr/>
              <w:t>- Предлоги со словами пишутся раздельно. Это орфограмма. Предлоги всегда пишутся одинаково: над, без, п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льчонок; встреча с бельчон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которое время не видели</w:t>
            </w:r>
          </w:p>
          <w:p>
            <w:pPr>
              <w:pStyle w:val="Normal"/>
              <w:rPr/>
            </w:pPr>
            <w:r>
              <w:rPr/>
              <w:t xml:space="preserve">- Неизвестно откуда появился </w:t>
            </w:r>
          </w:p>
          <w:p>
            <w:pPr>
              <w:pStyle w:val="Normal"/>
              <w:rPr/>
            </w:pPr>
            <w:r>
              <w:rPr/>
              <w:t>- Быстро спрятался</w:t>
            </w:r>
          </w:p>
          <w:p>
            <w:pPr>
              <w:pStyle w:val="Normal"/>
              <w:rPr/>
            </w:pPr>
            <w:r>
              <w:rPr/>
              <w:t xml:space="preserve">- Осталась ни с ч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осне, с ветки, на ветку, на минутку, из глаз, по земле, к берёзе, около берёзы, из травы, в ветвях, с носом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с самопроверко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сейчас открываем раб.тетрадь на стр. 52. Посмотрите на №112. Прочитайте задание про себя. </w:t>
            </w:r>
          </w:p>
          <w:p>
            <w:pPr>
              <w:pStyle w:val="Normal"/>
              <w:rPr/>
            </w:pPr>
            <w:r>
              <w:rPr/>
              <w:t>- Кто мне скажет, что нужн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рно. Выполняем это задание самостоятельно. При выполнении, если будут повторятся предлоги, по 2 раза не пишите.</w:t>
            </w:r>
          </w:p>
          <w:p>
            <w:pPr>
              <w:pStyle w:val="Normal"/>
              <w:rPr/>
            </w:pPr>
            <w:r>
              <w:rPr/>
              <w:t>- Сейчас возьмите в руки простые карандашики, и над каждым правильным ответом ставим «+».</w:t>
            </w:r>
          </w:p>
          <w:p>
            <w:pPr>
              <w:pStyle w:val="Normal"/>
              <w:rPr/>
            </w:pPr>
            <w:r>
              <w:rPr/>
              <w:t>- у кого 17 «+» поставьте 5, 12-17 «+» 4, меньше 12 тройк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задании нужно рассмотреть запись, найти предлоги и запис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, по, под, до, за, из, в, с, у, о, к, об, над, около, без, для, п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: управление поведением партнера 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, работа в тетрад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 сейчас на упр-е 113, в рабочей тетради. Кто прочитает зада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рошо. Рассмотрите первый рисунок. Какие предлоги даны?</w:t>
            </w:r>
          </w:p>
          <w:p>
            <w:pPr>
              <w:pStyle w:val="Normal"/>
              <w:rPr/>
            </w:pPr>
            <w:r>
              <w:rPr/>
              <w:t>- Какие предложения можем состав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смотрите второй рисунок. По аналогии подумайте и назовите мне предложения, которые можно состав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 точно также работаем с третьим рисунком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смотри рисунки, прочитайте предлоги. Составьте предложение по любому рису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, на</w:t>
            </w:r>
          </w:p>
          <w:p>
            <w:pPr>
              <w:pStyle w:val="Normal"/>
              <w:rPr/>
            </w:pPr>
            <w:r>
              <w:rPr/>
              <w:t>- Под деревом растёт гриб. На дереве сидит пт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д будкой летит птица. За будкой сидит кошка. Миска стоит около собаки.</w:t>
            </w:r>
          </w:p>
          <w:p>
            <w:pPr>
              <w:pStyle w:val="Normal"/>
              <w:rPr/>
            </w:pPr>
            <w:r>
              <w:rPr/>
              <w:t>- По небу плывут облака. Курочка говорит с цыплёнком. В солнечный день мы пошли гулять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структурирование знаний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 партн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есный метод: бесед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кройте свои дневники и запишите домашнее задание, Р.т. стр. 53, учебник стр. 109-110 правила наизусть. </w:t>
            </w:r>
          </w:p>
          <w:p>
            <w:pPr>
              <w:pStyle w:val="Normal"/>
              <w:rPr/>
            </w:pPr>
            <w:r>
              <w:rPr/>
              <w:t xml:space="preserve">- Ребята, с какой новой темой мы сегодня познакомились? </w:t>
            </w:r>
          </w:p>
          <w:p>
            <w:pPr>
              <w:pStyle w:val="Normal"/>
              <w:rPr/>
            </w:pPr>
            <w:r>
              <w:rPr/>
              <w:t xml:space="preserve">- Какая цель перед нами стояла? Удалось нам ее достигнуть? </w:t>
            </w:r>
          </w:p>
          <w:p>
            <w:pPr>
              <w:pStyle w:val="Normal"/>
              <w:rPr/>
            </w:pPr>
            <w:r>
              <w:rPr/>
              <w:t>Оцените свою работу на уроке.</w:t>
            </w:r>
          </w:p>
          <w:p>
            <w:pPr>
              <w:pStyle w:val="Normal"/>
              <w:ind w:right="28" w:hanging="0"/>
              <w:rPr/>
            </w:pPr>
            <w:r>
              <w:rPr/>
              <w:t>   </w:t>
            </w:r>
            <w:r>
              <w:rPr/>
              <w:t>На партах у вас есть карточки, в которой нужно раскрасить фразы, которые отвечают на поставленные вопросы. В первом столбце вопросы, справа от них по два варианта ответов.</w:t>
            </w:r>
          </w:p>
          <w:p>
            <w:pPr>
              <w:pStyle w:val="Normal"/>
              <w:ind w:right="28" w:hanging="0"/>
              <w:rPr/>
            </w:pPr>
            <w:r>
              <w:rPr/>
            </w:r>
          </w:p>
          <w:tbl>
            <w:tblPr>
              <w:tblW w:w="4763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03"/>
              <w:gridCol w:w="1701"/>
              <w:gridCol w:w="1559"/>
            </w:tblGrid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опрос: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ы: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</w:rPr>
                  </w:pPr>
                  <w:bookmarkStart w:id="0" w:name="0"/>
                  <w:bookmarkStart w:id="1" w:name="22585816b276f2eae74da0521ae59d4492e9fa0d"/>
                  <w:bookmarkEnd w:id="0"/>
                  <w:bookmarkEnd w:id="1"/>
                  <w:r>
                    <w:rPr>
                      <w:bCs/>
                    </w:rPr>
                    <w:t>Предлоги пишутся раздельно с: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ществительными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голом 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рок мне показался: 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нтересным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кучным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егодня на уроке я..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Узнал много нового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вторил то, что зна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/З</w:t>
            </w:r>
          </w:p>
          <w:p>
            <w:pPr>
              <w:pStyle w:val="Normal"/>
              <w:rPr/>
            </w:pPr>
            <w:r>
              <w:rPr/>
              <w:t>ОТВЕЧАЮТ НА ВОПРОСЫ, ПРОВОДЯТ САМО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, осознание и произвольное построение речевого высказывания, синт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47:00Z</dcterms:created>
  <dc:creator>Даня</dc:creator>
  <dc:description/>
  <cp:keywords/>
  <dc:language>en-US</dc:language>
  <cp:lastModifiedBy>Ритка</cp:lastModifiedBy>
  <cp:lastPrinted>2018-01-14T19:52:00Z</cp:lastPrinted>
  <dcterms:modified xsi:type="dcterms:W3CDTF">2019-01-07T09:50:00Z</dcterms:modified>
  <cp:revision>23</cp:revision>
  <dc:subject/>
  <dc:title>КОНСПЕКТ УРОКА МАТЕМАТИКИ</dc:title>
</cp:coreProperties>
</file>