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РУССКОГО ЯЗЫ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Дательный, творительный, предложный падежи имён существительных множественного числ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23 января 2018г., 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4 «Г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09.10-09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Симинихина Ю.А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Максимова М., 3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Воронова М.В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 о правописании окончания имён существительных множественного числа в дательном, творительном и предложном падежах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умения изменять существительные множественного числа по падежа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знать на какие вопросы отвечают имена существительные в дательном, творительном и предложном падежах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знать, какие окончания имеют существительные множественного числа в данных падежах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ся правильно образовывать и употреблять в речи формы имён существительных множественного числа в дательном, творительном, предложном падежах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 xml:space="preserve">: Канакина В. П., Горецкий В. Г. Русский язык. (1часть), тетрадь, раздаточный материал (карточки), 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5304"/>
        <w:gridCol w:w="3968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брое утро, ребята. Меня зовут Маргарита Валерьевна, и сегодня я у вас проведу урок русского языка. А начнем мы урок с такой пословицы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якое умение трудом дается.</w:t>
            </w:r>
          </w:p>
          <w:p>
            <w:pPr>
              <w:pStyle w:val="Normal"/>
              <w:jc w:val="both"/>
              <w:rPr/>
            </w:pPr>
            <w:r>
              <w:rPr/>
              <w:t>- Как вы понимаете значение этого высказывания?</w:t>
            </w:r>
          </w:p>
          <w:p>
            <w:pPr>
              <w:pStyle w:val="Normal"/>
              <w:jc w:val="both"/>
              <w:rPr/>
            </w:pPr>
            <w:r>
              <w:rPr/>
              <w:t>- Что для нас с вами труд?</w:t>
            </w:r>
          </w:p>
          <w:p>
            <w:pPr>
              <w:pStyle w:val="Normal"/>
              <w:jc w:val="both"/>
              <w:rPr/>
            </w:pPr>
            <w:r>
              <w:rPr/>
              <w:t>- Чем измерим наш труд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мы получаем вместе со знаниями? </w:t>
            </w:r>
          </w:p>
          <w:p>
            <w:pPr>
              <w:pStyle w:val="Normal"/>
              <w:jc w:val="both"/>
              <w:rPr/>
            </w:pPr>
            <w:r>
              <w:rPr/>
              <w:t>- Кто готов сегодня получить хорошие оценки? Так давайте скорее приступим к работ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бы получить результат нужно упорно трудиться и прилагать усилия</w:t>
            </w:r>
          </w:p>
          <w:p>
            <w:pPr>
              <w:pStyle w:val="Normal"/>
              <w:rPr/>
            </w:pPr>
            <w:r>
              <w:rPr/>
              <w:t>- Знаниями</w:t>
            </w:r>
          </w:p>
          <w:p>
            <w:pPr>
              <w:pStyle w:val="Normal"/>
              <w:rPr/>
            </w:pPr>
            <w:r>
              <w:rPr/>
              <w:t>- Оцен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ланирование, саморегуляция</w:t>
            </w:r>
          </w:p>
          <w:p>
            <w:pPr>
              <w:pStyle w:val="Normal"/>
              <w:rPr/>
            </w:pPr>
            <w:r>
              <w:rPr/>
              <w:t xml:space="preserve">П: осознанное и произвольное построение речевого высказывания 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планирование учебного сотрудничества с учителем и сверстниками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в тетрадях, выполнение устных упражнений, работа у доски, работа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кройте тетради, запишем число и кл.работа.</w:t>
            </w:r>
          </w:p>
          <w:p>
            <w:pPr>
              <w:pStyle w:val="Style16"/>
              <w:rPr/>
            </w:pPr>
            <w:r>
              <w:rPr/>
              <w:t xml:space="preserve">- Давайте мы с вами посмотрим на доску. </w:t>
            </w:r>
          </w:p>
          <w:p>
            <w:pPr>
              <w:pStyle w:val="Style16"/>
              <w:rPr/>
            </w:pPr>
            <w:r>
              <w:rPr/>
              <w:t>- Что мы видим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На безлюдный простор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обелевших полей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Смотрит весело лес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Из-под чёрных кудрей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Словно рад он чему, —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И на ветках берёз,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Как алмазы, горят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Капли сдержанных слёз.</w:t>
            </w:r>
            <w:r>
              <w:rPr>
                <w:i/>
                <w:iCs/>
              </w:rPr>
              <w:t xml:space="preserve">  (И. Никитин)</w:t>
            </w:r>
          </w:p>
          <w:p>
            <w:pPr>
              <w:pStyle w:val="Style16"/>
              <w:rPr/>
            </w:pPr>
            <w:r>
              <w:rPr/>
              <w:t>- Прочитайте его про себя. Сейчас вам нужно найти и выписать словосочетания с именами существительными множественного числа в родительном падеже и выделить окончания в именах существительных.</w:t>
            </w:r>
          </w:p>
          <w:p>
            <w:pPr>
              <w:pStyle w:val="Style16"/>
              <w:rPr/>
            </w:pPr>
            <w:r>
              <w:rPr/>
              <w:t>- Ребята, а что такое имя существительное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А на какие вопросы отвечает Р.п.?</w:t>
            </w:r>
          </w:p>
          <w:p>
            <w:pPr>
              <w:pStyle w:val="Style16"/>
              <w:rPr/>
            </w:pPr>
            <w:r>
              <w:rPr/>
              <w:t xml:space="preserve">- Кто готов, руку на локоток. Кто нам скажет, какие словосочетания нужно было выписать? Выходи к доске, и выдели у существительных окончания. </w:t>
            </w:r>
          </w:p>
          <w:p>
            <w:pPr>
              <w:pStyle w:val="Style16"/>
              <w:rPr/>
            </w:pPr>
            <w:r>
              <w:rPr/>
              <w:t xml:space="preserve">- Ребята посмотрите все на доску, правильно ли выделены окончания? </w:t>
            </w:r>
          </w:p>
          <w:p>
            <w:pPr>
              <w:pStyle w:val="Style16"/>
              <w:rPr/>
            </w:pPr>
            <w:r>
              <w:rPr/>
              <w:t xml:space="preserve">- Молодцы. Посмотрите на карточки, которые я вам раздала. Кто прочитает задание? 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пределите падеж и число имён существительных.</w:t>
            </w:r>
          </w:p>
          <w:p>
            <w:pPr>
              <w:pStyle w:val="Style16"/>
              <w:rPr/>
            </w:pPr>
            <w:r>
              <w:rPr/>
              <w:t>- Кому задание не понятно? Приступаем к выполнению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Нет без леса России,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Без снегов и озёр,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Нет без сумерек синих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И без розовых зорь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Нет России без луга,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Где от маков светло,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Где ромашковой вьюгой</w:t>
            </w:r>
          </w:p>
          <w:p>
            <w:pPr>
              <w:pStyle w:val="Style16"/>
              <w:rPr/>
            </w:pPr>
            <w:r>
              <w:rPr>
                <w:i/>
              </w:rPr>
              <w:t>Землю всю замело.   (</w:t>
            </w:r>
            <w:r>
              <w:rPr>
                <w:i/>
                <w:iCs/>
              </w:rPr>
              <w:t>А. Дементьев)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Кто готов, ручку на локоток. Давайте проверим. Начинаем с первой парты второго ряда. Молодцы.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- Кто мне скажет, для чего мы выполняли это задание?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Ребята, у меня для вас есть еще одно задание. Посмотрите на доску, вам нужно поставить имена существительные, данные в скобках, в форму родительного падежа множественного числа и назвать окончание. Начинаем с первого ряда. Задаём вопрос и называем окончание.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Около речных (пристани), пуговицы от (наволочки), ветки (вишни), герои (басни), девять (скатерти), килограмм (яблоки), ведро (сливы), вдоль (деревни), клубок из (нити).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Что мы только делали?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Для чего мы это делали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-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мост. ч.р., отвечающая на вопросы кто? что?</w:t>
            </w:r>
          </w:p>
          <w:p>
            <w:pPr>
              <w:pStyle w:val="Normal"/>
              <w:rPr/>
            </w:pPr>
            <w:r>
              <w:rPr/>
              <w:t>- кого? чего?</w:t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444444"/>
              </w:rPr>
            </w:pPr>
            <w:r>
              <w:rPr/>
              <w:t>Побелевших полей [ей], чёрных кудрей [ей], на ветках берёз [], сдержанных слёз [].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  <w:t>Леса (Р.п., ед.ч.), России (Р.п., ед.ч.), снегов (Р.п., мн.ч.), озёр (Р.п., мн.ч.), сумерек (Р.п., мн.ч.), зорь (Р.п., мн.ч.), луга (Р.п., ед.ч.), маков (Р.п., мн.ч.), вьюгой (Т.п., ед.ч.), землю (В.п., ед.ч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ы выполняли это задание для того, чтобы повторить употребление Р.п. во мн.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  <w:t>Около речных пристаней, пуговицы от наволочек, ветки вишен, герои басен, девять скатертей, килограмм яблок, ведро слив, вдоль деревень, клубок из ниток.</w:t>
            </w:r>
          </w:p>
          <w:p>
            <w:pPr>
              <w:pStyle w:val="Normal"/>
              <w:rPr/>
            </w:pPr>
            <w:r>
              <w:rPr/>
              <w:t>- Ставили сущ-е в правильный падеж</w:t>
            </w:r>
          </w:p>
          <w:p>
            <w:pPr>
              <w:pStyle w:val="Normal"/>
              <w:rPr/>
            </w:pPr>
            <w:r>
              <w:rPr/>
              <w:t>- Чтобы словосочетания звучали грамотно, красив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иск и выделение необходимой информации, осознание и произвольное построение речевого высказывания, подведение под понятие, установление причинно-следственных связей, доказа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правление поведением партнё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читайте словосочетания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)Лазить по деревьям, радоваться подаркам, ответить читателям; 2) любоваться звёздами, рисовать красками, общаться с друзьями; 3) помнить о родителях, участвовать в соревнованиях, распустились на ветках. </w:t>
            </w:r>
          </w:p>
          <w:p>
            <w:pPr>
              <w:pStyle w:val="Normal"/>
              <w:rPr/>
            </w:pPr>
            <w:r>
              <w:rPr/>
              <w:t xml:space="preserve">- Чем похожи все словосочетани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же заметили, что они разделены на 3 группы. Кто увидел, по какому призна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может предположить, какова тема урока?</w:t>
            </w:r>
          </w:p>
          <w:p>
            <w:pPr>
              <w:pStyle w:val="Normal"/>
              <w:rPr/>
            </w:pPr>
            <w:r>
              <w:rPr/>
              <w:t>-Какую цель на урок мы с вами постави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сформулируем задачи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- Имена сущ-ые употреблены во мн.ч.</w:t>
            </w:r>
          </w:p>
          <w:p>
            <w:pPr>
              <w:pStyle w:val="Normal"/>
              <w:rPr/>
            </w:pPr>
            <w:r>
              <w:rPr/>
              <w:t>- По падежам. 1) Имена сущ-ые в д.п. 2) Имена сущ-ые в т.п. 3) Имена сущ-ые в п.п.</w:t>
            </w:r>
          </w:p>
          <w:p>
            <w:pPr>
              <w:pStyle w:val="Normal"/>
              <w:rPr/>
            </w:pPr>
            <w:r>
              <w:rPr/>
              <w:t>- Д. Т. П. падежи имён сущ-х мн.ч.</w:t>
            </w:r>
          </w:p>
          <w:p>
            <w:pPr>
              <w:pStyle w:val="Normal"/>
              <w:rPr/>
            </w:pPr>
            <w:r>
              <w:rPr/>
              <w:t>- научиться правильно писать окончания имён существительных множественного числа в дательном, творительном и предложном падежах</w:t>
            </w:r>
          </w:p>
          <w:p>
            <w:pPr>
              <w:pStyle w:val="Normal"/>
              <w:rPr/>
            </w:pPr>
            <w:r>
              <w:rPr/>
              <w:t>- Вспомнить, на какие вопросы отвечают имена существительные в дательном, творительном и предложном падежах; узнать, какие окончания имеют существительные множественного числа в данных падежах; научиться правильно образовывать и употреблять в речи формы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целеполагание, планирование,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иск и выделение необходимой ситуации,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, постановка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давайте сейчас откроем учебник на странице 139 и обратимся к упражнению 269.</w:t>
            </w:r>
          </w:p>
          <w:p>
            <w:pPr>
              <w:pStyle w:val="Normal"/>
              <w:rPr/>
            </w:pPr>
            <w:r>
              <w:rPr/>
              <w:t>- Посмотрите внимательно, что мы можем сказать по этой краткой запис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рошо. Я вам предлагаю проверить, так ли это. Для этого мы с вами сейчас просклоняем слова, которые нам предлагает учебник. Третий ряд начинает. Задаём к слову вопрос и называет окончание.</w:t>
            </w:r>
          </w:p>
          <w:p>
            <w:pPr>
              <w:pStyle w:val="Normal"/>
              <w:rPr/>
            </w:pPr>
            <w:r>
              <w:rPr/>
              <w:t>- Какой вывод мы с вами можем сделать?</w:t>
            </w:r>
          </w:p>
          <w:p>
            <w:pPr>
              <w:pStyle w:val="Normal"/>
              <w:rPr/>
            </w:pPr>
            <w:r>
              <w:rPr/>
              <w:t>- Краткая запись учебника подтверждает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И ВЫПОЛЯЮТ ЗАДАНИЯ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мена существительные множественного числа в Д. п. имеют окончания </w:t>
            </w:r>
            <w:r>
              <w:rPr>
                <w:b/>
                <w:bCs/>
                <w:iCs/>
              </w:rPr>
              <w:t>-ам, -ям и отвечает на вопросы кому? чему? </w:t>
            </w:r>
            <w:r>
              <w:rPr>
                <w:iCs/>
              </w:rPr>
              <w:t>в Т. п. </w:t>
            </w:r>
            <w:r>
              <w:rPr/>
              <w:t xml:space="preserve">— </w:t>
            </w:r>
            <w:r>
              <w:rPr>
                <w:b/>
                <w:bCs/>
                <w:iCs/>
              </w:rPr>
              <w:t>ами, -ями, кем? чем? </w:t>
            </w:r>
            <w:r>
              <w:rPr>
                <w:iCs/>
              </w:rPr>
              <w:t>в П. п. </w:t>
            </w:r>
            <w:r>
              <w:rPr/>
              <w:t xml:space="preserve">— </w:t>
            </w:r>
            <w:r>
              <w:rPr>
                <w:b/>
                <w:bCs/>
                <w:iCs/>
              </w:rPr>
              <w:t>ах, -ях о ком? о чем?</w:t>
            </w:r>
          </w:p>
          <w:p>
            <w:pPr>
              <w:pStyle w:val="Normal"/>
              <w:rPr/>
            </w:pPr>
            <w:r>
              <w:rPr/>
              <w:t>- Д.п. (рекам, лугам, морям, степям)</w:t>
            </w:r>
          </w:p>
          <w:p>
            <w:pPr>
              <w:pStyle w:val="Normal"/>
              <w:rPr/>
            </w:pPr>
            <w:r>
              <w:rPr/>
              <w:t>Т.п. (реками, лугами, морями, степями) П.п. (о реках, о лугах, о морях, о степя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Имена существительные множественного числа в Д. п. имеют окончания </w:t>
            </w:r>
            <w:r>
              <w:rPr>
                <w:b/>
                <w:bCs/>
                <w:iCs/>
              </w:rPr>
              <w:t>-ам, -ям, </w:t>
            </w:r>
            <w:r>
              <w:rPr>
                <w:iCs/>
              </w:rPr>
              <w:t>в Т. п. </w:t>
            </w:r>
            <w:r>
              <w:rPr/>
              <w:t xml:space="preserve">— </w:t>
            </w:r>
            <w:r>
              <w:rPr>
                <w:b/>
                <w:bCs/>
                <w:iCs/>
              </w:rPr>
              <w:t>ами, -ями, </w:t>
            </w:r>
            <w:r>
              <w:rPr>
                <w:iCs/>
              </w:rPr>
              <w:t>в П. п. </w:t>
            </w:r>
            <w:r>
              <w:rPr/>
              <w:t xml:space="preserve">— </w:t>
            </w:r>
            <w:r>
              <w:rPr>
                <w:b/>
                <w:bCs/>
                <w:iCs/>
              </w:rPr>
              <w:t>ах, -я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й метод: работа с учебником, работа в тетрадях, выполнение физических упражн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 на 270 упр-е. Прочитайте предложение про себя. Кто хочет прочитать стихотворение для всего класса?</w:t>
            </w:r>
          </w:p>
          <w:p>
            <w:pPr>
              <w:pStyle w:val="Normal"/>
              <w:rPr/>
            </w:pPr>
            <w:r>
              <w:rPr/>
              <w:t>- Автор учебника дал нам задание, определить главную мысль предложения. Подумайте и скажите, какова же главная мысль?</w:t>
            </w:r>
          </w:p>
          <w:p>
            <w:pPr>
              <w:pStyle w:val="Normal"/>
              <w:rPr/>
            </w:pPr>
            <w:r>
              <w:rPr/>
              <w:t>-Теперь спишите данное предложение и выделите окончания у имён сущ-х в П.п.</w:t>
            </w:r>
          </w:p>
          <w:p>
            <w:pPr>
              <w:pStyle w:val="Normal"/>
              <w:rPr/>
            </w:pPr>
            <w:r>
              <w:rPr/>
              <w:t xml:space="preserve">- Почему окончания разные? </w:t>
            </w:r>
          </w:p>
          <w:p>
            <w:pPr>
              <w:pStyle w:val="Normal"/>
              <w:rPr/>
            </w:pPr>
            <w:r>
              <w:rPr/>
              <w:t>- Какие могут быть окончания у П.п. в ед.ч.?</w:t>
            </w:r>
          </w:p>
          <w:p>
            <w:pPr>
              <w:pStyle w:val="Normal"/>
              <w:rPr/>
            </w:pPr>
            <w:r>
              <w:rPr/>
              <w:t xml:space="preserve">- Устали? Сейчас мы проведём </w:t>
            </w:r>
            <w:r>
              <w:rPr>
                <w:b/>
              </w:rPr>
              <w:t>физминутку</w:t>
            </w:r>
          </w:p>
          <w:p>
            <w:pPr>
              <w:pStyle w:val="Normal"/>
              <w:rPr/>
            </w:pPr>
            <w:r>
              <w:rPr/>
              <w:t>По дороге Петя шел, </w:t>
            </w:r>
            <w:r>
              <w:rPr>
                <w:i/>
                <w:iCs/>
              </w:rPr>
              <w:t>(Ходьба на месте.)</w:t>
            </w:r>
          </w:p>
          <w:p>
            <w:pPr>
              <w:pStyle w:val="Normal"/>
              <w:rPr/>
            </w:pPr>
            <w:r>
              <w:rPr/>
              <w:t>Он горошину нашел, </w:t>
            </w:r>
            <w:r>
              <w:rPr>
                <w:i/>
                <w:iCs/>
              </w:rPr>
              <w:t>(Упор присев, встать.)</w:t>
            </w:r>
          </w:p>
          <w:p>
            <w:pPr>
              <w:pStyle w:val="Normal"/>
              <w:rPr/>
            </w:pPr>
            <w:r>
              <w:rPr/>
              <w:t>А горошина упала, </w:t>
            </w:r>
            <w:r>
              <w:rPr>
                <w:i/>
                <w:iCs/>
              </w:rPr>
              <w:t>(Поворот туловища вправо, правую руку в сторону, левую на пояс, повторить вдругую сторону.)</w:t>
            </w:r>
          </w:p>
          <w:p>
            <w:pPr>
              <w:pStyle w:val="Normal"/>
              <w:rPr/>
            </w:pPr>
            <w:r>
              <w:rPr/>
              <w:t>Покатилась и пропала. </w:t>
            </w:r>
            <w:r>
              <w:rPr>
                <w:i/>
                <w:iCs/>
              </w:rPr>
              <w:t>(Наклоны головы вправо-влево.)</w:t>
            </w:r>
          </w:p>
          <w:p>
            <w:pPr>
              <w:pStyle w:val="Normal"/>
              <w:rPr/>
            </w:pPr>
            <w:r>
              <w:rPr/>
              <w:t>Ох, ох, ох, ох! </w:t>
            </w:r>
            <w:r>
              <w:rPr>
                <w:i/>
                <w:iCs/>
              </w:rPr>
              <w:t>(Руки на голову.)</w:t>
            </w:r>
          </w:p>
          <w:p>
            <w:pPr>
              <w:pStyle w:val="Normal"/>
              <w:rPr/>
            </w:pPr>
            <w:r>
              <w:rPr/>
              <w:t>Где-то вырастет горох. </w:t>
            </w:r>
            <w:r>
              <w:rPr>
                <w:i/>
                <w:iCs/>
              </w:rPr>
              <w:t>(Прогибаясь назад, руки развести в стороны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Молодцы, присаживайтесь на мест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И ВЫПОЛНЯЮТ ЗАДАНИЯ</w:t>
            </w:r>
          </w:p>
          <w:p>
            <w:pPr>
              <w:pStyle w:val="Normal"/>
              <w:rPr/>
            </w:pPr>
            <w:r>
              <w:rPr/>
              <w:t xml:space="preserve">- первый снег </w:t>
            </w:r>
          </w:p>
          <w:p>
            <w:pPr>
              <w:pStyle w:val="Normal"/>
              <w:rPr/>
            </w:pPr>
            <w:r>
              <w:rPr/>
              <w:t>- руслах [ах], в полях [ях], в селеньях [ях], в бору [у], на ветру[у]</w:t>
            </w:r>
          </w:p>
          <w:p>
            <w:pPr>
              <w:pStyle w:val="Normal"/>
              <w:rPr/>
            </w:pPr>
            <w:r>
              <w:rPr/>
              <w:t>- некоторые сущ-е в ед.ч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[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/>
              <w:t>ВЫПОЛНЯЮТ ФИЗМИНУТК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с самопроверк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ейчас мы с вами проведём небольшой контроль. Ваша задача записать под мою диктовку словосочетания и выделить оконча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еди зарослей, на дорогах, перед каникулами, ближе к окнам, в дальних странах, по верхушкам деревьев, за продуктами, сказка о братьях, полёты к звёздам, доволен успехами. </w:t>
            </w:r>
          </w:p>
          <w:p>
            <w:pPr>
              <w:pStyle w:val="Normal"/>
              <w:rPr/>
            </w:pPr>
            <w:r>
              <w:rPr/>
              <w:t>- Сейчас вы сами проверите свои работы. Ответы на доск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АМОСТОЯТЕЛЬ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прогнозирование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управление поведением партнера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, работа в тетрад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найдите 272 упр-е. Прочитайте задание, которое предлагает автор. Что нам нужно сделать? Составьте и запишите полученные предложения самостояте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может прочитать предложения, которые получились? У нас получился текст. Как мы можем его озаглавить?</w:t>
            </w:r>
          </w:p>
          <w:p>
            <w:pPr>
              <w:pStyle w:val="Normal"/>
              <w:rPr/>
            </w:pPr>
            <w:r>
              <w:rPr/>
              <w:t>- Давайте проведём звуко-буквенный анализ слова ночь. Один человек у доск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  <w:t>1) Дорога через лес шла к озеру. 2)Зелёные, голубые стрекозы летали над травами. 3)Сосны росли на песчаных холмах. 4)Земля была покрыта папоротником и ландышами с оранжевыми ягодами. 5)На закате мы подошли к лесным озёрам. 6)В ночной тишине можно было услышать плачь совы, свист летучих мышей, удары сонных рыб в озёрных омутах.</w:t>
            </w:r>
          </w:p>
          <w:p>
            <w:pPr>
              <w:pStyle w:val="Normal"/>
              <w:rPr/>
            </w:pPr>
            <w:r>
              <w:rPr/>
              <w:t>- Дорога к озёрам; поход на зака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 б, 3 з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, структурирование знаний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н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есный метод: бесед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ойте свои дневники и запишите домашнее задание, стр. 140, упр. 271. Вам необходимо списать текст, вставляя пропущенные буквы. Выделить окончания у имён сущ-х и озаглавить текст.</w:t>
            </w:r>
          </w:p>
          <w:p>
            <w:pPr>
              <w:pStyle w:val="Normal"/>
              <w:rPr/>
            </w:pPr>
            <w:r>
              <w:rPr/>
              <w:t xml:space="preserve">- Ребята, с какой новой темой мы сегодня познакомились? </w:t>
            </w:r>
          </w:p>
          <w:p>
            <w:pPr>
              <w:pStyle w:val="Normal"/>
              <w:rPr/>
            </w:pPr>
            <w:r>
              <w:rPr/>
              <w:t xml:space="preserve">- Какая цель перед нами стояла? Удалось нам ее достигнуть? </w:t>
            </w:r>
          </w:p>
          <w:p>
            <w:pPr>
              <w:pStyle w:val="Normal"/>
              <w:rPr/>
            </w:pPr>
            <w:r>
              <w:rPr/>
              <w:t>Оцените свою работу на уроке.</w:t>
            </w:r>
          </w:p>
          <w:p>
            <w:pPr>
              <w:pStyle w:val="Normal"/>
              <w:ind w:right="28" w:hanging="0"/>
              <w:rPr/>
            </w:pPr>
            <w:r>
              <w:rPr/>
              <w:t>   </w:t>
            </w:r>
            <w:r>
              <w:rPr/>
              <w:t>На партах у вас есть карточки, в которой нужно подчеркнуть фразы, которые характеризуют вашу работу на уроке по трем направлениям:</w:t>
            </w:r>
          </w:p>
          <w:tbl>
            <w:tblPr>
              <w:tblW w:w="4763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03"/>
              <w:gridCol w:w="1134"/>
              <w:gridCol w:w="2126"/>
            </w:tblGrid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0" w:name="0"/>
                  <w:bookmarkStart w:id="1" w:name="22585816b276f2eae74da0521ae59d4492e9fa0d"/>
                  <w:bookmarkEnd w:id="0"/>
                  <w:bookmarkEnd w:id="1"/>
                  <w:r>
                    <w:rPr>
                      <w:b/>
                      <w:bCs/>
                    </w:rPr>
                    <w:t>уро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я на уроке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нтерес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бот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нял материа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ку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тдых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знал больше, чем знал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безразли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могал другим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 поня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/З</w:t>
            </w:r>
          </w:p>
          <w:p>
            <w:pPr>
              <w:pStyle w:val="Normal"/>
              <w:rPr/>
            </w:pPr>
            <w:r>
              <w:rPr/>
              <w:t>ОТВЕЧАЮТ НА ВОПРОСЫ, ПРОВОДЯТ САМО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., Т., П. падежи имён сущ-х мн.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учиться правильно писать окончания имён существительных множественного числа в дательном, творительном и предложном падеж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, осознание и произвольное построение речевого высказывания, 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47:00Z</dcterms:created>
  <dc:creator>Даня</dc:creator>
  <dc:description/>
  <cp:keywords/>
  <dc:language>en-US</dc:language>
  <cp:lastModifiedBy>Ритка</cp:lastModifiedBy>
  <cp:lastPrinted>2018-01-14T19:52:00Z</cp:lastPrinted>
  <dcterms:modified xsi:type="dcterms:W3CDTF">2018-01-18T14:25:00Z</dcterms:modified>
  <cp:revision>15</cp:revision>
  <dc:subject/>
  <dc:title>КОНСПЕКТ УРОКА МАТЕМАТИКИ</dc:title>
</cp:coreProperties>
</file>