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й язык, 2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чему слова, которые звучат одинаково, написаны по-разному: с большой и с маленькой букв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Цел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различать написание слов с большой и с маленькой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rStyle w:val="StrongEmphasis"/>
          <w:b w:val="false"/>
        </w:rPr>
        <w:t>Познавательные УУД: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rStyle w:val="StrongEmphasis"/>
          <w:b w:val="false"/>
        </w:rPr>
        <w:t>1</w:t>
      </w:r>
      <w:r>
        <w:rPr/>
        <w:t>)</w:t>
      </w:r>
      <w:r>
        <w:rPr>
          <w:rStyle w:val="Appleconvertedspace"/>
        </w:rPr>
        <w:t> </w:t>
      </w:r>
      <w:r>
        <w:rPr/>
        <w:t>выявлять сущность, особенности объектов;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rStyle w:val="StrongEmphasis"/>
          <w:b w:val="false"/>
        </w:rPr>
        <w:t>2)</w:t>
      </w:r>
      <w:r>
        <w:rPr>
          <w:rStyle w:val="Appleconvertedspace"/>
        </w:rPr>
        <w:t> </w:t>
      </w:r>
      <w:r>
        <w:rPr/>
        <w:t>на основе анализа объектов делать выводы;</w:t>
      </w:r>
    </w:p>
    <w:p>
      <w:pPr>
        <w:pStyle w:val="Style18"/>
        <w:shd w:fill="FFFFFF" w:val="clear"/>
        <w:spacing w:before="0" w:after="0"/>
        <w:contextualSpacing/>
        <w:rPr/>
      </w:pPr>
      <w:r>
        <w:rPr>
          <w:rStyle w:val="StrongEmphasis"/>
          <w:b w:val="false"/>
        </w:rPr>
        <w:t>3)</w:t>
      </w:r>
      <w:r>
        <w:rPr>
          <w:rStyle w:val="Appleconvertedspace"/>
        </w:rPr>
        <w:t> </w:t>
      </w:r>
      <w:r>
        <w:rPr/>
        <w:t>обобщать и классифицировать по признакам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Регулятивные УУД: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1)</w:t>
      </w:r>
      <w:r>
        <w:rPr>
          <w:rStyle w:val="Appleconvertedspace"/>
        </w:rPr>
        <w:t> </w:t>
      </w:r>
      <w:r>
        <w:rPr/>
        <w:t>развиваем умение высказывать своё предположение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2)</w:t>
      </w:r>
      <w:r>
        <w:rPr>
          <w:rStyle w:val="Appleconvertedspace"/>
        </w:rPr>
        <w:t> </w:t>
      </w:r>
      <w:r>
        <w:rPr/>
        <w:t>оценивать учебные действия в соответствии с поставленной задачей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3)</w:t>
      </w:r>
      <w:r>
        <w:rPr>
          <w:rStyle w:val="Appleconvertedspace"/>
        </w:rPr>
        <w:t> </w:t>
      </w:r>
      <w:r>
        <w:rPr/>
        <w:t>прогнозировать предстоящую работу (составлять план)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4)</w:t>
      </w:r>
      <w:r>
        <w:rPr>
          <w:rStyle w:val="Appleconvertedspace"/>
        </w:rPr>
        <w:t> </w:t>
      </w:r>
      <w:r>
        <w:rPr/>
        <w:t>осуществлять познавательную и личностную рефлексию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Коммуникативные УУД: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 xml:space="preserve">1) </w:t>
      </w:r>
      <w:r>
        <w:rPr/>
        <w:t>развиваем умение слушать и понимать других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2)</w:t>
      </w:r>
      <w:r>
        <w:rPr>
          <w:rStyle w:val="Appleconvertedspace"/>
        </w:rPr>
        <w:t> </w:t>
      </w:r>
      <w:r>
        <w:rPr/>
        <w:t>строить речевое высказывание в соответствии с поставленными задачами;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3)</w:t>
      </w:r>
      <w:r>
        <w:rPr>
          <w:rStyle w:val="Appleconvertedspace"/>
        </w:rPr>
        <w:t> </w:t>
      </w:r>
      <w:r>
        <w:rPr/>
        <w:t>оформлять свои мысли в устной форме;</w:t>
      </w:r>
    </w:p>
    <w:p>
      <w:pPr>
        <w:pStyle w:val="Style18"/>
        <w:shd w:fill="FFFFFF" w:val="clear"/>
        <w:spacing w:lineRule="atLeast" w:line="263"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4) </w:t>
      </w:r>
      <w:r>
        <w:rPr/>
        <w:t>умение работать в паре.</w:t>
      </w:r>
    </w:p>
    <w:p>
      <w:pPr>
        <w:pStyle w:val="Style18"/>
        <w:shd w:fill="FFFFFF" w:val="clear"/>
        <w:spacing w:lineRule="atLeast" w:line="263" w:before="0" w:after="0"/>
        <w:rPr/>
      </w:pPr>
      <w:r>
        <w:rPr>
          <w:rStyle w:val="StrongEmphasis"/>
          <w:b w:val="false"/>
        </w:rPr>
        <w:t>Личностные УУД: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ормиру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тивацию к обучению и целенаправленной познавательной деятельности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</w:tblGrid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>
          <w:trHeight w:val="10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Ι. Актуализация знаний. Повторе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Формулирование проблемы, планирование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смотрите друг на друга, улыбнитесь, пожелайте успешной работы себе, своему сосед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нимательно смотрите и увидите! </w:t>
            </w:r>
          </w:p>
          <w:p>
            <w:pPr>
              <w:pStyle w:val="Default"/>
              <w:jc w:val="both"/>
              <w:rPr/>
            </w:pPr>
            <w:r>
              <w:rPr/>
              <w:t>Внимательно слушайте и услышите!</w:t>
            </w:r>
          </w:p>
          <w:p>
            <w:pPr>
              <w:pStyle w:val="Default"/>
              <w:jc w:val="both"/>
              <w:rPr/>
            </w:pPr>
            <w:r>
              <w:rPr/>
              <w:t>Думайте и всё обязательно получится!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ентированная запись числ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ую запись должны сделать дальше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«Классная работ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топис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, ё, ю, 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вы можете сказать об этих буквах? (гласные, обозначают два зву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 всех ли случаях обозначают два звука? (перечисляют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еще какая роль у них в словах? (указывают на мягкость согласных звук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I. Словарная работа.  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                                       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чка, чудо, чайка, дочь, лыжи, русский, ребята (назовите слово, близкое по значению (дети), как называются такие слова (синонимы)), Егор, вьюга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оценка по шкале оценивания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пишите транскрипцию слова вьюг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 такое транскрипция? (запись слов звуками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ка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оценка по шкале оценивания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йдите и обведите слова, которые отвечают на вопрос кто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 обозначают слова, которые отвечают на вопрос кто? (предмет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ие это слова? Как определили? Проговорите алгорит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C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улирование темы и цели урок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>Проблемная ситуация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2300DC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Запишите предложение (с комментированием)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4"/>
                <w:szCs w:val="24"/>
                <w:lang w:eastAsia="ar-SA"/>
              </w:rPr>
              <w:t>У меня есть шарик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Все ли одинаково написали? (Возможные ответы: да или нет.)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А о чём вы подумали? (О воздушном шарике/о собаке по кличке Шарик.)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4"/>
                <w:szCs w:val="24"/>
                <w:lang w:eastAsia="ar-SA"/>
              </w:rPr>
              <w:t>Если в классе только один вариант ответа – все подумали о воздушном или каком-то другом шарике, то учитель может подсказать: о ком ещё можно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i/>
                <w:sz w:val="24"/>
                <w:szCs w:val="24"/>
                <w:lang w:eastAsia="ar-SA"/>
              </w:rPr>
              <w:t>сказать Шарик? (О собаке.)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2300DC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Перестройте предложение так, чтобы стало понятно, о каком шарике идёт речь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4"/>
                <w:szCs w:val="24"/>
                <w:lang w:eastAsia="ar-SA"/>
              </w:rPr>
              <w:t>У меня есть воздушный шарик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color w:val="000080"/>
                <w:sz w:val="24"/>
                <w:szCs w:val="24"/>
                <w:lang w:eastAsia="ar-SA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4"/>
                <w:szCs w:val="24"/>
                <w:lang w:eastAsia="ar-SA"/>
              </w:rPr>
              <w:t>У меня есть собака Шарик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  <w:lang w:eastAsia="ar-SA"/>
              </w:rPr>
              <w:t>Как же можно написать одинаковые по звучанию слова? (С большой и маленькой буквы.)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Составим план урока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План (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примерны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слов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слов с большой буквы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  <w:lang w:eastAsia="ar-SA"/>
              </w:rPr>
              <w:t>Что мы сейчас делали? (Планировали свою деятельность.)</w:t>
            </w:r>
          </w:p>
          <w:p>
            <w:pPr>
              <w:pStyle w:val="Default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2. Работа с картой понятий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, чтобы на письме не ошибиться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алгоритм. Что такое алгорит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– последовательность действий, необходимых для решения задач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арах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ем на «карте понятий», составляем алгоритм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/>
              <w:t>Совместная проверка на доске.</w:t>
            </w:r>
          </w:p>
          <w:tbl>
            <w:tblPr>
              <w:tblW w:w="2135" w:type="dxa"/>
              <w:jc w:val="left"/>
              <w:tblInd w:w="2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5"/>
            </w:tblGrid>
            <w:tr>
              <w:trPr>
                <w:trHeight w:val="395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ИТАЮ СЛОВ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21590</wp:posOffset>
                      </wp:positionV>
                      <wp:extent cx="302895" cy="294640"/>
                      <wp:effectExtent l="21590" t="5080" r="2095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9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9.65pt;margin-top:1.7pt;width:23.8pt;height:23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                                                            НЕ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315085</wp:posOffset>
                      </wp:positionH>
                      <wp:positionV relativeFrom="paragraph">
                        <wp:posOffset>14605</wp:posOffset>
                      </wp:positionV>
                      <wp:extent cx="1628140" cy="3079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750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МЯ СОБСТВЕННОЕ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2pt;height:24.25pt;mso-wrap-distance-left:9pt;mso-wrap-distance-right:9pt;mso-wrap-distance-top:0pt;mso-wrap-distance-bottom:0pt;margin-top:1.15pt;mso-position-vertical-relative:text;margin-left:10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МЯ СОБСТВЕННОЕ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3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99695</wp:posOffset>
                      </wp:positionV>
                      <wp:extent cx="400685" cy="248920"/>
                      <wp:effectExtent l="14605" t="5715" r="139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00680" cy="248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40.05pt;margin-top:7.8pt;width:31.5pt;height:19.55pt;mso-wrap-style:none;v-text-anchor:middle;rotation:9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4765</wp:posOffset>
                      </wp:positionV>
                      <wp:extent cx="213360" cy="399415"/>
                      <wp:effectExtent l="12065" t="571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39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6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5pt;margin-top:1.95pt;width:16.75pt;height:31.4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4765</wp:posOffset>
                      </wp:positionV>
                      <wp:extent cx="368935" cy="123190"/>
                      <wp:effectExtent l="5715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123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58.95pt;margin-top:1.95pt;width:29pt;height:9.6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23495</wp:posOffset>
                      </wp:positionV>
                      <wp:extent cx="375285" cy="1244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12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1.35pt;margin-top:1.85pt;width:29.5pt;height:9.7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173990</wp:posOffset>
                      </wp:positionH>
                      <wp:positionV relativeFrom="paragraph">
                        <wp:posOffset>-94615</wp:posOffset>
                      </wp:positionV>
                      <wp:extent cx="4143375" cy="47625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33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2"/>
                                    <w:gridCol w:w="1280"/>
                                    <w:gridCol w:w="26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ИШ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5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 БОЛЬШОЙ БУК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ИШ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5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 МАЛЕНЬКОЙ БУКВ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25pt;height:37.5pt;mso-wrap-distance-left:9pt;mso-wrap-distance-right:9pt;mso-wrap-distance-top:0pt;mso-wrap-distance-bottom:0pt;margin-top:-7.45pt;mso-position-vertical-relative:text;margin-left:13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28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ИШ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 БОЛЬШОЙ БУКВЫ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ИШ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 МАЛЕНЬКОЙ БУКВ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ΙΙ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азвитие умений – применение зна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</w:rPr>
              <w:t xml:space="preserve">   </w:t>
            </w:r>
            <w:r>
              <w:rPr>
                <w:rFonts w:eastAsia="EJHNF L+ School Book C;School Book C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E36C0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может алгоритм нам помочь в ответе на вопрос урока? (Да)</w:t>
            </w:r>
          </w:p>
          <w:p>
            <w:pPr>
              <w:pStyle w:val="Default"/>
              <w:rPr/>
            </w:pPr>
            <w:r>
              <w:rPr>
                <w:rFonts w:eastAsia="Calibri" w:cs="Times New Roman" w:ascii="Times New Roman" w:hAnsi="Times New Roman"/>
              </w:rPr>
              <w:t xml:space="preserve">- Давайте проверим на следующих словосочетаниях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Слайд 1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Вставьте на месте пропуска маленькую или большую букву 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  <w:lang w:eastAsia="ru-RU"/>
              </w:rPr>
              <w:t xml:space="preserve">Гриб ..ернуш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  <w:lang w:eastAsia="ru-RU"/>
              </w:rPr>
              <w:t xml:space="preserve">курочка ..ернуш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  <w:lang w:eastAsia="ru-RU"/>
              </w:rPr>
              <w:t xml:space="preserve">..ёрное море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  <w:lang w:eastAsia="ru-RU"/>
              </w:rPr>
              <w:t>..ёрное платье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eastAsia="Calibri" w:cs="Times New Roman" w:ascii="Times New Roman" w:hAnsi="Times New Roman"/>
              </w:rPr>
              <w:t>Проводится работа по алгорит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первое сочетание.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риб чернуш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ую букву напишете на месте пропуска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Проговаривают по алгорит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Чернушка – имя собственное? Нет (название гриба) – пишу с маленьк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Чернушка – имя собственное? Да (кличка курочки) – пишу с больш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шите это сочет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ает ли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ость соглас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[ч’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рнуш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 (Нет. Зву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[ч’]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да мягкий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ец запис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80"/>
                <w:sz w:val="24"/>
                <w:szCs w:val="24"/>
                <w:lang w:eastAsia="ru-RU"/>
              </w:rPr>
              <w:t>Гриб чернушка, курочка Чернушка, Чёрное море, чёрное платье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оценка по шкале оцени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экране предлож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лайд 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салат нарезали петрушк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ети любят веселого Петрушк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Что вы видите? (предложения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Докажите, что это предложения (слова связаны по смыслу, начало с заглавной буквы, в конце точк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Назовите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одинаковые по звучанию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 xml:space="preserve">- Эти слова записаны верно? Как проверить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Проговаривают по алгорит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Петрушка – имя собственное? Нет (растение) – пишу с маленьк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SchoolBookC;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4"/>
                <w:szCs w:val="24"/>
              </w:rPr>
              <w:t>Петрушка – имя собственное? Да (персонаж) – пишу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мостоятельная работа с само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, что вы усвоили новое  знание? (выполнить самостоятельную рабо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Возьмите конверт. Соедините слова столбиков, чтобы получились сочетания слов. </w:t>
            </w:r>
          </w:p>
          <w:tbl>
            <w:tblPr>
              <w:tblW w:w="5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551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юшевы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ка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ка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щенок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жок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жок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ёл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ёл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Слайд 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оценка по шкале оценивания.</w:t>
            </w:r>
          </w:p>
        </w:tc>
      </w:tr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V. Рефлексия учебной деятельности на урок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ставили на уроке? (Научиться распознавать, когда слово пишется с маленькой буквы, а когда – с большой.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цели? Докажите. (Мы вывели алгоритм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 было легко на уроке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 ПОКА было трудновато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доволен сегодня своей работой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Оцените свою работу на уроке при  помощи цветных кругов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- В каком задании испытывал затруднение?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1134" w:firstLine="282"/>
        <w:contextualSpacing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12:00Z</dcterms:created>
  <dc:creator>Лариса</dc:creator>
  <dc:description/>
  <cp:keywords/>
  <dc:language>en-US</dc:language>
  <cp:lastModifiedBy>Пользователь</cp:lastModifiedBy>
  <cp:lastPrinted>2018-03-19T21:09:00Z</cp:lastPrinted>
  <dcterms:modified xsi:type="dcterms:W3CDTF">2019-01-07T14:00:00Z</dcterms:modified>
  <cp:revision>2</cp:revision>
  <dc:subject/>
  <dc:title>Обучение грамоте</dc:title>
</cp:coreProperties>
</file>