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 xml:space="preserve">Консультация для родителей </w:t>
      </w:r>
    </w:p>
    <w:p>
      <w:pPr>
        <w:pStyle w:val="Normal"/>
        <w:numPr>
          <w:ilvl w:val="0"/>
          <w:numId w:val="0"/>
        </w:numPr>
        <w:spacing w:before="280" w:after="280"/>
        <w:ind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«Детские вопросы и ответы на них»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знательность — это целенаправленное поведение ребёнка, характеризующее большим объёмом информации, поиском новых решений и задач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школьное детство — это период наиболее благоприятного развития познавательных способностей у ребёнка. В этот период ребёнок как бы пробует, исследует все области познания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большинстве случаев детям этого возраста интересно абсолютно всё. Нередко можно услышать: «Почему облака так быстро плывут по небу», «Почему птицы улетают в тёплые края?»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равило, ребенок, получив ответ взрослого на свой вопрос, немедленно начинает задавать следующий. Например: «А, почему?», «как?», «зачем?»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есь важно не только выслушать ребёнка, но и правильно дать ответ на поставленный ребёнком вопрос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ой детский вопрос, характеризуется тремя ступенями развития. Детские вопросы, как правило, идентичны по своей структуре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южет или объект (ребёнку интересен определённый объект или сюжет)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Действие (где находится этот сюжет или объект и почему)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равнительный переход (ребёнку необходимо что — то с чем — то сравнивать)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равило, такие вопросы ребёнок целенаправленно создаёт взрослым. Это может быть кто — то из родителей (мама или папа), старшие братья или сёстры, а также педагоги в дошкольном учреждении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ует ряд условий необходимых для создания благоприятного взаимодействия между взрослым и ребёнком: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Внимательно выслушать ребёнка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действовать развитию познавательного интереса к определённому предмету или объекту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Давать исчерпывающий ответ на заданный вопрос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ёнок растёт, развивается, растёт и его кругозор. В связи с этим, качество и количество вопросов у ребёнка тоже может меняться. Они становятся более конкретными, более существенными и в большинстве случаев, исключают сравнительный оборот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 — это, прежде всего способ, способ общения с взрослыми и сверстниками. Это своего рода канал, на основе которого строятся взаимоотношения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того чтобы у ребёнка развивался познавательный интерес. Необходимо у ребёнка вызвать этот интерес. Ребёнка, необходимо заинтересовать или вовлечь в какой — то определённый сюжет или игру. Иногда взрослому необходимо самому проявить инициативу по отношению к ребёнку: «Как ты думаешь, кто первый из друзей придёт к финалу», «Кто у тебя самый любимый герой в этой сказке, почему?»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учитывать основные аспекты по отношению к ребёнку в развития его познавательных интересов и наклонностей: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становку, где находится в данный момент ребёнок (групповое помещение, улица);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озраст ребёнка;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Индивидуальные наклонности, интересы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Темперамент, характер ребёнка.</w:t>
      </w:r>
    </w:p>
    <w:p>
      <w:pPr>
        <w:pStyle w:val="Normal"/>
        <w:spacing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а детского сада и семьи создавать условия для всестороннего развития личности ребёнка. И лиши при комплексном содействии семьи и детского сада возможно, всестороннее развитие гармоничной личности.</w:t>
      </w:r>
    </w:p>
    <w:p>
      <w:pPr>
        <w:pStyle w:val="Normal"/>
        <w:numPr>
          <w:ilvl w:val="0"/>
          <w:numId w:val="0"/>
        </w:numPr>
        <w:spacing w:before="280" w:after="280"/>
        <w:ind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ind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val="en-US"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numPr>
          <w:ilvl w:val="0"/>
          <w:numId w:val="0"/>
        </w:numPr>
        <w:spacing w:before="280" w:after="280"/>
        <w:ind w:hanging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8"/>
    </w:rPr>
  </w:style>
  <w:style w:type="character" w:styleId="Style13">
    <w:name w:val="Обычный для реферат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для реферата"/>
    <w:basedOn w:val="Normal"/>
    <w:qFormat/>
    <w:pPr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3:58:00Z</dcterms:created>
  <dc:creator>Вова</dc:creator>
  <dc:description/>
  <cp:keywords/>
  <dc:language>en-US</dc:language>
  <cp:lastModifiedBy>Вова</cp:lastModifiedBy>
  <dcterms:modified xsi:type="dcterms:W3CDTF">2019-01-07T03:59:00Z</dcterms:modified>
  <cp:revision>1</cp:revision>
  <dc:subject/>
  <dc:title/>
</cp:coreProperties>
</file>