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hd w:fill="F3E4DE" w:val="clear"/>
        <w:spacing w:before="225" w:after="225"/>
        <w:jc w:val="center"/>
        <w:rPr>
          <w:sz w:val="28"/>
          <w:szCs w:val="28"/>
        </w:rPr>
      </w:pPr>
      <w:r>
        <w:rPr>
          <w:sz w:val="28"/>
          <w:szCs w:val="28"/>
        </w:rPr>
        <w:t>Консультация для  родителей «Сенсорное развитие детей раннего возраста</w:t>
      </w:r>
    </w:p>
    <w:p>
      <w:pPr>
        <w:pStyle w:val="Heading5"/>
        <w:shd w:fill="F3E4DE" w:val="clear"/>
        <w:spacing w:before="225" w:after="225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йчас очень мало внимания родители уделяют воспитанию детей раннего возраста. Они считают что их ребенок еще успеет, зачем загружать ребенка, и вообще обучать ребенка должен воспитатель, по их мнению, а дома заниматься с ребенком им некогда. Но как хорошо, что таких людей единица! Многие родители с удовольствием занимаются с детьми , ведь мы воспитатели всегда видим как развивается ребенок и это безусловно зависит от того, занимаются ли детьми дома. </w:t>
        <w:br/>
        <w:t>Сенсорное развитие ребенка – это развитие его восприятия и формирование представлений о внешних свойствах предметов: их форме, цвете, величине, положений в пространстве, а также запахе, вкусе. Значение сенсорного развития в раннем и дошкольном возрасте детей трудно переоценить. Именно этот возраст наиболее благоприятен для совершенствования деятельности органов чувств, накоплений представлений об окружающем мире.</w:t>
        <w:br/>
        <w:t>Сенсорное развитие с одной стороны составляет фундамент общего умственного развития ребенка, а с другой стороны имеет самостоятельное значение. Так как полноценное восприятие необходимо и для умственного обучения ребенка в детском саду, школе и для многих видов труда.</w:t>
        <w:br/>
        <w:t>С восприятия предметов и явлений окружающего мира начинается познание. Все другие формы познания – запоминание, мышление, воображение – строятся на основе образов восприятия. Являются результатом их переработки. Поэтому нормальное умственное развитие невозможно без опоры на полноценное восприятие.</w:t>
        <w:br/>
        <w:t xml:space="preserve">     Сенсорное развитие  для раннего возраста детей  является одной из главных линий умственного развития:</w:t>
        <w:br/>
        <w:t>1. Чувственное восприятие и познание окружающей действительности осуществляется за счет включения системы анализаторов: (цвет, величина предметов, слуха (голос человека, звуки музыки, природы, осязания (воздействие предметов на тактильные и температурные рецепторы, обоняния (разнообразные запахи, вкуса (сладкое, кислое и др.)</w:t>
        <w:br/>
        <w:t>2. Усвоение сенсорно – перцептивных действий и эталонов – длительный процесс, действенность которого предполагает активное включение детей в познание путем сравнения, установления сходства и различия предметов и объектов ближайшего окружения.</w:t>
        <w:br/>
        <w:t>3. В ходе выполнения игровых действий с дидактическим материалом обогащается чувственный опыт ребенка, совершенствуется его восприятие, движения кисти руки и пальцев, развивается речь, мышление, внимание, память.</w:t>
        <w:br/>
        <w:t>4. Дети быстрее всего начинают ориентироваться в величине предметов, т. к. в ближайшем окружении постоянно встречаются с большими и маленькими образцами обуви, посуды и т. д. Взрослый интонацией выделяет: «большая кровать и маленькая – маленькая кроватка» и т. д. Для облегчения ознакомления с формой он соотносит ее с различными предметами: круглое – яблоко, овальное – яичко и др. При ознакомлении с цветом взрослый предлагает детям сравнения: красный – как ягодка, зеленый – как огурец .</w:t>
        <w:br/>
      </w:r>
      <w:r>
        <w:rPr>
          <w:rStyle w:val="StrongEmphasis"/>
          <w:rFonts w:cs="Arial" w:ascii="Arial" w:hAnsi="Arial"/>
          <w:b/>
          <w:color w:val="000000"/>
          <w:sz w:val="28"/>
          <w:szCs w:val="28"/>
        </w:rPr>
        <w:t>Задачи сенсорного воспитания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sz w:val="28"/>
          <w:szCs w:val="28"/>
        </w:rPr>
        <w:br/>
        <w:t>Основная задача сенсорного воспитания заключается в том, чтобы формировать у детей такие умения воспринимать и представлять предметы и явления, которые способствовали бы совершенствованию процессов рисования, конструирования, звукового анализа слов, труда в природе и т. д. Таким образом, сенсорное воспитание должно осуществляться в неразрывной связи с разнообразной деятельностью.</w:t>
        <w:br/>
        <w:t>Наибольший эффект для сенсорного воспитания дает продуктивная деятельность, содержание и организация которой подчинены задачам умственного воспитания.</w:t>
        <w:br/>
        <w:t>Овладевая содержанием той или иной деятельности, дети учатся изображать в рисунке все более сложные предметы и явления, создавать все более сложные конструкции. Расширяются и углубляются их знания и представления об этих предметах, формируются новые умения и навыки. Одновременно дети глубже познают такие свойства предметов, как величина, форма, цвет и т. д.</w:t>
      </w:r>
    </w:p>
    <w:p>
      <w:pPr>
        <w:pStyle w:val="Heading5"/>
        <w:shd w:fill="F3E4DE" w:val="clear"/>
        <w:spacing w:before="225" w:after="225"/>
        <w:jc w:val="center"/>
        <w:rPr>
          <w:sz w:val="28"/>
          <w:szCs w:val="28"/>
        </w:rPr>
      </w:pPr>
      <w:r>
        <w:rPr>
          <w:sz w:val="28"/>
          <w:szCs w:val="28"/>
        </w:rPr>
        <w:t>Любая содержательная деятельность детей включает как более простые познавательные процессы – сенсорные, так и более сложные – мыслительные. Успешное овладение той или иной деятельностью в значительной мере зависит от совершенствования и развития этих процессов.</w:t>
        <w:br/>
        <w:t>Следует отметить, что совершенствование и развитие сенсорных процессов непосредственно в ходе деятельности, как правило, затруднено. Детям трудно одновременно решать несколько задач – выполнять собственно практические действия конструирования, рисования, лепки и т. д. Вместе с тем воспринимать и анализировать предмет, на основе которого создается, например, постройка, рисунок.</w:t>
      </w:r>
    </w:p>
    <w:p>
      <w:pPr>
        <w:pStyle w:val="Style14"/>
        <w:shd w:fill="F3E4DE" w:val="clear"/>
        <w:spacing w:before="120" w:after="120"/>
        <w:ind w:left="120" w:right="120" w:firstLine="400"/>
        <w:jc w:val="both"/>
        <w:textAlignment w:val="top"/>
        <w:rPr/>
      </w:pP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Style w:val="Emphasis"/>
          <w:rFonts w:cs="Arial" w:ascii="Arial" w:hAnsi="Arial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8"/>
          <w:szCs w:val="28"/>
        </w:rPr>
        <w:br/>
        <w:t>- "Играйте, играйте, занимайтесь с детьми по утрам и вечерам! Ведь сенсорное (умственное) развитие - это залог успеха для становления личности сегодня, завтра и навсегда</w:t>
      </w:r>
      <w:r>
        <w:rPr>
          <w:rFonts w:cs="Arial" w:ascii="Arial" w:hAnsi="Arial"/>
          <w:color w:val="000000"/>
          <w:sz w:val="18"/>
          <w:szCs w:val="18"/>
        </w:rPr>
        <w:t>!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9:47:00Z</dcterms:created>
  <dc:creator>Надежда</dc:creator>
  <dc:description/>
  <cp:keywords/>
  <dc:language>en-US</dc:language>
  <cp:lastModifiedBy>Надежда</cp:lastModifiedBy>
  <dcterms:modified xsi:type="dcterms:W3CDTF">2015-11-08T19:50:00Z</dcterms:modified>
  <cp:revision>1</cp:revision>
  <dc:subject/>
  <dc:title>Консультация для  родителей «Сенсорное развитие детей раннего возраста</dc:title>
</cp:coreProperties>
</file>