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212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4"/>
                <w:szCs w:val="32"/>
              </w:rPr>
              <w:t>х =45+2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</w:rPr>
              <w:t>+3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  <w:vertAlign w:val="superscript"/>
              </w:rPr>
              <w:t>2</w:t>
            </w:r>
            <w:r>
              <w:rPr>
                <w:b/>
                <w:sz w:val="24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3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3 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7570" cy="10687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Стрела выпущена вертикально вверх со скоростью 12 м/с. На какую максимальную высоту она поднимется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о бросили под углом 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 горизонту со скоростью 20 м/с. Через сколько секунд тело упадёт?  Под каким углом к горизонту направлена скорость через 1,5 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ышки бросили камень в горизонтальном направлении. Через 2 с камень упал на землю на расстоянии 30 м от вышки. С какой скоростью он уп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32"/>
              </w:rPr>
              <w:t>х =30+4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</w:rPr>
              <w:t>+2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  <w:vertAlign w:val="superscript"/>
              </w:rPr>
              <w:t>2</w:t>
            </w:r>
            <w:r>
              <w:rPr>
                <w:b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2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2 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35830" cy="11480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Определите глубину колодца, если упавший в него предмет коснулся дна через 2 с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яч, брошенный вертикально вверх, упал на землю через 3 с.  С какой скоростью был брошен мяч и на какую высоту он поднялся?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contextualSpacing/>
              <w:rPr>
                <w:sz w:val="28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Шарик катился по гладкой горизонтальной поверхности стола со скоростью 4 м/с. Докатившись до края, шарик упал на пол на расстоянии 0,8 м от основания стола. С какой высоты упал шарик?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5б   №2 – 3б   №3 – 2б  №4 – 4б   №5 – 4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8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4-16 баллов     «5» - 17-18 балло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5б  №2 – 3б   №3 – 2б   №4 – 4б  №5 – 4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8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4-16 баллов     «5» - 17-18 баллов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Тело, свободно падающее с некоторой высоты из состояния покоя, за время </w:t>
      </w:r>
      <w:r>
        <w:rPr>
          <w:b/>
          <w:sz w:val="24"/>
          <w:szCs w:val="24"/>
        </w:rPr>
        <w:t>1 с</w:t>
      </w:r>
      <w:r>
        <w:rPr>
          <w:b/>
          <w:color w:val="000000"/>
          <w:sz w:val="24"/>
          <w:szCs w:val="24"/>
          <w:shd w:fill="FFFFFF" w:val="clear"/>
        </w:rPr>
        <w:t> после начала движения проходит путь в </w:t>
      </w:r>
      <w:r>
        <w:rPr>
          <w:b/>
          <w:sz w:val="24"/>
          <w:szCs w:val="24"/>
        </w:rPr>
        <w:t xml:space="preserve">5 </w:t>
      </w:r>
      <w:r>
        <w:rPr>
          <w:b/>
          <w:color w:val="000000"/>
          <w:sz w:val="24"/>
          <w:szCs w:val="24"/>
          <w:shd w:fill="FFFFFF" w:val="clear"/>
        </w:rPr>
        <w:t>раз меньший, чем за такой же промежуток времени в конце движения. Найдите полное время движения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212"/>
      </w:tblGrid>
      <w:tr>
        <w:trPr>
          <w:trHeight w:val="480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40" w:before="0" w:after="0"/>
              <w:ind w:left="460" w:right="185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60" w:right="185" w:hanging="28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дготовка к контрольной работе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jc w:val="center"/>
              <w:rPr/>
            </w:pPr>
            <w:r>
              <w:rPr>
                <w:b/>
                <w:sz w:val="20"/>
                <w:szCs w:val="32"/>
              </w:rPr>
              <w:t>х =50+3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</w:rPr>
              <w:t>+5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  <w:vertAlign w:val="superscript"/>
              </w:rPr>
              <w:t>2</w:t>
            </w:r>
            <w:r>
              <w:rPr>
                <w:b/>
                <w:sz w:val="20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) найдите значение скорости тела через 4 с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) найдите перемещение тела за 4 с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амень,  брошен вверх со скоростью  20 м/с.  Через сколько секунд он упадёт на землю? Чему равна высота подъёма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упало на землю через 7с. С какой высоты упало тело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брошено горизонтально со скоростью 60 м/с с высоты 80 м. Сколько  времени будет падать тело?.Какое расстояние пролетит тело по горизонтали?  Чему равна скорость в конце падения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/>
            </w:pPr>
            <w:r>
              <w:rPr>
                <w:b/>
                <w:sz w:val="20"/>
                <w:szCs w:val="28"/>
              </w:rPr>
              <w:t>Камень бросили горизонтально под углом 60</w:t>
            </w:r>
            <w:r>
              <w:rPr>
                <w:b/>
                <w:sz w:val="20"/>
                <w:szCs w:val="28"/>
                <w:vertAlign w:val="superscript"/>
              </w:rPr>
              <w:t xml:space="preserve">0 </w:t>
            </w:r>
            <w:r>
              <w:rPr>
                <w:b/>
                <w:sz w:val="20"/>
                <w:szCs w:val="28"/>
              </w:rPr>
              <w:t>к горизонту и он упал на землю через 6 с на расстоянии 30 м от точки бросания. С какой скоростью бросили камень? Под каким углом к горизонту будет направлена скорость через 2 с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яч бросили горизонтально со скоростью 12 м/с  высоты 5 м. На сколько увеличится дальность полёта мяча, если мяч бросить с той же скоростью  с высоты на 7 м выше?</w:t>
            </w:r>
          </w:p>
          <w:p>
            <w:pPr>
              <w:pStyle w:val="Style16"/>
              <w:spacing w:lineRule="auto" w:line="240" w:before="0" w:after="0"/>
              <w:ind w:left="460" w:right="185" w:hanging="0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40" w:before="0" w:after="0"/>
              <w:ind w:left="449" w:right="34" w:hanging="283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49" w:right="34" w:hanging="283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дготовка к контрольной работ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jc w:val="center"/>
              <w:rPr/>
            </w:pPr>
            <w:r>
              <w:rPr>
                <w:b/>
                <w:sz w:val="20"/>
                <w:szCs w:val="32"/>
              </w:rPr>
              <w:t>х =50+3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</w:rPr>
              <w:t>+5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  <w:vertAlign w:val="superscript"/>
              </w:rPr>
              <w:t>2</w:t>
            </w:r>
            <w:r>
              <w:rPr>
                <w:b/>
                <w:sz w:val="20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) найдите значение скорости тела через 4 с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) найдите перемещение тела за 4 с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амень,  брошен вверх со скоростью  20 м/с.  Через сколько секунд он упадёт на землю? Чему равна высота подъёма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упало на землю через 7с. С какой высоты упало тело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брошено горизонтально со скоростью 60 м/с с высоты 80 м. Сколько  времени будет падать тело?.Какое расстояние пролетит тело по горизонтали?  Чему равна скорость в конце падения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/>
            </w:pPr>
            <w:r>
              <w:rPr>
                <w:b/>
                <w:sz w:val="20"/>
                <w:szCs w:val="28"/>
              </w:rPr>
              <w:t>Камень бросили горизонтально под углом 60</w:t>
            </w:r>
            <w:r>
              <w:rPr>
                <w:b/>
                <w:sz w:val="20"/>
                <w:szCs w:val="28"/>
                <w:vertAlign w:val="superscript"/>
              </w:rPr>
              <w:t xml:space="preserve">0 </w:t>
            </w:r>
            <w:r>
              <w:rPr>
                <w:b/>
                <w:sz w:val="20"/>
                <w:szCs w:val="28"/>
              </w:rPr>
              <w:t>к горизонту и он упал на землю через 6 с на расстоянии 30 м от точки бросания. С какой скоростью бросили камень? Под каким углом к горизонту будет направлена скорость через 2 с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яч бросили горизонтально со скоростью 12 м/с  высоты 5 м. На сколько увеличится дальность полёта мяча, если мяч бросить с той же скоростью  с высоты на 7 м выше.</w:t>
            </w:r>
          </w:p>
        </w:tc>
      </w:tr>
      <w:tr>
        <w:trPr>
          <w:trHeight w:val="49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40" w:before="0" w:after="0"/>
              <w:ind w:left="460" w:right="185" w:hanging="28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60" w:right="185" w:hanging="28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60" w:right="185" w:hanging="284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дготовка к контрольной работе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jc w:val="center"/>
              <w:rPr/>
            </w:pPr>
            <w:r>
              <w:rPr>
                <w:b/>
                <w:sz w:val="20"/>
                <w:szCs w:val="32"/>
              </w:rPr>
              <w:t>х =50+3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</w:rPr>
              <w:t>+5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  <w:vertAlign w:val="superscript"/>
              </w:rPr>
              <w:t>2</w:t>
            </w:r>
            <w:r>
              <w:rPr>
                <w:b/>
                <w:sz w:val="20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) найдите значение скорости тела через 4 с;</w:t>
            </w:r>
          </w:p>
          <w:p>
            <w:pPr>
              <w:pStyle w:val="Style16"/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) найдите перемещение тела за 4 с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амень,  брошен вверх со скоростью  20 м/с.  Через сколько секунд он упадёт на землю? Чему равна высота подъёма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упало на землю через 7с. С какой высоты упало тело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брошено горизонтально со скоростью 60 м/с с высоты 80 м. Сколько  времени будет падать тело?.Какое расстояние пролетит тело по горизонтали?  Чему равна скорость в конце падения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/>
            </w:pPr>
            <w:r>
              <w:rPr>
                <w:b/>
                <w:sz w:val="20"/>
                <w:szCs w:val="28"/>
              </w:rPr>
              <w:t>Камень бросили горизонтально под углом 60</w:t>
            </w:r>
            <w:r>
              <w:rPr>
                <w:b/>
                <w:sz w:val="20"/>
                <w:szCs w:val="28"/>
                <w:vertAlign w:val="superscript"/>
              </w:rPr>
              <w:t xml:space="preserve">0 </w:t>
            </w:r>
            <w:r>
              <w:rPr>
                <w:b/>
                <w:sz w:val="20"/>
                <w:szCs w:val="28"/>
              </w:rPr>
              <w:t>к горизонту и он упал на землю через 6 с на расстоянии 30 м от точки бросания. С какой скоростью бросили камень? Под каким углом к горизонту будет направлена скорость через 2 с?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ind w:left="460" w:right="185" w:hanging="284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яч бросили горизонтально со скоростью 12 м/с  высоты 5 м. На сколько увеличится дальность полёта мяча, если мяч бросить с той же скоростью  с высоты на 7 м выше?</w:t>
            </w:r>
          </w:p>
          <w:p>
            <w:pPr>
              <w:pStyle w:val="Style16"/>
              <w:spacing w:lineRule="auto" w:line="240" w:before="0" w:after="0"/>
              <w:ind w:left="460" w:right="185" w:hanging="0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40" w:before="0" w:after="0"/>
              <w:ind w:left="449" w:right="34" w:hanging="283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49" w:right="34" w:hanging="283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449" w:right="34" w:hanging="283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одготовка к контрольной работе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jc w:val="center"/>
              <w:rPr/>
            </w:pPr>
            <w:r>
              <w:rPr>
                <w:b/>
                <w:sz w:val="20"/>
                <w:szCs w:val="32"/>
              </w:rPr>
              <w:t>х =50+3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</w:rPr>
              <w:t>+5</w:t>
            </w:r>
            <w:r>
              <w:rPr>
                <w:b/>
                <w:sz w:val="20"/>
                <w:szCs w:val="32"/>
                <w:lang w:val="en-US"/>
              </w:rPr>
              <w:t>t</w:t>
            </w:r>
            <w:r>
              <w:rPr>
                <w:b/>
                <w:sz w:val="20"/>
                <w:szCs w:val="32"/>
                <w:vertAlign w:val="superscript"/>
              </w:rPr>
              <w:t>2</w:t>
            </w:r>
            <w:r>
              <w:rPr>
                <w:b/>
                <w:sz w:val="20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) найдите значение скорости тела через 4 с;</w:t>
            </w:r>
          </w:p>
          <w:p>
            <w:pPr>
              <w:pStyle w:val="Style16"/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д) найдите перемещение тела за 4 с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амень,  брошен вверх со скоростью  20 м/с.  Через сколько секунд он упадёт на землю? Чему равна высота подъёма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упало на землю через 7с. С какой высоты упало тело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Тело брошено горизонтально со скоростью 60 м/с с высоты 80 м. Сколько  времени будет падать тело?.Какое расстояние пролетит тело по горизонтали?  Чему равна скорость в конце падения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/>
            </w:pPr>
            <w:r>
              <w:rPr>
                <w:b/>
                <w:sz w:val="20"/>
                <w:szCs w:val="28"/>
              </w:rPr>
              <w:t>Камень бросили горизонтально под углом 60</w:t>
            </w:r>
            <w:r>
              <w:rPr>
                <w:b/>
                <w:sz w:val="20"/>
                <w:szCs w:val="28"/>
                <w:vertAlign w:val="superscript"/>
              </w:rPr>
              <w:t xml:space="preserve">0 </w:t>
            </w:r>
            <w:r>
              <w:rPr>
                <w:b/>
                <w:sz w:val="20"/>
                <w:szCs w:val="28"/>
              </w:rPr>
              <w:t>к горизонту и он упал на землю через 6 с на расстоянии 30 м от точки бросания. С какой скоростью бросили камень? Под каким углом к горизонту будет направлена скорость через 2 с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49" w:right="34" w:hanging="283"/>
              <w:contextualSpacing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Мяч бросили горизонтально со скоростью 12 м/с  высоты 5 м. На сколько увеличится дальность полёта мяча, если мяч бросить с той же скоростью  с высоты на 7 м выш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212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.</w:t>
            </w:r>
          </w:p>
          <w:p>
            <w:pPr>
              <w:pStyle w:val="Leftmargin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</w:rPr>
              <w:t>Автомобиль движется по прямой улице. На графике представлена зависимость проекции его скорости от времени. Чему равна проекции ускорения автомобиля 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 в интервале времени от 10 до 20 с? Ответ выразите в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drawing>
                <wp:inline distT="0" distB="0" distL="0" distR="0">
                  <wp:extent cx="3181985" cy="133286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4"/>
                <w:szCs w:val="32"/>
              </w:rPr>
              <w:t>х =45+2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</w:rPr>
              <w:t>+3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  <w:vertAlign w:val="superscript"/>
              </w:rPr>
              <w:t>2</w:t>
            </w:r>
            <w:r>
              <w:rPr>
                <w:b/>
                <w:sz w:val="24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3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3 с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Стрела выпущена вертикально вверх со скоростью 12 м/с. На какую максимальную высоту она поднимется?</w:t>
            </w:r>
          </w:p>
          <w:p>
            <w:pPr>
              <w:pStyle w:val="Style18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9225</wp:posOffset>
                      </wp:positionV>
                      <wp:extent cx="225425" cy="2019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85pt;margin-top:11.7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7570" cy="10687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о бросили под углом 60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 горизонту со скоростью 20 м/с. Через сколько секунд тело упадёт?  Под каким углом к горизонту направлена скорость через 1,5 с?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вышки бросили камень в горизонтальном направлении. Через 2 с камень упал на землю на расстоянии 30 м от вышки. С какой скоростью он упал?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.</w:t>
            </w:r>
          </w:p>
          <w:p>
            <w:pPr>
              <w:pStyle w:val="Leftmargin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831465</wp:posOffset>
                  </wp:positionH>
                  <wp:positionV relativeFrom="paragraph">
                    <wp:posOffset>35560</wp:posOffset>
                  </wp:positionV>
                  <wp:extent cx="2193925" cy="1583055"/>
                  <wp:effectExtent l="0" t="0" r="0" b="0"/>
                  <wp:wrapTight wrapText="bothSides">
                    <wp:wrapPolygon edited="0">
                      <wp:start x="-123" y="0"/>
                      <wp:lineTo x="-123" y="21305"/>
                      <wp:lineTo x="21600" y="21305"/>
                      <wp:lineTo x="21600" y="0"/>
                      <wp:lineTo x="-123" y="0"/>
                    </wp:wrapPolygon>
                  </wp:wrapTight>
                  <wp:docPr id="6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Небольшое тело движется вдоль горизонтальной оси </w:t>
            </w:r>
            <w:r>
              <w:rPr>
                <w:i/>
                <w:iCs/>
                <w:color w:val="000000"/>
              </w:rPr>
              <w:t>Ox</w:t>
            </w:r>
            <w:r>
              <w:rPr>
                <w:color w:val="000000"/>
              </w:rPr>
              <w:t>. В момент времени </w:t>
            </w:r>
            <w:r>
              <w:rPr>
                <w:color w:val="000000"/>
              </w:rPr>
              <w:drawing>
                <wp:inline distT="0" distB="0" distL="0" distR="0">
                  <wp:extent cx="504190" cy="1530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координата этого тела равна </w:t>
            </w:r>
            <w:r>
              <w:rPr>
                <w:color w:val="000000"/>
              </w:rPr>
              <w:drawing>
                <wp:inline distT="0" distB="0" distL="0" distR="0">
                  <wp:extent cx="838835" cy="1530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На рисунке приведена зависимость проекции скорости </w:t>
            </w:r>
            <w:r>
              <w:rPr>
                <w:color w:val="000000"/>
              </w:rPr>
              <w:drawing>
                <wp:inline distT="0" distB="0" distL="0" distR="0">
                  <wp:extent cx="133985" cy="15303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этого тела на ось </w:t>
            </w:r>
            <w:r>
              <w:rPr>
                <w:i/>
                <w:iCs/>
                <w:color w:val="000000"/>
              </w:rPr>
              <w:t>Ox</w:t>
            </w:r>
            <w:r>
              <w:rPr>
                <w:color w:val="000000"/>
              </w:rPr>
              <w:t> от времени </w:t>
            </w:r>
            <w:r>
              <w:rPr>
                <w:color w:val="000000"/>
              </w:rPr>
              <w:drawing>
                <wp:inline distT="0" distB="0" distL="0" distR="0">
                  <wp:extent cx="95885" cy="10414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Чему равна координата тела в момент времени </w:t>
            </w:r>
            <w:r>
              <w:rPr>
                <w:color w:val="000000"/>
              </w:rPr>
              <w:drawing>
                <wp:inline distT="0" distB="0" distL="0" distR="0">
                  <wp:extent cx="504190" cy="1530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?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32"/>
              </w:rPr>
              <w:t>х =30+4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</w:rPr>
              <w:t>+2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  <w:vertAlign w:val="superscript"/>
              </w:rPr>
              <w:t>2</w:t>
            </w:r>
            <w:r>
              <w:rPr>
                <w:b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2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2 с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Определите глубину колодца, если упавший в него предмет коснулся дна через 2 с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20015</wp:posOffset>
                      </wp:positionV>
                      <wp:extent cx="225425" cy="20193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.7pt;margin-top:9.4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35830" cy="11480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ч, брошенный вертикально вверх, упал на землю через 3 с.  С какой скоростью был брошен мяч и на какую высоту он поднялся?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к катился по гладкой горизонтальной поверхности стола со скоростью 4 м/с. Докатившись до края, шарик упал на пол на расстоянии 0,8 м от основания стола. С какой высоты упал шарик</w:t>
            </w:r>
            <w:r>
              <w:rPr>
                <w:b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 xml:space="preserve">1 – </w:t>
            </w:r>
            <w:r>
              <w:rPr>
                <w:lang w:val="en-US"/>
              </w:rPr>
              <w:t>2</w:t>
            </w:r>
            <w:r>
              <w:rPr/>
              <w:t xml:space="preserve">б   №2 – 5б   №3 – 2б  №4 – </w:t>
            </w:r>
            <w:r>
              <w:rPr>
                <w:lang w:val="en-US"/>
              </w:rPr>
              <w:t>3</w:t>
            </w:r>
            <w:r>
              <w:rPr/>
              <w:t>б   №5 – 4б</w:t>
            </w:r>
            <w:r>
              <w:rPr>
                <w:lang w:val="en-US"/>
              </w:rPr>
              <w:t xml:space="preserve">  </w:t>
            </w:r>
            <w:r>
              <w:rPr/>
              <w:t>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 «5/5»-19 балло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2б   №2 – 5б   №3 – 2б  №4 – 4б   №5 – 3б  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«5/5»-19 баллов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Тело, свободно падающее с некоторой высоты из состояния покоя, за время </w:t>
      </w:r>
      <w:r>
        <w:rPr>
          <w:b/>
          <w:sz w:val="24"/>
          <w:szCs w:val="24"/>
        </w:rPr>
        <w:t>1 с</w:t>
      </w:r>
      <w:r>
        <w:rPr>
          <w:b/>
          <w:color w:val="000000"/>
          <w:sz w:val="24"/>
          <w:szCs w:val="24"/>
          <w:shd w:fill="FFFFFF" w:val="clear"/>
        </w:rPr>
        <w:t> после начала движения проходит путь в </w:t>
      </w:r>
      <w:r>
        <w:rPr>
          <w:b/>
          <w:sz w:val="24"/>
          <w:szCs w:val="24"/>
        </w:rPr>
        <w:t xml:space="preserve">5 </w:t>
      </w:r>
      <w:r>
        <w:rPr>
          <w:b/>
          <w:color w:val="000000"/>
          <w:sz w:val="24"/>
          <w:szCs w:val="24"/>
          <w:shd w:fill="FFFFFF" w:val="clear"/>
        </w:rPr>
        <w:t>раз меньший, чем за такой же промежуток времени в конце движения. Найдите полное время движения. *******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212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3.</w:t>
            </w:r>
          </w:p>
          <w:p>
            <w:pPr>
              <w:pStyle w:val="Leftmargin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531745</wp:posOffset>
                  </wp:positionH>
                  <wp:positionV relativeFrom="paragraph">
                    <wp:posOffset>35560</wp:posOffset>
                  </wp:positionV>
                  <wp:extent cx="2265680" cy="1264920"/>
                  <wp:effectExtent l="0" t="0" r="0" b="0"/>
                  <wp:wrapTight wrapText="bothSides">
                    <wp:wrapPolygon edited="0">
                      <wp:start x="-122" y="0"/>
                      <wp:lineTo x="-122" y="21258"/>
                      <wp:lineTo x="21476" y="21258"/>
                      <wp:lineTo x="21476" y="0"/>
                      <wp:lineTo x="-122" y="0"/>
                    </wp:wrapPolygon>
                  </wp:wrapTight>
                  <wp:docPr id="14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Небольшое тело движется вдоль горизонтальной оси </w:t>
            </w:r>
            <w:r>
              <w:rPr>
                <w:i/>
                <w:iCs/>
                <w:color w:val="000000"/>
                <w:sz w:val="27"/>
                <w:szCs w:val="27"/>
              </w:rPr>
              <w:t>Ox</w:t>
            </w:r>
            <w:r>
              <w:rPr>
                <w:color w:val="000000"/>
                <w:sz w:val="27"/>
                <w:szCs w:val="27"/>
              </w:rPr>
              <w:t>. В момент времени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504190" cy="153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координата этого тела равна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693420" cy="1530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На рисунке приведена зависимость проекции скорости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133985" cy="15303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этого тела на ось </w:t>
            </w:r>
            <w:r>
              <w:rPr>
                <w:i/>
                <w:iCs/>
                <w:color w:val="000000"/>
                <w:sz w:val="27"/>
                <w:szCs w:val="27"/>
              </w:rPr>
              <w:t>Ox</w:t>
            </w:r>
            <w:r>
              <w:rPr>
                <w:color w:val="000000"/>
                <w:sz w:val="27"/>
                <w:szCs w:val="27"/>
              </w:rPr>
              <w:t> от времени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95885" cy="1041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Чему равна координата тела в момент времени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504190" cy="15303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4"/>
                <w:szCs w:val="32"/>
              </w:rPr>
              <w:t>х =50+4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</w:rPr>
              <w:t>+2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  <w:vertAlign w:val="superscript"/>
              </w:rPr>
              <w:t>2</w:t>
            </w:r>
            <w:r>
              <w:rPr>
                <w:b/>
                <w:sz w:val="24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3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3 с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Стрела выпущена вертикально вверх со скоростью 20 м/с. На какую максимальную высоту она поднимется?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9225</wp:posOffset>
                      </wp:positionV>
                      <wp:extent cx="225425" cy="20193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85pt;margin-top:11.7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7570" cy="106870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о бросили под углом 60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 горизонту со скоростью 20 м/с. Через сколько секунд тело упадёт?  Под каким углом к горизонту направлена скорость через 1,5 с?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вышки бросили камень в горизонтальном направлении. Через 2 с камень упал на землю на расстоянии 30 м от вышки. С какой скоростью он упал?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иант 4.</w:t>
            </w:r>
          </w:p>
          <w:p>
            <w:pPr>
              <w:pStyle w:val="Leftmargin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21590</wp:posOffset>
                  </wp:positionV>
                  <wp:extent cx="2298065" cy="1278890"/>
                  <wp:effectExtent l="0" t="0" r="0" b="0"/>
                  <wp:wrapTight wrapText="bothSides">
                    <wp:wrapPolygon edited="0">
                      <wp:start x="-59" y="0"/>
                      <wp:lineTo x="-59" y="21433"/>
                      <wp:lineTo x="21599" y="21433"/>
                      <wp:lineTo x="21599" y="0"/>
                      <wp:lineTo x="-59" y="0"/>
                    </wp:wrapPolygon>
                  </wp:wrapTight>
                  <wp:docPr id="22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7"/>
                <w:szCs w:val="27"/>
              </w:rPr>
              <w:t>На рисунке приведён график зависимости проекции скорости тела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133985" cy="15303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от времени. Чему равна проекции ускорения этого тела </w:t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0" r="-9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t> в интервале времени от 0 до 10 с? Ответ выразите в м/с</w:t>
            </w:r>
            <w:r>
              <w:rPr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32"/>
              </w:rPr>
              <w:t>х =70+8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</w:rPr>
              <w:t>+4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  <w:vertAlign w:val="superscript"/>
              </w:rPr>
              <w:t>2</w:t>
            </w:r>
            <w:r>
              <w:rPr>
                <w:b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2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2 с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Определите глубину колодца, если упавший в него предмет коснулся дна через 0,5 с.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20015</wp:posOffset>
                      </wp:positionV>
                      <wp:extent cx="225425" cy="20193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.7pt;margin-top:9.4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35830" cy="114808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ч, брошенный вертикально вверх, упал на землю через 3 с.  С какой скоростью был брошен мяч и на какую высоту он поднялся?</w:t>
            </w:r>
          </w:p>
          <w:p>
            <w:pPr>
              <w:pStyle w:val="Style16"/>
              <w:numPr>
                <w:ilvl w:val="0"/>
                <w:numId w:val="15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к катился по гладкой горизонтальной поверхности стола со скоростью 4 м/с. Докатившись до края, шарик упал на пол на расстоянии 0,8 м от основания стола. С какой высоты упал шарик</w:t>
            </w:r>
            <w:r>
              <w:rPr>
                <w:b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2б   №2 – 5б   №3 – 2б  №4 – 3б   №5 – 4б  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 «5/5»-19 балло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2б   №2 – 5б   №3 – 2б  №4 – 4б   №5 – 3б  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«5/5»-19 баллов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color w:val="000000"/>
          <w:sz w:val="27"/>
          <w:szCs w:val="27"/>
          <w:shd w:fill="FFFFFF" w:val="clear"/>
        </w:rPr>
        <w:t>Тело, свободно падающее с некоторой высоты из состояния покоя, за время </w:t>
      </w:r>
      <w:r>
        <w:rPr>
          <w:b/>
        </w:rPr>
        <w:t>1 с</w:t>
      </w:r>
      <w:r>
        <w:rPr>
          <w:b/>
          <w:color w:val="000000"/>
          <w:sz w:val="27"/>
          <w:szCs w:val="27"/>
          <w:shd w:fill="FFFFFF" w:val="clear"/>
        </w:rPr>
        <w:t> после начала движения проходит путь в </w:t>
      </w:r>
      <w:r>
        <w:rPr>
          <w:b/>
        </w:rPr>
        <w:t xml:space="preserve">5 </w:t>
      </w:r>
      <w:r>
        <w:rPr>
          <w:b/>
          <w:color w:val="000000"/>
          <w:sz w:val="27"/>
          <w:szCs w:val="27"/>
          <w:shd w:fill="FFFFFF" w:val="clear"/>
        </w:rPr>
        <w:t>раз меньший, чем за такой же промежуток времени в конце движения. Найдите полное время движения. *******</w:t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212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5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957195</wp:posOffset>
                  </wp:positionH>
                  <wp:positionV relativeFrom="paragraph">
                    <wp:posOffset>35560</wp:posOffset>
                  </wp:positionV>
                  <wp:extent cx="1781175" cy="1377315"/>
                  <wp:effectExtent l="0" t="0" r="0" b="0"/>
                  <wp:wrapTight wrapText="bothSides">
                    <wp:wrapPolygon edited="0">
                      <wp:start x="-82" y="0"/>
                      <wp:lineTo x="-82" y="21411"/>
                      <wp:lineTo x="21600" y="21411"/>
                      <wp:lineTo x="21600" y="0"/>
                      <wp:lineTo x="-82" y="0"/>
                    </wp:wrapPolygon>
                  </wp:wrapTight>
                  <wp:docPr id="27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Автомобиль движется прямолинейно. На графике представлена зависимость скорости автомобиля от времени. Чему равен минимальный модуль ускорения? Ответ выразите в м/с</w:t>
            </w:r>
            <w:r>
              <w:rPr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8"/>
              <w:numPr>
                <w:ilvl w:val="0"/>
                <w:numId w:val="13"/>
              </w:numPr>
              <w:spacing w:before="0" w:after="0"/>
              <w:jc w:val="both"/>
              <w:rPr>
                <w:rFonts w:ascii="Calibri" w:hAnsi="Calibri" w:eastAsia="Calibri" w:cs="Calibri"/>
                <w:szCs w:val="32"/>
              </w:rPr>
            </w:pPr>
            <w:r>
              <w:rPr>
                <w:rFonts w:eastAsia="Calibri" w:cs="Calibri" w:ascii="Calibri" w:hAnsi="Calibri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 w:val="24"/>
                <w:szCs w:val="32"/>
              </w:rPr>
              <w:t>х =15-20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</w:rPr>
              <w:t>+3</w:t>
            </w:r>
            <w:r>
              <w:rPr>
                <w:b/>
                <w:sz w:val="24"/>
                <w:szCs w:val="32"/>
                <w:lang w:val="en-US"/>
              </w:rPr>
              <w:t>t</w:t>
            </w:r>
            <w:r>
              <w:rPr>
                <w:b/>
                <w:sz w:val="24"/>
                <w:szCs w:val="32"/>
                <w:vertAlign w:val="superscript"/>
              </w:rPr>
              <w:t>2</w:t>
            </w:r>
            <w:r>
              <w:rPr>
                <w:b/>
                <w:sz w:val="24"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3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3 с.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Стрела выпущена вертикально вверх со скоростью 30 м/с. На какую максимальную высоту она поднимется?</w:t>
            </w:r>
          </w:p>
          <w:p>
            <w:pPr>
              <w:pStyle w:val="Style18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9225</wp:posOffset>
                      </wp:positionV>
                      <wp:extent cx="225425" cy="20193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85pt;margin-top:11.7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87570" cy="106870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о бросили под углом 60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 горизонту со скоростью 20 м/с. Через сколько секунд тело упадёт?  Под каким углом к горизонту направлена скорость через 1,5 с?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вышки бросили камень в горизонтальном направлении. Через 2 с камень упал на землю на расстоянии 30 м от вышки. С какой скоростью он упал?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 по теме «Кинематика»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Вариант 6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</w:rPr>
              <w:t>На рисунке приведен график зависимости проекции скорости тела от времени. Чему равна проекция ускорения тела в момент времени 48 с? Ответ выразите в м/с</w:t>
            </w:r>
            <w:r>
              <w:rPr>
                <w:color w:val="000000"/>
                <w:sz w:val="27"/>
                <w:szCs w:val="27"/>
                <w:vertAlign w:val="superscript"/>
              </w:rPr>
              <w:t>2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853440</wp:posOffset>
                  </wp:positionV>
                  <wp:extent cx="2084070" cy="1291590"/>
                  <wp:effectExtent l="0" t="0" r="0" b="0"/>
                  <wp:wrapTight wrapText="bothSides">
                    <wp:wrapPolygon edited="0">
                      <wp:start x="-85" y="0"/>
                      <wp:lineTo x="-85" y="21417"/>
                      <wp:lineTo x="21600" y="21417"/>
                      <wp:lineTo x="21600" y="0"/>
                      <wp:lineTo x="-85" y="0"/>
                    </wp:wrapPolygon>
                  </wp:wrapTight>
                  <wp:docPr id="30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Cs w:val="32"/>
              </w:rPr>
              <w:t>Уравнение координаты материальной точки имеет вид:</w:t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b/>
                <w:szCs w:val="32"/>
              </w:rPr>
              <w:t>х =10-8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</w:rPr>
              <w:t>-3</w:t>
            </w:r>
            <w:r>
              <w:rPr>
                <w:b/>
                <w:szCs w:val="32"/>
                <w:lang w:val="en-US"/>
              </w:rPr>
              <w:t>t</w:t>
            </w:r>
            <w:r>
              <w:rPr>
                <w:b/>
                <w:szCs w:val="32"/>
                <w:vertAlign w:val="superscript"/>
              </w:rPr>
              <w:t>2</w:t>
            </w:r>
            <w:r>
              <w:rPr>
                <w:b/>
                <w:szCs w:val="32"/>
              </w:rPr>
              <w:t>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) запишите значение начальной координаты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) запишите значение начальной скорости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) запишите значение ускорения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) найдите значение скорости тела через 2 с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) найдите перемещение тела за 2 с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Определите глубину колодца, если упавший в него предмет коснулся дна через 1,5 с.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20015</wp:posOffset>
                      </wp:positionV>
                      <wp:extent cx="225425" cy="20193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.7pt;margin-top:9.45pt;width:17.7pt;height:15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35830" cy="114808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583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ч, брошенный вертикально вверх, упал на землю через 3 с.  С какой скоростью был брошен мяч и на какую высоту он поднялся?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33" w:leader="none"/>
              </w:tabs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к катился по гладкой горизонтальной поверхности стола со скоростью 4 м/с. Докатившись до края, шарик упал на пол на расстоянии 0,8 м от основания стола. С какой высоты упал шарик</w:t>
            </w:r>
            <w:r>
              <w:rPr>
                <w:b/>
                <w:sz w:val="24"/>
                <w:szCs w:val="24"/>
              </w:rPr>
              <w:t>?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2б   №2 – 5б   №3 – 2б  №4 – 3б   №5 – 4б  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 «5/5»-19 баллов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№</w:t>
            </w:r>
            <w:r>
              <w:rPr/>
              <w:t>1 – 2б   №2 – 5б   №3 – 2б  №4 – 4б   №5 – 3б  №6-3б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Всего 19 баллов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rPr/>
            </w:pPr>
            <w:r>
              <w:rPr/>
              <w:t>«3» - с 7 баллов    «4» -  12-16 баллов     «5» - 17-18 баллов  «5/5»-19 баллов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color w:val="000000"/>
          <w:sz w:val="27"/>
          <w:szCs w:val="27"/>
          <w:shd w:fill="FFFFFF" w:val="clear"/>
        </w:rPr>
        <w:t>Тело, свободно падающее с некоторой высоты из состояния покоя, за время </w:t>
      </w:r>
      <w:r>
        <w:rPr>
          <w:b/>
        </w:rPr>
        <w:t>1 с</w:t>
      </w:r>
      <w:r>
        <w:rPr>
          <w:b/>
          <w:color w:val="000000"/>
          <w:sz w:val="27"/>
          <w:szCs w:val="27"/>
          <w:shd w:fill="FFFFFF" w:val="clear"/>
        </w:rPr>
        <w:t> после начала движения проходит путь в </w:t>
      </w:r>
      <w:r>
        <w:rPr>
          <w:b/>
        </w:rPr>
        <w:t xml:space="preserve">5 </w:t>
      </w:r>
      <w:r>
        <w:rPr>
          <w:b/>
          <w:color w:val="000000"/>
          <w:sz w:val="27"/>
          <w:szCs w:val="27"/>
          <w:shd w:fill="FFFFFF" w:val="clear"/>
        </w:rPr>
        <w:t>раз меньший, чем за такой же промежуток времени в конце движения. Найдите полное время движения. ****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libri" w:hAnsi="Calibri"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color w:val="000000"/>
      <w:sz w:val="24"/>
    </w:rPr>
  </w:style>
  <w:style w:type="character" w:styleId="WW8Num2z0">
    <w:name w:val="WW8Num2z0"/>
    <w:qFormat/>
    <w:rPr>
      <w:rFonts w:ascii="Calibri" w:hAnsi="Calibri" w:eastAsia="Calibri" w:cs="Times New Roman"/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b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wmf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.wmf"/><Relationship Id="rId20" Type="http://schemas.openxmlformats.org/officeDocument/2006/relationships/image" Target="media/image12.png"/><Relationship Id="rId21" Type="http://schemas.openxmlformats.org/officeDocument/2006/relationships/image" Target="media/image7.png"/><Relationship Id="rId22" Type="http://schemas.openxmlformats.org/officeDocument/2006/relationships/image" Target="media/image13.png"/><Relationship Id="rId23" Type="http://schemas.openxmlformats.org/officeDocument/2006/relationships/image" Target="media/image2.wmf"/><Relationship Id="rId24" Type="http://schemas.openxmlformats.org/officeDocument/2006/relationships/image" Target="media/image14.png"/><Relationship Id="rId25" Type="http://schemas.openxmlformats.org/officeDocument/2006/relationships/image" Target="media/image1.wmf"/><Relationship Id="rId26" Type="http://schemas.openxmlformats.org/officeDocument/2006/relationships/image" Target="media/image15.png"/><Relationship Id="rId27" Type="http://schemas.openxmlformats.org/officeDocument/2006/relationships/image" Target="media/image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0:38:00Z</dcterms:created>
  <dc:creator>Нина</dc:creator>
  <dc:description/>
  <dc:language>en-US</dc:language>
  <cp:lastModifiedBy>Нина</cp:lastModifiedBy>
  <cp:lastPrinted>2018-10-01T02:10:00Z</cp:lastPrinted>
  <dcterms:modified xsi:type="dcterms:W3CDTF">2018-09-30T21:12:00Z</dcterms:modified>
  <cp:revision>9</cp:revision>
  <dc:subject/>
  <dc:title/>
</cp:coreProperties>
</file>