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4"/>
        <w:gridCol w:w="7694"/>
      </w:tblGrid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6 по теме «Молекулярная физика и термодинам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1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деальный газ получил количество теплоты 300 Дж и совершил работу 100 Дж. Чему равно изменение внутренней энергия газа? Ответ дайте в джоулях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деальный газ получил количество теплоты 100 Дж и при этом внутренняя энергия газа уменьшилась на 100 Дж. Какова работа, совершенная внешними силами над газом? (Ответ дайте в джоулях.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На </w:t>
            </w:r>
            <w:r>
              <w:rPr>
                <w:i/>
                <w:iCs/>
                <w:color w:val="000000"/>
                <w:sz w:val="20"/>
                <w:szCs w:val="20"/>
              </w:rPr>
              <w:t>PV</w:t>
            </w:r>
            <w:r>
              <w:rPr>
                <w:color w:val="000000"/>
                <w:sz w:val="20"/>
                <w:szCs w:val="20"/>
              </w:rPr>
              <w:t>-диаграмме показан процесс изменения состояния постоянной массы газа. Внутренняя энергия газа увеличилась на 20 кДж. Каково количество теплоты, полученное газом? (Ответ дайте в кДж.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Leftmargin"/>
              <w:spacing w:before="0" w:after="0"/>
              <w:ind w:firstLine="3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19910" cy="9804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ую работу совершает газ при переходе из состояния 1 в состояние 3? (Ответ дайте в кДж.)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95475" cy="139065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деальный газ медленно переводят из состояния 1 в состояние 3. Процесс 1–2–3 представлен на графике зависимости давления газа </w:t>
            </w:r>
            <w:r>
              <w:rPr>
                <w:i/>
                <w:iCs/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> от его объёма </w:t>
            </w:r>
            <w:r>
              <w:rPr>
                <w:i/>
                <w:iCs/>
                <w:color w:val="000000"/>
                <w:sz w:val="20"/>
                <w:szCs w:val="20"/>
              </w:rPr>
              <w:t>V</w:t>
            </w:r>
            <w:r>
              <w:rPr>
                <w:color w:val="000000"/>
                <w:sz w:val="20"/>
                <w:szCs w:val="20"/>
              </w:rPr>
              <w:t> (см. рис.). Считая, что 1 атм = 10</w:t>
            </w: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  <w:r>
              <w:rPr>
                <w:color w:val="000000"/>
                <w:sz w:val="20"/>
                <w:szCs w:val="20"/>
              </w:rPr>
              <w:t>Па, найдите, какую работу (в Дж) совершает газ в процессе 1–2–3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00250" cy="146685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дин моль идеального одноатомного газа, находящегося при температуре +27 °С, изохорически нагревают. Определите, во сколько раз изменится температура этого газа, если в этом процессе сообщить газу количество теплоты 11218 Дж. Ответ округлите до целого числа.</w:t>
            </w:r>
          </w:p>
          <w:p>
            <w:pPr>
              <w:pStyle w:val="Leftmargin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В некотором циклическом процессе модуль количества теплоты, отданного газом за один цикл холодильнику, в 21/9 раза больше, чем совершаемая газом за цикл работа. Чему равен КПД такого теплового двигателя? Ответ выразите в процентах.</w:t>
            </w:r>
          </w:p>
          <w:p>
            <w:pPr>
              <w:pStyle w:val="Leftmargin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В результате эксперимента по изучению циклического процесса, проводившегося с некоторым постоянным количеством одноатомного газа, который в условиях опыта можно было считать идеальным, получилась зависимость давления </w:t>
            </w:r>
            <w:r>
              <w:rPr>
                <w:i/>
                <w:iCs/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> от температуры </w:t>
            </w:r>
            <w:r>
              <w:rPr>
                <w:i/>
                <w:i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>, показанная на графике. Выберите два утверждения, соответствующие результатам этого эксперимента, и запишите в таблицу цифры, под которыми указаны эти утверждения.</w:t>
            </w:r>
          </w:p>
          <w:p>
            <w:pPr>
              <w:pStyle w:val="Normal"/>
              <w:spacing w:lineRule="auto" w:line="240" w:before="0" w:after="0"/>
              <w:ind w:left="69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1) В процессе 2–3 газ не совершал работу.</w:t>
            </w:r>
          </w:p>
          <w:p>
            <w:pPr>
              <w:pStyle w:val="Normal"/>
              <w:spacing w:lineRule="auto" w:line="240" w:before="0" w:after="0"/>
              <w:ind w:left="69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2) В процессе 1–2 газ совершал положительную работу.</w:t>
            </w:r>
          </w:p>
          <w:p>
            <w:pPr>
              <w:pStyle w:val="Normal"/>
              <w:spacing w:lineRule="auto" w:line="240" w:before="0" w:after="0"/>
              <w:ind w:left="69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3) В процессе 2–3 газ совершал положительную работу.</w:t>
            </w:r>
          </w:p>
          <w:p>
            <w:pPr>
              <w:pStyle w:val="Normal"/>
              <w:spacing w:lineRule="auto" w:line="240" w:before="0" w:after="0"/>
              <w:ind w:left="69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4) В процессе 3–1 газ совершал положительную работу.</w:t>
            </w:r>
          </w:p>
          <w:p>
            <w:pPr>
              <w:pStyle w:val="Normal"/>
              <w:spacing w:lineRule="auto" w:line="240" w:before="0" w:after="0"/>
              <w:ind w:left="982" w:hanging="284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5) Изменение внутренней энергии газа на участке 1–2 было равно модулю изменения внутренней энергии газа на участке 3–1.</w:t>
            </w:r>
          </w:p>
          <w:p>
            <w:pPr>
              <w:pStyle w:val="Leftmargin"/>
              <w:spacing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Leftmargin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247775" cy="13620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ftmargin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На диаграмме (см. рисунок) представлены изменения давления и объема идеального одноатомного газа. Какое количество теплоты было получено или отдано газом при переходе из состояния 1 в состояние 3?</w:t>
            </w:r>
          </w:p>
          <w:p>
            <w:pPr>
              <w:pStyle w:val="Leftmargin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1100" cy="895350"/>
                  <wp:effectExtent l="0" t="0" r="0" b="0"/>
                  <wp:docPr id="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4"/>
        <w:gridCol w:w="7694"/>
      </w:tblGrid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6 по теме «Молекулярная физика и термодинам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2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деальный газ получил количество теплоты 300 Дж и при этом внутренняя энергия газа увеличилась на 100 Дж. Какова работа, совершенная газом? (Ответ дать в джоулях.)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Каково изменение внутренней энергии газа, если ему передано количество теплоты 300 Дж, а внешние силы совершили над ним работу 500 Дж? (Ответ дайте в джоулях.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 рисунке показан график изменения состояния постоянной массы газа. В этом процессе газ отдал количество теплоты, равное 3 кДж. На сколько уменьшилась внутренняя энергия? Ответ дайте в кДж.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76450" cy="979805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ftmargin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ую работу совершает газ при переходе из состояния 1 в состояние 3? (Ответ дайте в кДж.)</w:t>
            </w:r>
          </w:p>
          <w:p>
            <w:pPr>
              <w:pStyle w:val="Leftmargin"/>
              <w:spacing w:before="0" w:after="0"/>
              <w:ind w:left="72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43125" cy="136207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ftmargin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Идеальный газ медленно переводят из состояния 1 в состояние 3. Процесс 1–2–3 представлен на графике зависимости давления газа </w:t>
            </w:r>
            <w:r>
              <w:rPr>
                <w:i/>
                <w:iCs/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> от его объёма </w:t>
            </w:r>
            <w:r>
              <w:rPr>
                <w:i/>
                <w:iCs/>
                <w:color w:val="000000"/>
                <w:sz w:val="22"/>
                <w:szCs w:val="22"/>
              </w:rPr>
              <w:t>V</w:t>
            </w:r>
            <w:r>
              <w:rPr>
                <w:color w:val="000000"/>
                <w:sz w:val="22"/>
                <w:szCs w:val="22"/>
              </w:rPr>
              <w:t> (см. рисунок). Считая, что 1 атм. = 10</w:t>
            </w:r>
            <w:r>
              <w:rPr>
                <w:color w:val="000000"/>
                <w:vertAlign w:val="superscript"/>
              </w:rPr>
              <w:t>5</w:t>
            </w:r>
            <w:r>
              <w:rPr>
                <w:color w:val="000000"/>
                <w:sz w:val="22"/>
                <w:szCs w:val="22"/>
              </w:rPr>
              <w:t> Па, найдите, какую работу совершает газ в процессе 1–2–3. Ответ выразите в кДж.</w:t>
            </w:r>
          </w:p>
          <w:p>
            <w:pPr>
              <w:pStyle w:val="Leftmargin"/>
              <w:spacing w:before="0" w:after="0"/>
              <w:ind w:left="72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Leftmargin"/>
              <w:spacing w:before="0" w:after="0"/>
              <w:ind w:firstLine="1021"/>
              <w:jc w:val="both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9300" cy="1533525"/>
                  <wp:effectExtent l="0" t="0" r="0" b="0"/>
                  <wp:docPr id="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деальный одноатомный газ в количестве 0,05 моль подвергся адиабатическому сжатию. При этом его температура повысилась с +23 °C до +63 °C. Какая работа была совершена над газом? Ответ выразите в джоулях и округлите до целого числа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 некотором циклическом процессе работа, совершаемая за цикл, в 17/8 раз меньше модуля количества теплоты, отданного газом за цикл холодильнику. Чему равен КПД такого теплового двигателя? Ответ выразите в процентах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color w:val="000000"/>
              </w:rPr>
              <w:t>В результате эксперимента по изучению циклического процесса, проводившегося с некоторым постоянным количеством одноатомного газа, который в условиях опыта можно было считать идеальным, получилась зависимость давления </w:t>
            </w:r>
            <w:r>
              <w:rPr>
                <w:i/>
                <w:iCs/>
                <w:color w:val="000000"/>
              </w:rPr>
              <w:t>p</w:t>
            </w:r>
            <w:r>
              <w:rPr>
                <w:color w:val="000000"/>
              </w:rPr>
              <w:t> от температуры </w:t>
            </w:r>
            <w:r>
              <w:rPr>
                <w:i/>
                <w:iCs/>
                <w:color w:val="000000"/>
              </w:rPr>
              <w:t>T</w:t>
            </w:r>
            <w:r>
              <w:rPr>
                <w:color w:val="000000"/>
              </w:rPr>
              <w:t>, показанная на графике. Выберите два утверждения, соответствующие результатам этого эксперимента, и запишите в таблицу цифры, под которыми указаны эти утверждения.</w:t>
            </w:r>
          </w:p>
          <w:p>
            <w:pPr>
              <w:pStyle w:val="Normal"/>
              <w:spacing w:lineRule="auto" w:line="240" w:before="0" w:after="0"/>
              <w:ind w:firstLine="982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7300" cy="139065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982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1) В процессе 1–2 газ совершал отрицательную работу.</w:t>
            </w:r>
          </w:p>
          <w:p>
            <w:pPr>
              <w:pStyle w:val="Normal"/>
              <w:spacing w:lineRule="auto" w:line="240" w:before="0" w:after="0"/>
              <w:ind w:firstLine="982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2) В процессе 2–3 газ совершал отрицательную работу.</w:t>
            </w:r>
          </w:p>
          <w:p>
            <w:pPr>
              <w:pStyle w:val="Normal"/>
              <w:spacing w:lineRule="auto" w:line="240" w:before="0" w:after="0"/>
              <w:ind w:firstLine="982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3) В процессе 3–1 газ совершал положительную работу.</w:t>
            </w:r>
          </w:p>
          <w:p>
            <w:pPr>
              <w:pStyle w:val="Normal"/>
              <w:spacing w:lineRule="auto" w:line="240" w:before="0" w:after="0"/>
              <w:ind w:left="1265" w:hanging="283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4) Изменение внутренней энергии газа на участке 1–2 было меньше изменения внутренней энергии газа на участке 2–3.</w:t>
            </w:r>
          </w:p>
          <w:p>
            <w:pPr>
              <w:pStyle w:val="Normal"/>
              <w:spacing w:lineRule="auto" w:line="240" w:before="0" w:after="0"/>
              <w:ind w:firstLine="982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5) В процессе 3–1 газ совершал отрицательную работу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 диаграмме (см. рисунок) представлены изменения давления и объема идеального одноатомного газа. Какое количество теплоты было получено или отдано газом при переходе из состояния 1 в состояние 3?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1100" cy="91440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240" w:before="0" w:after="0"/>
              <w:contextualSpacing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4"/>
        <w:gridCol w:w="7694"/>
      </w:tblGrid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6 по теме «Молекулярная физика и термодинам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1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деальный газ получил количество теплоты 300 Дж и совершил работу 100 Дж. Чему равно изменение внутренней энергия газа? Ответ дайте в джоулях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 </w:t>
            </w:r>
            <w:r>
              <w:rPr>
                <w:i/>
                <w:iCs/>
                <w:color w:val="000000"/>
                <w:sz w:val="20"/>
                <w:szCs w:val="20"/>
              </w:rPr>
              <w:t>PV</w:t>
            </w:r>
            <w:r>
              <w:rPr>
                <w:color w:val="000000"/>
                <w:sz w:val="20"/>
                <w:szCs w:val="20"/>
              </w:rPr>
              <w:t>-диаграмме показан процесс изменения состояния постоянной массы газа. Внутренняя энергия газа увеличилась на 20 кДж. Каково количество теплоты, полученное газом? (Ответ дайте в кДж.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Leftmargin"/>
              <w:spacing w:before="0" w:after="0"/>
              <w:ind w:firstLine="3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19910" cy="98044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Какую работу совершает газ при переходе из состояния 1 в состояние 3? (Ответ дайте в кДж.)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73225" cy="122745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ftmargin"/>
              <w:numPr>
                <w:ilvl w:val="0"/>
                <w:numId w:val="5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На диаграмме (см. рисунок) представлены изменения давления и объема идеального одноатомного газа. Какое количество теплоты было получено или отдано газом при переходе из состояния 1 в состояние 3?</w:t>
            </w:r>
          </w:p>
          <w:p>
            <w:pPr>
              <w:pStyle w:val="Leftmargin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1100" cy="89535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ftmargin"/>
              <w:numPr>
                <w:ilvl w:val="0"/>
                <w:numId w:val="5"/>
              </w:numPr>
              <w:pBdr>
                <w:bottom w:val="single" w:sz="12" w:space="1" w:color="000000"/>
              </w:pBd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дин моль идеального одноатомного газа, находящегося при температуре +27 °С,  изохорно нагревают. Определите, во сколько раз изменится температура этого газа, если в этом процессе сообщить газу количество теплоты 11218 Дж. Ответ округлите до целого числа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 xml:space="preserve">В калориметре находился лед при температуре   -10 </w:t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 xml:space="preserve">С . Какой была масса  льда, если после добавления в калориметр  воды, имеющей температуру  30 </w:t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 xml:space="preserve">С  и установления теплового равновесия температура содержимого калориметра оказалась равной   0 </w:t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 xml:space="preserve">С  причем в калориметре была только вод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6 по теме «Молекулярная физика и термодинам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риант 2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альный газ получил количество теплоты 300 Дж и при этом внутренняя энергия газа увеличилась на 100 Дж. Какова работа, совершенная газом? (Ответ дать в джоулях.)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рисунке показан график изменения состояния постоянной массы газа. В этом процессе газ отдал количество теплоты, равное 3 кДж. На сколько уменьшилась внутренняя энергия? Ответ дайте в кДж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95855" cy="113157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ftmargin"/>
              <w:numPr>
                <w:ilvl w:val="0"/>
                <w:numId w:val="6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ую работу совершает газ при переходе из состояния 1 в состояние 3? (Ответ дайте в кДж.)</w:t>
            </w:r>
          </w:p>
          <w:p>
            <w:pPr>
              <w:pStyle w:val="Leftmargin"/>
              <w:spacing w:before="0" w:after="0"/>
              <w:ind w:left="72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85950" cy="119824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диаграмме (см. рисунок) представлены изменения давления и объема идеального одноатомного газа. Какое количество теплоты было получено или отдано газом при переходе из состояния 1 в состояние 3?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81100" cy="91440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numPr>
                <w:ilvl w:val="0"/>
                <w:numId w:val="6"/>
              </w:numPr>
              <w:pBdr>
                <w:bottom w:val="single" w:sz="12" w:space="1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альный одноатомный газ в количестве 0,05 моль подвергся адиабатическому сжатию. При этом его температура повысилась с +23 °C до +63 °C. Какая работа была совершена над газом? Ответ выразите в джоулях и округлите до целого числа.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В калориметре находилось 2 кг льда. Чему равна первоначальная температура льда, если после добавления в калориметр 20 г воды,  имеющей температуру   4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С  в калориметре установилось тепловое равновесие при   -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С Теплообменом с окружающей средой и теплоемкостью калориметра пренебречь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1"/>
        <w:gridCol w:w="8151"/>
      </w:tblGrid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 №6 по теме «Молекулярная физика и термодинам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ариант 3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567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388360</wp:posOffset>
                  </wp:positionH>
                  <wp:positionV relativeFrom="paragraph">
                    <wp:posOffset>449580</wp:posOffset>
                  </wp:positionV>
                  <wp:extent cx="1581150" cy="1164590"/>
                  <wp:effectExtent l="0" t="0" r="0" b="0"/>
                  <wp:wrapSquare wrapText="bothSides"/>
                  <wp:docPr id="1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деальный газ получил количество теплоты 100 Дж и при этом внутренняя энергия газа уменьшилась на 100 Дж. Какова  работа, совершенная внешними силами над газом? (Ответ дайте в джоулях.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567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деальный газ медленно переводят из состояния 1 в состояние 3. Процесс 1–2–3 представлен на графике зависимости давления газа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от его объёма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(см. рис.). Считая, что 1 атм = 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, найдите, какую работу (в Дж) совершает газ в процессе 1–2–3.</w:t>
            </w:r>
          </w:p>
          <w:p>
            <w:pPr>
              <w:pStyle w:val="Leftmargin"/>
              <w:numPr>
                <w:ilvl w:val="0"/>
                <w:numId w:val="1"/>
              </w:numPr>
              <w:spacing w:before="0" w:after="0"/>
              <w:ind w:left="567" w:hanging="425"/>
              <w:jc w:val="both"/>
              <w:rPr/>
            </w:pPr>
            <w:r>
              <w:rPr>
                <w:color w:val="000000"/>
              </w:rPr>
              <w:t>В результате эксперимента по изучению циклического процесса, проводившегося с некоторым постоянным количеством одноатомного газа, который в условиях опыта можно было считать идеальным, получилась зависимость давления </w:t>
            </w:r>
            <w:r>
              <w:rPr>
                <w:i/>
                <w:iCs/>
                <w:color w:val="000000"/>
              </w:rPr>
              <w:t>p</w:t>
            </w:r>
            <w:r>
              <w:rPr>
                <w:color w:val="000000"/>
              </w:rPr>
              <w:t> от температуры </w:t>
            </w:r>
            <w:r>
              <w:rPr>
                <w:i/>
                <w:iCs/>
                <w:color w:val="000000"/>
              </w:rPr>
              <w:t>T</w:t>
            </w:r>
            <w:r>
              <w:rPr>
                <w:color w:val="000000"/>
              </w:rPr>
              <w:t>, показанная на графике. Выберите два утверждения, соответствующие результатам этого эксперимента, и запишите в таблицу цифры, под которыми указаны эти утверждения.</w:t>
            </w:r>
          </w:p>
          <w:p>
            <w:pPr>
              <w:pStyle w:val="Normal"/>
              <w:spacing w:lineRule="auto" w:line="240" w:before="0" w:after="0"/>
              <w:ind w:left="744" w:hanging="142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) В процессе 2–3 газ не совершал работу.</w:t>
            </w:r>
          </w:p>
          <w:p>
            <w:pPr>
              <w:pStyle w:val="Normal"/>
              <w:spacing w:lineRule="auto" w:line="240" w:before="0" w:after="0"/>
              <w:ind w:left="744" w:hanging="142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761105</wp:posOffset>
                  </wp:positionH>
                  <wp:positionV relativeFrom="paragraph">
                    <wp:posOffset>-699135</wp:posOffset>
                  </wp:positionV>
                  <wp:extent cx="938530" cy="1033780"/>
                  <wp:effectExtent l="0" t="0" r="0" b="0"/>
                  <wp:wrapSquare wrapText="bothSides"/>
                  <wp:docPr id="1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) В процессе 1–2 газ совершал положительную работу.</w:t>
            </w:r>
          </w:p>
          <w:p>
            <w:pPr>
              <w:pStyle w:val="Normal"/>
              <w:spacing w:lineRule="auto" w:line="240" w:before="0" w:after="0"/>
              <w:ind w:left="744" w:hanging="142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) В процессе 2–3 газ совершал положительную работу.</w:t>
            </w:r>
          </w:p>
          <w:p>
            <w:pPr>
              <w:pStyle w:val="Normal"/>
              <w:spacing w:lineRule="auto" w:line="240" w:before="0" w:after="0"/>
              <w:ind w:left="744" w:hanging="142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) В процессе 3–1 газ совершал положительную работу.</w:t>
            </w:r>
          </w:p>
          <w:p>
            <w:pPr>
              <w:pStyle w:val="Normal"/>
              <w:spacing w:lineRule="auto" w:line="240" w:before="0" w:after="0"/>
              <w:ind w:left="744" w:hanging="142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) Изменение внутренней энергии газа на участке 1–2 было равно модулю изменения внутренней энергии газа на участке 3–1.</w:t>
            </w:r>
          </w:p>
          <w:p>
            <w:pPr>
              <w:pStyle w:val="Leftmargin"/>
              <w:numPr>
                <w:ilvl w:val="0"/>
                <w:numId w:val="1"/>
              </w:numPr>
              <w:spacing w:before="0" w:after="0"/>
              <w:ind w:left="567" w:hanging="425"/>
              <w:jc w:val="both"/>
              <w:rPr>
                <w:color w:val="000000"/>
              </w:rPr>
            </w:pPr>
            <w:r>
              <w:rPr>
                <w:color w:val="000000"/>
              </w:rPr>
              <w:t>В некотором циклическом процессе модуль количества теплоты, отданного газом за один цикл холодильнику, в 21/9 раза больше, чем совершаемая газом за цикл работа. Чему равен КПД такого теплового двигателя? Ответ выразите в процентах.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плоизолированный цилиндр разделён подвижным теплопроводящим поршнем на две части. В одной части цилиндра находится гелий, а в другой — аргон. В начальный момент температура гелия равна 300 К, а аргона — 900 К, объёмы, занимаемые газами, одинаковы, а поршень находится в равновесии. Во сколько раз изменится объём, занимаемый гелием, после установления теплового равновесия, если поршень перемещается без трения? Теплоёмкост</w:t>
            </w:r>
            <w:r>
              <w:rPr>
                <w:b/>
                <w:color w:val="000000"/>
              </w:rPr>
              <w:t>ью цилиндра и поршня пренебречь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 №6 по теме «Молекулярная физика и термодинам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ариант 4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89" w:hanging="28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во изменение внутренней энергии газа, если ему передано количество теплоты 300 Дж, а внешние силы совершили над ним работу 500 Дж? (Ответ дайте в джоулях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89" w:hanging="28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035935</wp:posOffset>
                  </wp:positionH>
                  <wp:positionV relativeFrom="paragraph">
                    <wp:posOffset>55880</wp:posOffset>
                  </wp:positionV>
                  <wp:extent cx="1602740" cy="1219200"/>
                  <wp:effectExtent l="0" t="0" r="0" b="0"/>
                  <wp:wrapSquare wrapText="bothSides"/>
                  <wp:docPr id="1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74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деальный газ медленно переводят из состояния 1 в состояние 3. Процесс 1–2–3 представлен на графике зависимости давления газа p от его объёма V (см. рисунок). Считая, что 1 атм. = 105 Па, найдите, какую работу совершает газ в процессе 1–2–3. Ответ выразите в кДж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89" w:hanging="28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езультате эксперимента по изучению циклического процесса, проводившегося с некоторым постоянным количеством одноатомного газа, который в условиях опыта можно было считать идеальным, получилась зависимость давления p от температуры T, показанная на графике. Выберите два утверждения, соответствующие результатам этого эксперимента, и запишите в таблицу цифры, под которыми указаны эти утверждения.</w:t>
            </w:r>
          </w:p>
          <w:p>
            <w:pPr>
              <w:pStyle w:val="Normal"/>
              <w:spacing w:lineRule="auto" w:line="240" w:before="0" w:after="0"/>
              <w:ind w:left="814" w:hanging="142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1) В процессе 1–2 газ совершал отрицательную работу.</w:t>
            </w:r>
          </w:p>
          <w:p>
            <w:pPr>
              <w:pStyle w:val="Normal"/>
              <w:spacing w:lineRule="auto" w:line="240" w:before="0" w:after="0"/>
              <w:ind w:left="814" w:hanging="142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2) В процессе 2–3 газ совершал отрицательную работу.</w:t>
            </w:r>
          </w:p>
          <w:p>
            <w:pPr>
              <w:pStyle w:val="Normal"/>
              <w:spacing w:lineRule="auto" w:line="240" w:before="0" w:after="0"/>
              <w:ind w:left="814" w:hanging="142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569335</wp:posOffset>
                  </wp:positionH>
                  <wp:positionV relativeFrom="paragraph">
                    <wp:posOffset>-931545</wp:posOffset>
                  </wp:positionV>
                  <wp:extent cx="1209675" cy="1360170"/>
                  <wp:effectExtent l="0" t="0" r="0" b="0"/>
                  <wp:wrapSquare wrapText="bothSides"/>
                  <wp:docPr id="2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3) В процессе 3–1 газ совершал положительную работу.</w:t>
            </w:r>
          </w:p>
          <w:p>
            <w:pPr>
              <w:pStyle w:val="Normal"/>
              <w:spacing w:lineRule="auto" w:line="240" w:before="0" w:after="0"/>
              <w:ind w:left="814" w:hanging="142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4) Изменение внутренней энергии газа на участке 1–2 было меньше изменения внутренней энергии газа на участке 2–3.</w:t>
            </w:r>
          </w:p>
          <w:p>
            <w:pPr>
              <w:pStyle w:val="Normal"/>
              <w:spacing w:lineRule="auto" w:line="240" w:before="0" w:after="0"/>
              <w:ind w:left="814" w:hanging="142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5) В процессе 3–1 газ совершал отрицательную работу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531" w:hanging="42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некотором циклическом процессе работа, совершаемая за цикл, в 17/8 раз меньше модуля количества теплоты, отданного газом за цикл холодильнику. Чему равен КПД такого теплового двигателя? Ответ выразите в процентах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531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Теплоизолированный цилиндр разделён подвижным теплопроводным поршнем на две части. В одной части цилиндра находится гелий, а в другой – аргон. В начальный момент температура гелия равна 300 К, а аргона – 900 К; объёмы, занимаемые газами, одинаковы, а поршень находится в равновесии. Поршень медленно перемещается без трения. Теплоёмкость поршня и цилиндра пренебрежимо мала. Чему равно отношение внутренней энергии гелия после установления теплового равновесия к его энергии в начальный момент?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10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9:25:00Z</dcterms:created>
  <dc:creator>Шатилова Нина Никола</dc:creator>
  <dc:description/>
  <dc:language>en-US</dc:language>
  <cp:lastModifiedBy>Нина</cp:lastModifiedBy>
  <dcterms:modified xsi:type="dcterms:W3CDTF">2018-05-13T19:25:00Z</dcterms:modified>
  <cp:revision>2</cp:revision>
  <dc:subject/>
  <dc:title/>
</cp:coreProperties>
</file>