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  <w:t>Примерное тематическое планирование. Математика. 5 класс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</w:r>
    </w:p>
    <w:p>
      <w:pPr>
        <w:pStyle w:val="Style17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(I вариант. 5 часов в неделю, всего 175 часов; </w:t>
      </w:r>
    </w:p>
    <w:p>
      <w:pPr>
        <w:pStyle w:val="Style17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2"/>
          <w:szCs w:val="32"/>
        </w:rPr>
        <w:t>II вариант. 6 часов в неделю, всего 210 часов)</w:t>
      </w:r>
    </w:p>
    <w:p>
      <w:pPr>
        <w:pStyle w:val="Style17"/>
        <w:rPr>
          <w:rFonts w:ascii="Times New Roman" w:hAnsi="Times New Roman" w:cs="Times New Roman"/>
          <w:b/>
          <w:b/>
          <w:bCs/>
          <w:color w:val="000000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u w:val="single"/>
        </w:rPr>
      </w:r>
    </w:p>
    <w:tbl>
      <w:tblPr>
        <w:tblW w:w="15482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1384"/>
        <w:gridCol w:w="2835"/>
        <w:gridCol w:w="851"/>
        <w:gridCol w:w="851"/>
        <w:gridCol w:w="9561"/>
      </w:tblGrid>
      <w:tr>
        <w:trPr>
          <w:tblHeader w:val="true"/>
          <w:trHeight w:val="43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граф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</w:t>
              <w:br/>
              <w:t>материала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основных видов деятельности учени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на уровне учебных действий)</w:t>
            </w:r>
          </w:p>
        </w:tc>
      </w:tr>
      <w:tr>
        <w:trPr>
          <w:tblHeader w:val="true"/>
          <w:trHeight w:val="249" w:hRule="atLeast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9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туральные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д натуральных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ства натурального ряда. Читать и записывать натуральные числа, сравнивать и упорядочивать их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чертежах, рисунках, в окружающем мире отрезок, прямую, луч, плоскость. Приводить примеры моделей этих фигур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мер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ины отрезков. Строить отрезки заданной длины. Решать задачи на нахождение длин отрезков. Выражать одни единицы длин через другие. Приводить примеры приборов со шкалам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о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координатном луче точку с заданной координатой, определять координату точ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фры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ятичная запись натуральных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езок. Длина отрез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скость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ая. Лу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л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ный лу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натуральных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 систематизация</w:t>
              <w:br/>
              <w:t>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жение и вычитание</w:t>
              <w:br/>
              <w:t>натуральных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натуральных чисел. Свойства с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ства сложения и вычитания натуральных чисел, записывать эти свойства в виде формул. Приводить примеры числовых и буквенных выражений, формул. Составлять числовые и буквенные выражения по условию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и. Решать уравнения на основании зависимостей между компонентами действий сложения и вычитания. Решать текстовые задачи с помощью составления уравнений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чертежах и рисунках углы, многоугольники, в частности треугольники, прямоугольники. Распознавать в окружающем мире модели этих фигур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мощью транспортира измерять градусные меры углов, строить углы заданной градусной меры, строить биссектрису данного угла. Классифицировать углы. Классифицировать треугольники по количеству равных сторон и по видам их углов. Описывать свойства прямоугольник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омощью формул периметры прямоугольника и квадрата. Решать задачи на нахождение периметров прямоугольника и квадрата, градусной меры углов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о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огическую цепочку рассуждений, сопоставлять полученный результат с условием задач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игуры, имеющие ось симметрии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натуральных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и буквенные выражения. Форму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. Обозначение уг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углов. Измерение уг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угольники. Равные фиг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угольник и его ви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ик. Ось симметри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г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 систематизация</w:t>
              <w:br/>
              <w:t>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3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ножение и деление</w:t>
              <w:br/>
              <w:t>натуральных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. Переместительное свойство умн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ства умножения и деления натуральных чисел, записывать эти свойства в виде формул. Решать уравнения на основании зависимостей между компонентами арифметических действий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таток при делении натуральных чисел. По заданному основанию и показателю степени находить значение степени числ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ощади прямоугольника и квадрата с помощью формул. Выражать одни единицы  площади через другие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чертежах и рисунках прямоугольный параллелепипед, пирамиду. Распознавать в окружающем мире модели этих фигур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ображ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ёртки прямоугольного параллелепипеда и пирамиды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ёмы прямоугольного параллелепипеда и куба с помощью формул. Выражать одни единицы  объёма через другие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мбинаторные задачи с помощью перебора  вариантов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етательное и распределительное свойства умн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 остатк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. Площадь прямоуголь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ый параллелепипед. Пирами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прямоугольного параллелепипе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аторные зада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 систематизация</w:t>
              <w:br/>
              <w:t>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ыкновенные дроб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0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быкновенной дроб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9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ыкновенную дробь, правильные и неправильные дроби, смешанные числ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ыкновенные дроби, смешанные числа. Сравнивать обыкновенные дроби с равными знаменателями. Складывать и вычитать обыкновенные дроби с равными знаменателями. Преобразовывать неправильную дробь в смешанное число, смешанное число в неправильную дробь. Уметь записывать результат деления двух натуральных чисел в виде обыкновенной дроб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ые и неправильные дроби. Сравнение дроб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дробей с одинаковыми знаменател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би и деление натуральных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ые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 систематизация</w:t>
              <w:br/>
              <w:t>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5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сятичные дроб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 десятичных дроб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ознавать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тать и записывать десятичные дроби. Называть разряды десятичных знаков в записи десятичных дробей. Сравнивать десятичные дроби. Округлять десятичные дроби и натуральные числа. Выполнять прикидк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ов вычислений. Выполнять арифметические действия над десятичными дробям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еднее арифметическое нескольких чисел. Приводить примеры средних значений величины. Разъяснять, что такое «один процент». Представлять проценты в виде десятичных дробей и десятичные дроби в виде процентов. Находить процент от числа и число по его процента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сятичных дроб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гление чисел. Прикид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десятичных дроб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сятичных дроб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сятичных дроб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арифметическое. Среднее значение велич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. Нахождение процентов от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числа по его процент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 систематизация</w:t>
              <w:br/>
              <w:t>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 систематизация</w:t>
              <w:br/>
              <w:t>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для повторения курса</w:t>
              <w:br/>
              <w:t>5 клас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Style17"/>
        <w:rPr>
          <w:rFonts w:ascii="Times New Roman" w:hAnsi="Times New Roman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  <w:t>Примерное тематическое планирование. Математика. 6 класс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</w:r>
    </w:p>
    <w:p>
      <w:pPr>
        <w:pStyle w:val="Style17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(I вариант. 5 часов в неделю, всего 175 часов; </w:t>
      </w:r>
    </w:p>
    <w:p>
      <w:pPr>
        <w:pStyle w:val="Style17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2"/>
          <w:szCs w:val="32"/>
        </w:rPr>
        <w:t>II вариант. 6 часов в неделю, всего 210 часов)</w:t>
      </w:r>
    </w:p>
    <w:p>
      <w:pPr>
        <w:pStyle w:val="Style17"/>
        <w:rPr>
          <w:rFonts w:ascii="Times New Roman" w:hAnsi="Times New Roman" w:cs="Times New Roman"/>
          <w:b/>
          <w:b/>
          <w:bCs/>
          <w:color w:val="000000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u w:val="single"/>
        </w:rPr>
      </w:r>
    </w:p>
    <w:tbl>
      <w:tblPr>
        <w:tblW w:w="15482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1384"/>
        <w:gridCol w:w="2835"/>
        <w:gridCol w:w="851"/>
        <w:gridCol w:w="851"/>
        <w:gridCol w:w="9561"/>
      </w:tblGrid>
      <w:tr>
        <w:trPr>
          <w:tblHeader w:val="true"/>
          <w:trHeight w:val="43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граф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</w:t>
              <w:br/>
              <w:t>материала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основных видов деятельности учени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на уровне учебных действий)</w:t>
            </w:r>
          </w:p>
        </w:tc>
      </w:tr>
      <w:tr>
        <w:trPr>
          <w:tblHeader w:val="true"/>
          <w:trHeight w:val="249" w:hRule="atLeast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9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имость натуральны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2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тел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крат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я понятий: делитель, кратное, простое число, составное число, общий делитель, наибольший общий делитель, взаимно простые числа, общее кратное, наименьшее общее кратное и признаки делимости на 2, на 3, на 5, на 9, на 10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нахождения наибольшего общего делителя (НОД), наименьшего общего кратного (НОК) нескольких чисел, разложения натурального числа на простые множител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мости на 10, на 5 и на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делимости на 9 и на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и составные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больши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ий дели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ьше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е крат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 систематизация</w:t>
              <w:br/>
              <w:t>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ыкновенные дроб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свойств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об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я понятий: несократимая дробь, общий знаменатель двух дробей, взаимно обратные числа. Применять основное свойство дроби для сокращения дробей. Приводить дроби к новому знаменателю. Сравнивать обыкновенные дроби.  Выполнять арифметические действия над обыкновенными дробям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робь от числа и число по заданному значению его дроби. Преобразовывать обыкновенные дроби в десятичные. Находить десятичное приближение обыкновенной дроб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дроб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дробей к общему знаменателю. Сравнение дроб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дроб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дроб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дроби от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но обратные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дроб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числа по значению его дроб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обыкновенных дробей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есятич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конечные периодические десятичные дроб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ятичное приближение обыкновенной дроб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 систематизация</w:t>
              <w:br/>
              <w:t>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3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ношения и пропор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я понятий: отношение, пропорция, процентное отношение двух чисел, прямо пропорциональные и обратно пропорциональные величины. Применять основное свойство отношения и основное свойство пропорции. Приводить примеры и описывать свойства величин, находящихся в прямой и обратной пропорциональных зависимостях. Находить процентное отношение двух чисел. Делить число на пропорциональные част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омощью букв основные свойства дроби, отношения, пропорци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ацию, представленную в виде столбчатых и круговых диаграмм. Представлять информацию в виде столбчатых и круговых диаграмм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 случайных событий. Находить вероятность случайного события в опытах с равновозможными исходам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чертежах и рисунках окружность, круг, цилиндр, конус, сферу, шар и их элементы. Распознавать в окружающем мире модели этих фигур. Строить с помощью циркуля окружность заданного радиуса. Изображать развёртки цилиндра и конуса. Называть приближённое значение числа π. Находить с помощью формул длину окружности, площадь круг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ор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ное отношение двух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ая и обратная пропорциональные завис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числа в данном отнош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ность и кр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окружности. Площадь 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линдр, конус, ша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йные события. Вероятность случайного собы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 систематизация</w:t>
              <w:br/>
              <w:t>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4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циональные числа</w:t>
              <w:br/>
              <w:t>и действия над ни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отрицательные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 использования положительных и отрицательных чисел. Формулировать определение координатной прямой. Строить на координатной прямой точку с заданной координатой, определять координату точк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ножество целых чисел. Объяснять понятие множества рациональных чисел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модуля числа. Находить модуль числ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циональные числа. Выполнять арифметические действия над рациональными числами. Записывать свойства арифметических действий над рациональными числами в виде формул. Называть коэффициент буквенного выраж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ства при решении уравнений. Решать текстовые задачи с помощью уравнений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чертежах и рисунках перпендикулярные и параллельные прямые, фигуры, имеющие ось симметрии, центр симметрии. Указывать в окружающем мире модели этих фигур. Формулировать определение перпендикулярных прямых и  параллельных прямых. Строить с помощью угольника перпендикулярные прямые и параллельные прямые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иллюстрировать понятие координатной плоскости. Строить на координатной плоскости точки с заданными координатами, определять координаты точек на плоскости. Строить отдельные графики зависимостей между величинами по точкам. Анализировать графики зависимостей между величинами (расстояние, время, температура и т. п.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ная прям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ые числ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рациональных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сложения рациональных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рациональных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рациональных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умножения рациональных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. Распределительное свойство умн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рациональных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ав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урав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  <w:br/>
              <w:t>№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пендикулярные прям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вая и центральная симмет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ые прям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ная плоск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 систематизация</w:t>
              <w:br/>
              <w:t>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  <w:br/>
              <w:t>№ 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 систематизац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 курса математики 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Style17"/>
        <w:rPr>
          <w:rFonts w:ascii="Times New Roman" w:hAnsi="Times New Roman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  <w:t>Примерное тематическое планирование. Алгебра. 7 класс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</w:r>
    </w:p>
    <w:p>
      <w:pPr>
        <w:pStyle w:val="Style17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(I вариант. 3 часа в неделю, всего 105 часов; </w:t>
      </w:r>
    </w:p>
    <w:p>
      <w:pPr>
        <w:pStyle w:val="Style17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2"/>
          <w:szCs w:val="32"/>
        </w:rPr>
        <w:t>II вариант. 4 часа в неделю, всего 140 часов)</w:t>
      </w:r>
    </w:p>
    <w:p>
      <w:pPr>
        <w:pStyle w:val="Style17"/>
        <w:rPr>
          <w:rFonts w:ascii="Times New Roman" w:hAnsi="Times New Roman" w:cs="Times New Roman"/>
          <w:b/>
          <w:b/>
          <w:bCs/>
          <w:color w:val="000000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u w:val="single"/>
        </w:rPr>
      </w:r>
    </w:p>
    <w:tbl>
      <w:tblPr>
        <w:tblW w:w="15482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1384"/>
        <w:gridCol w:w="2835"/>
        <w:gridCol w:w="851"/>
        <w:gridCol w:w="851"/>
        <w:gridCol w:w="9561"/>
      </w:tblGrid>
      <w:tr>
        <w:trPr>
          <w:tblHeader w:val="true"/>
          <w:trHeight w:val="43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граф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</w:t>
              <w:br/>
              <w:t>материала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основных видов деятельности учени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на уровне учебных действий)</w:t>
            </w:r>
          </w:p>
        </w:tc>
      </w:tr>
      <w:tr>
        <w:trPr>
          <w:tblHeader w:val="true"/>
          <w:trHeight w:val="249" w:hRule="atLeast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9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нейное уравнение</w:t>
              <w:br/>
              <w:t>с одной перемен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алгебр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словые выражения и выражения с переменными, линейные уравнения. Приводить примеры выражений с переменными, линейных уравнений. Составлять выражение  с переменными по условию задачи. Выполнять преобразования выражений: приводить подобные слагаемые, раскрывать скобки. Находить значение выражения с переменными при заданных значениях переменных. Классифицировать алгебраические выражения. Описывать целые выраж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линейного уравнения. Решать линейное уравнение в общем виде. Интерпретировать уравнение как математическую модель реальной ситуации. Описывать схему решения текстовой задачи, применять её для решения задач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ое уравнение с одной перемен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урав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ые выра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ждественн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вные выражения. Тожд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пределен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ждественно равных выражений, тождества, степени с натуральным показателем, одночлена, стандартного вида одночлена, коэффициента одночлена, степени одночлена, многочлена, степени многочлена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ой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тепени с натуральным показателем, знака степени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и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доказательства тождеств, умножения одночлена на многочлен, умножения многочленов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ства степени с натуральным показателем. Записывать и доказывать формулы: произведения суммы и разности двух выражений, разности квадратов двух выражений, квадрата суммы и квадрата разности двух выражений, суммы кубов и разности кубов двух выражений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чис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е выражений с переменными. Применять свойства степени для преобразования выражений. Выполнять умножение одночленов и возведение одночлена в степень. Приводить одночлен к стандартному виду. Записывать многочлен в стандартном виде, определять степень многочлена. Преобразовывать произведение одночлена и многочлена; суммы, разности, произведения двух многочленов в многочлен. Выполнять разложение многочлена на множители способом вынесения общего множителя за скобки, способом группировки, по формулам сокращённого умножения и с применением нескольких способов. Использовать указанные преобразования в процессе решения уравнений, доказательства  утверждений, решения текстовых задач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натуральны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ател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степени с натуральным показател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чле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чле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многочле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ночле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многочл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многочлена на многочл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многочленов на множители. Вынесение общего множителя за скоб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многочленов на множители. Метод группиров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е разности и суммы двух выраж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сть квадратов двух выраж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 суммы и квадрат разности двух выраж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многочлена в квадрат суммы или разности двух выраж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и разность кубов двух выраж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различных способов разложения многочлена на множит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3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и между величинами. Фун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 зависимостей между величинами. Различать среди зависимостей функциональные зависимост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исывать понят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висимой и независимой переменных, функции, аргумента функции; способы задания функции. Формулировать определения: области определения функции, области значений функции, графика функции, линейной функции, прямой пропорциональност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чис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е функции по заданному значению аргумента. Составлять таблицы значений функции. Строить график функции, заданной таблично. По графику функции, являющейся моделью реального процесса, определять характеристики этого процесса. Строить графи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нейной функции и прямой пропорциональности. Описывать свойства этих функц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задания фун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фун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ая функция, её график и сво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4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ы линейных уравнений</w:t>
              <w:br/>
              <w:t>с двумя переменны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 с двумя переменны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водить пример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равнения с двумя переменными; линейного уравнения с двумя переменными; системы двух линейных уравнений с двумя переменными; реальных процессов, для которых уравнение с двумя переменными или система уравнений с двумя переменными являются математическими моделям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, является ли пара чисел решением данного уравнения с двумя переменными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ения уравнения с двумя переменными; что значит решить уравнение с двумя переменными; графика уравнения с двумя переменными; линейного уравнения с двумя переменными; решения системы уравнений с двумя переменными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ой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равнений с двумя переменным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исыв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ства графика линейного уравнения в зависимости от значений коэффициентов, графический метод решения системы двух уравнений с двумя переменными, метод подстановки и метод сложения для решения системы двух линейных уравнений с двумя переменным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о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фик линейного уравнения с двумя переменными. Решать системы двух линейных уравнений с двумя переменным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овые задачи, в которых система двух линейных уравнений с двумя переменными является математической моделью реального процесса, и интерпретировать результат решения систем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ое уравнение с двумя переменными и его граф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уравнений с двумя переменными. Графический метод решения системы двух линейных уравнений с двумя переменны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стем линейных уравнений методом подстанов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стем линейных уравнений методом с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систем линейных урав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 систематизация</w:t>
              <w:br/>
              <w:t>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для повторения курса 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Style17"/>
        <w:rPr>
          <w:rFonts w:ascii="Times New Roman" w:hAnsi="Times New Roman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  <w:t>Примерное тематическое планирование. Алгебра. 8 класс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</w:r>
    </w:p>
    <w:p>
      <w:pPr>
        <w:pStyle w:val="Style17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(I вариант. 3 часа в неделю, всего 105 часов; </w:t>
      </w:r>
    </w:p>
    <w:p>
      <w:pPr>
        <w:pStyle w:val="Style17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2"/>
          <w:szCs w:val="32"/>
        </w:rPr>
        <w:t>II вариант. 4 часа в неделю, всего 140 часов)</w:t>
      </w:r>
    </w:p>
    <w:p>
      <w:pPr>
        <w:pStyle w:val="Style17"/>
        <w:rPr>
          <w:rFonts w:ascii="Times New Roman" w:hAnsi="Times New Roman" w:cs="Times New Roman"/>
          <w:b/>
          <w:b/>
          <w:bCs/>
          <w:color w:val="000000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u w:val="single"/>
        </w:rPr>
      </w:r>
    </w:p>
    <w:tbl>
      <w:tblPr>
        <w:tblW w:w="15482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1384"/>
        <w:gridCol w:w="2835"/>
        <w:gridCol w:w="851"/>
        <w:gridCol w:w="851"/>
        <w:gridCol w:w="9561"/>
      </w:tblGrid>
      <w:tr>
        <w:trPr>
          <w:tblHeader w:val="true"/>
          <w:trHeight w:val="43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граф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</w:t>
              <w:br/>
              <w:t>материала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основных видов деятельности учени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на уровне учебных действий)</w:t>
            </w:r>
          </w:p>
        </w:tc>
      </w:tr>
      <w:tr>
        <w:trPr>
          <w:tblHeader w:val="true"/>
          <w:trHeight w:val="249" w:hRule="atLeast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9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1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циональны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ра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дроб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лые рациональные выражения, дробные рациональные выражения, приводить примеры таких выражений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ционального выражения, допустимых значений переменной, тождественно равных выражений, тождества, равносильных уравнений, рационального уравнения, степени с нулевым показателем, степени с целым отрицательным показателем, стандартного вида числа, обратной пропорциональности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ойств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ое свойство рациональной дроби, свойства степени с целым показателем, уравнений, функции</w:t>
            </w:r>
            <w:r>
              <w:rPr/>
              <w:object w:dxaOrig="62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pt;height:31pt" filled="f" o:ole="">
                  <v:imagedata r:id="rId3" o:title=""/>
                </v:shape>
                <o:OLEObject Type="Embed" ProgID="" ShapeID="ole_rId2" DrawAspect="Content" ObjectID="_9210258" r:id="rId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ил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жения, вычитания, умножения, деления дробей, возведения дроби в степень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лов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венства дроби нулю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ства степени с целым показателем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фический метод решения уравнений с одной переменной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ое свойство рациональной дроби для сокращения и преобразования дробей. Приводить дроби к новому (общему) знаменателю. Находить сумму, разность, произведение и частное дробей. Выполнять тождественные преобразования рациональных выражений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равнения с переменной в знаменателе дроб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ства степени с целым показателем для преобразования выражений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сла в стандартном виде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роение и чтение графика функции </w:t>
            </w:r>
            <w:r>
              <w:rPr/>
              <w:object w:dxaOrig="62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1pt;height:31pt" filled="f" o:ole="">
                  <v:imagedata r:id="rId5" o:title=""/>
                </v:shape>
                <o:OLEObject Type="Embed" ProgID="" ShapeID="ole_rId4" DrawAspect="Content" ObjectID="_1946475013" r:id="rId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свойство рациональной дроб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рациональных дробей с одинаковыми знаменател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рациональных дробей с разными знаменател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рациональных дробей. Возведение рациональной дроби в степ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ждествен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ж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сильные уравнения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урав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с целым отрицательным показател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степени с целым показател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я </w:t>
            </w:r>
            <w:r>
              <w:rPr/>
              <w:object w:dxaOrig="62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1pt;height:31pt" filled="f" o:ole="">
                  <v:imagedata r:id="rId7" o:title=""/>
                </v:shape>
                <o:OLEObject Type="Embed" ProgID="" ShapeID="ole_rId6" DrawAspect="Content" ObjectID="_478956020" r:id="rId6"/>
              </w:object>
            </w:r>
            <w:r>
              <w:rPr/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её граф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2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дратные корни.</w:t>
              <w:br/>
              <w:t>Действительные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 = x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и её граф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исыв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е множества, элемента множества, способы задания множеств; множество натуральных чисел, множество целых чисел, множество рациональных чисел, множество действительных чисел и связи между этими числовыми множествами; связь между бесконечными десятичными дробями и рациональными, иррациональными числам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циональные и иррациональные числа. Приводить примеры рациональных чисел и иррациональных чисел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омощью формул свойства действий с действительными числами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дратного корня из числа, арифметического квадратного корня из числа, равных множеств, подмножества, пересечения множеств, объединения множеств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ойств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унк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 = x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арифметического квадратного корня, функции </w:t>
            </w:r>
            <w:r>
              <w:rPr/>
              <w:object w:dxaOrig="760" w:dyaOrig="3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8pt;height:19pt" filled="f" o:ole="">
                  <v:imagedata r:id="rId9" o:title=""/>
                </v:shape>
                <o:OLEObject Type="Embed" ProgID="" ShapeID="ole_rId8" DrawAspect="Content" ObjectID="_610369145" r:id="rId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ывать свойства арифметического квадратного корня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о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фики функци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 = x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/>
              <w:object w:dxaOrig="760" w:dyaOrig="3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8pt;height:19pt" filled="f" o:ole="">
                  <v:imagedata r:id="rId11" o:title=""/>
                </v:shape>
                <o:OLEObject Type="Embed" ProgID="" ShapeID="ole_rId10" DrawAspect="Content" ObjectID="_713012323" r:id="rId1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е арифметического квадратного корня для вычисления значений выражений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прощ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жения, содержащие арифметические квадратные корни. Решать уравнения. Сравнивать значения выражений. Выполнять преобразование выражений с применением вынесения множителя из-под знака корня, внесения множителя под знак корня. Выполнять освобождение от иррациональности в знаменателе дроби, анализ соотношений между числовыми множествами и их элементами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е корни. Арифметический квадратный кор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жество и его элемен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множество. Операции над множеств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ж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арифметического квадратного кор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ждественные преобразования выражений, содержащих квадратные кор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я </w:t>
            </w:r>
            <w:r>
              <w:rPr/>
              <w:object w:dxaOrig="760" w:dyaOrig="3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8pt;height:19pt" filled="f" o:ole="">
                  <v:imagedata r:id="rId13" o:title=""/>
                </v:shape>
                <o:OLEObject Type="Embed" ProgID="" ShapeID="ole_rId12" DrawAspect="Content" ObjectID="_335510288" r:id="rId12"/>
              </w:object>
            </w:r>
            <w:r>
              <w:rPr/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её граф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3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дратные урав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е уравнения. Решение неполных квадратных урав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риводить примеры квадратных уравнений различных видов (полных, неполных, приведённых), квадратных трёхчленов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бщем виде решение неполных квадратных уравнений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равнения первой степени, квадратного уравнения; квадратного трёхчлена, дискриминанта квадратного уравнения и квадратного трёхчлена, корня квадратного трёхчлена; биквадратного уравнения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ой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дратного трёхчлена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орем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ета и обратную ей теорему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доказывать формулу корней квадратного уравнения. Исследовать количество корней квадратного уравнения в зависимости от знака его дискриминант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оказывать теорем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ета (прямую и обратную), о разложении квадратного трёхчлена на множители, о свойстве квадратного трёхчлена с отрицательным дискриминантом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примерах метод замены переменной для решения уравнений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рни квадратных уравнений различных видов. Применять теорему Виета и обратную ей теорему. Выполнять разложение квадратного трёхчлена на множители. Находить корни уравнений, которые сводятся к квадратным. Составлять квадратные уравнения и уравнения, сводящиеся к квадратным, являющиеся математическими моделями реальных ситуаций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корней квадратного урав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а Ви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й трёхчл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, сводящихся к квадратным уравн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уравнения как математические модели реальных ситу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 систематизация</w:t>
              <w:br/>
              <w:t>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для повторения курса 8 клас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  <w:t>Примерное тематическое планирование. Алгебра. 9 класс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Style17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(I вариант. 3 часа в неделю, всего 105 часов; </w:t>
      </w:r>
    </w:p>
    <w:p>
      <w:pPr>
        <w:pStyle w:val="Style17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2"/>
          <w:szCs w:val="32"/>
        </w:rPr>
        <w:t>II вариант. 4 часа в неделю, всего 140 часов)</w:t>
      </w:r>
    </w:p>
    <w:p>
      <w:pPr>
        <w:pStyle w:val="Style17"/>
        <w:rPr>
          <w:rFonts w:ascii="Times New Roman" w:hAnsi="Times New Roman" w:cs="Times New Roman"/>
          <w:b/>
          <w:b/>
          <w:bCs/>
          <w:color w:val="000000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u w:val="single"/>
        </w:rPr>
      </w:r>
    </w:p>
    <w:tbl>
      <w:tblPr>
        <w:tblW w:w="15482" w:type="dxa"/>
        <w:jc w:val="center"/>
        <w:tblInd w:w="0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1384"/>
        <w:gridCol w:w="2835"/>
        <w:gridCol w:w="851"/>
        <w:gridCol w:w="851"/>
        <w:gridCol w:w="9561"/>
      </w:tblGrid>
      <w:tr>
        <w:trPr>
          <w:tblHeader w:val="true"/>
          <w:trHeight w:val="43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граф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</w:t>
              <w:br/>
              <w:t>материала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основных видов деятельности учени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на уровне учебных действий)</w:t>
            </w:r>
          </w:p>
        </w:tc>
      </w:tr>
      <w:tr>
        <w:trPr>
          <w:tblHeader w:val="true"/>
          <w:trHeight w:val="249" w:hRule="atLeast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9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равен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неравен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риводить примеры числовых неравенств, неравенств с переменными, линейных неравенств с одной переменной, двойных неравенств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авнения двух чисел,  решения неравенства с одной переменной, равносильных неравенств, решения системы неравенств с одной переменной, области определения выражения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ой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словых неравенств, сложения и умножения числовых неравенств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казыв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ства числовых неравенств, теоремы о сложении и умножении числовых неравенств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инейные неравенств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ть решения неравенств и их систем в виде числовых промежутков, объединения, пересечения числовых промежутков. Решать систему неравенств с одной переменной. Оценивать значение выражения. Изображать на координатной прямой заданные неравенствами числовые промежутки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войства числовых неравен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умножение числовых неравенств. Оценивание значения выра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венства с одной перемен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неравенств с одной переменной. Числовые промежу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линейных неравенств с одной перемен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дратичная фун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расширение сведений о фун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е функции как правила, устанавливающего связь между элементами двух множеств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уля функции; промежутков знакопостоянства функции; функции, возрастающей (убывающей) на множестве; квадратичной функции; квадратного неравенства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ой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дратичной функции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и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роения графиков функций с помощью преобразований вид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f(x) →  f(x) + 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(x) → f(x + 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f(x) →  kf(x)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о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фики функций с помощью преобразований вид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(x) → f(x) + 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(x) → f(x + 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f(x) →  kf(x)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о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фик квадратичной функции. По графику квадратичной функции описывать её свойств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хематичное расположение параболы относительно оси абсцисс в зависимости от знака старшего коэффициента и дискриминанта соответствующего квадратного трёхчлен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дратные неравенства, используя схему расположения параболы относительно оси абсцисс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фический метод решения системы двух уравнений с двумя переменными, метод подстановки и метод сложения для решения системы двух уравнений с двумя переменными, одно из которых не является линейным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овые задачи, в которых система двух уравнений с двумя переменными является математической моделью реального процесса, и интерпретировать результат решения систем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фун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построить график функ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 = kf(x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сли известен график функ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 = f(x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построить графики функци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 = f(x) + b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 = f(x + a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если известен график функции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 = f(x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ичная функция, её график и сво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вадратных неравен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уравнений с двумя переменны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 помощью систем уравнений второй степе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3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прикладно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ма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ое модел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водить пример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тематических моделей реальных ситуаций; прикладных задач; приближённых величин; использования комбинаторных правил суммы и произведения; случайных событий, включая достоверные и невозможные события; опытов с равновероятными исходами; представления статистических данных в виде таблиц, диаграмм, графиков; использован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оятностных свойств окружающих явлений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бсолютной погрешности, относительной погрешности, достоверного события, невозможного события; классическое определение вероятности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ил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мбинаторное правило суммы, комбинаторное правило произвед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пы решения прикладной задач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 за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у сложных процентов. Проводить процентные расчёты с использованием сложных процентов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очность приближения по таблице приближённых значений величины. Использовать различные формы записи приближённого значения величины. Оценивать приближённое значение величины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ыты со случайными исходами. Пояснять и записывать формулу нахождения частоты случайного события. Описывать статистическую оценку вероятности случайного события. Находить вероятность случайного события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пытах с равновероятными исходам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пы статистического исследования. Оформлять информацию в виде таблиц и диаграмм. Извлекать информацию из таблиц и диаграмм. Находить и приводить примеры использования статистических характеристик совокупности данных: среднее значение, мода, размах, медиана выбор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чё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лижённые вычис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авила комбинатор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и вероятность случайного собы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ческое определ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роят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ые сведения о статисти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4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овы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ледова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последова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водить пример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едовательностей; числовых последовательностей, в частности арифметической и геометрической прогрессий; использования последовательностей в реальной жизни; задач, в которых рассматриваются суммы с бесконечным числом слагаемых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исыв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я последовательности, члена последовательности; способы задания последовательност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чис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лены последовательности, заданной формулой n-го члена или рекуррентно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рифметической прогрессии, геометрической прогрессии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ой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ленов геометрической и арифметической прогрессий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рифметическую и геометрическую прогрессии рекуррентно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писывать и по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ы общего члена арифметической и геометрической прогрессий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писывать и доказыв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ы сумм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вых членов арифметической и геометрической прогрессий; формулы, выражающие свойства членов арифметической и геометрической прогрессий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чис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умму бесконечной геометрической прогрессии, у которой |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| &lt; 1. Представлять бесконечные периодические дроби в виде обыкновенны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ая прогре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вых членов арифметической прогре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ая прогре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вых членов геометрической прогре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бесконечной геометрической прогрессии, у которой |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| &lt;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 систематизация</w:t>
              <w:br/>
              <w:t>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для повторения курса</w:t>
              <w:br/>
              <w:t>9 клас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  <w:t xml:space="preserve">Примерное тематическое планирование. Геометрия. 7 класс 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</w:r>
    </w:p>
    <w:p>
      <w:pPr>
        <w:pStyle w:val="Style17"/>
        <w:rPr>
          <w:rFonts w:ascii="Times New Roman" w:hAnsi="Times New Roman" w:cs="Times New Roman"/>
          <w:bCs/>
          <w:sz w:val="36"/>
          <w:szCs w:val="36"/>
        </w:rPr>
      </w:pPr>
      <w:r>
        <w:rPr>
          <w:rFonts w:eastAsia="Calibri" w:cs="Calibri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</w:rPr>
        <w:t xml:space="preserve">(2 часа в неделю, всего 70 часов)  </w:t>
      </w:r>
    </w:p>
    <w:p>
      <w:pPr>
        <w:pStyle w:val="Style17"/>
        <w:rPr>
          <w:rFonts w:ascii="Times New Roman" w:hAnsi="Times New Roman" w:cs="Times New Roman"/>
          <w:b/>
          <w:b/>
          <w:bCs/>
          <w:color w:val="000000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u w:val="single"/>
        </w:rPr>
      </w:r>
    </w:p>
    <w:tbl>
      <w:tblPr>
        <w:tblW w:w="15614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817"/>
        <w:gridCol w:w="3686"/>
        <w:gridCol w:w="1559"/>
        <w:gridCol w:w="9552"/>
      </w:tblGrid>
      <w:tr>
        <w:trPr>
          <w:tblHeader w:val="true"/>
          <w:trHeight w:val="14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</w:t>
            </w:r>
          </w:p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граф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го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основных видов деятельности учени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на уровне учебных действий)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стейшие геометрические фигуры и их сво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ки и прям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 геометрических фигур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очку, прямую, отрезок, луч, угол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вных отрезков, середины отрезка, расстояния между двумя точками, дополнительных лучей, развёрнутого угла, равных углов, биссектрисы угла, смежных и вертикальных углов, пересекающихся прямых, перпендикулярных прямых, перпендикуляра, наклонной, расстояния от точки до прямой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ойств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положения точек на прямой, измерения отрезков и углов, смежных и вертикальных углов, перпендикулярных прямых; основное свойство прямой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лассифиц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глы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оказыв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оремы о пересекающихся прямых, о свойствах смежных и вертикальных углов, о единственности прямой, перпендикулярной данной (случай, когда точка лежит на данной прямой)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ину отрезка, градусную меру угла, используя свойства их измерений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ображ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омощью чертёжных инструментов геометрические фигуры: отрезок, луч, угол, смежные и вертикальные углы, перпендикулярные прямые, отрезки и луч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яснять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то такое аксиома, определени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 на вычисление и доказательство, проводя необходимые доказательные рассужден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езок и его д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. Угол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рение уг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жные и вертикальные уг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пендикулярные прям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сио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уголь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ые треугольники. Высота, медиана, биссектриса треуголь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ысл понятия «равные фигуры». Приводить примеры равных фигур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ображ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ходить на рисунках равносторонние, равнобедренные, прямоугольные, остроугольные, тупоугольные треугольники и их элементы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лассифиц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еугольники по сторонам и углам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троугольного, тупоугольного, прямоугольного, равнобедренного, равностороннего, разностороннего треугольников; биссектрисы, высоты, медианы треугольника; равных треугольников; серединного перпендикуляра отрезка; периметра треугольника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ойств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внобедренного треугольника, серединного перпендикуляра отрезка, основного свойства равенства треугольников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знак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венства треугольников, равнобедренного треугольник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о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оремы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единственности прямой, перпендикулярной данной (случай, когда точка лежит вне данной прямой); три признака равенства треугольников; признаки равнобедренного треугольника; теоремы о свойствах серединного перпендикуляра, равнобедренного и равностороннего треугольников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что такое теорема, описывать структуру теоремы. Объяснять, какую теорему называют обратной данной, в чём заключается метод доказательства от противного. Приводить примеры использования этого метод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задачи на вычисление и доказательств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и второй признаки равенства треуголь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бедренный треугольник и его сво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внобедренного треуголь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ий признак равенств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уголь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3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ллельные прямые.</w:t>
              <w:br/>
              <w:t>Сумма углов треуголь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ые прям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чертежах параллельные прямые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ать с помощью линейки и угольника параллельные прямые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глы, образованные при пересечении двух прямых секущей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раллельных прямых, расстояния между параллельными прямыми, внешнего угла треугольника, гипотенузы и катета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ойств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раллельных прямых; углов, образованных при пересечении параллельных прямых секущей; суммы углов треугольника; внешнего угла треугольника; соотношений между сторонами и углами треугольника; прямоугольного треугольника; основное свойство параллельных прямых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знак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раллельности прямых, равенства прямоугольных треугольников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казыв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оремы о свойствах параллельных прямых, о сумме углов треугольника, о внешнем угле треугольника, неравенство треугольника, теоремы о сравнении сторон и углов треугольника, теоремы о свойствах прямоугольного треугольника, признаки параллельных прямых, равенства прямоугольных треугольников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 на вычисление и доказательств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параллельности прям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параллельных прям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угл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уголь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ый треуголь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прямоугольного треуголь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4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ружность и круг.</w:t>
              <w:br/>
              <w:t>Геометрические постро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о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о точек. Окружность и к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что такое задача на построение; геометрическое место точек (ГМТ). Приводить примеры ГМТ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ображ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рисунках окружность и её элементы; касательную к окружности; окружность, вписанную в треугольник, и окружность, описанную около него. Описывать взаимное расположение окружности и прямой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кружности, круга, их элементов; касательной к окружности; окружности, описанной около треугольника, окружности, вписанной в треугольник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ойств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рединного перпендикуляра как ГМТ; биссектрисы угла как ГМТ; касательной к окружности; диаметра и хорды; точки пересечения серединных перпендикуляров сторон треугольника; точки пересечения биссектрис углов треугольника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зна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сательной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казыв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оремы о серединном перпендикуляре и биссектрисе угла как ГМТ; о свойствах касательной; об окружности, вписанной в треугольник, описанной около треугольника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зна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сательной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задачи на построение: построение угла, равного данному; построение серединного перпендикуляра данного отрезка; построение прямой, проходящей через данную точку и перпендикулярной данной прямой; построение биссектрисы данного угла; построение треугольника по двум сторонам и углу между ними; по стороне и двум прилежащим к ней углам. Решать задачи на построение методом ГМТ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о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еугольник по трём сторонам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 на вычисление, доказательство и построение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торые свойства окружности. Касате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окруж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ная и вписанная окружности треуголь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постро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геометрических мест точек в задачах на постро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ение и систематизация</w:t>
              <w:br/>
              <w:t>знаний уча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курса геометрии 7 клас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Style17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sz w:val="36"/>
          <w:szCs w:val="36"/>
          <w:u w:val="single"/>
        </w:rPr>
        <w:t xml:space="preserve">Примерное тематическое планирование. Геометрия. 8 класс 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</w:r>
    </w:p>
    <w:p>
      <w:pPr>
        <w:pStyle w:val="Style17"/>
        <w:rPr>
          <w:rFonts w:ascii="Times New Roman" w:hAnsi="Times New Roman" w:cs="Times New Roman"/>
          <w:bCs/>
          <w:sz w:val="36"/>
          <w:szCs w:val="36"/>
        </w:rPr>
      </w:pPr>
      <w:r>
        <w:rPr>
          <w:rFonts w:eastAsia="Calibri" w:cs="Calibri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</w:rPr>
        <w:t xml:space="preserve">(2 часа в неделю, всего 70 часов)  </w:t>
      </w:r>
    </w:p>
    <w:p>
      <w:pPr>
        <w:pStyle w:val="Style17"/>
        <w:rPr>
          <w:rFonts w:ascii="Times New Roman" w:hAnsi="Times New Roman" w:cs="Times New Roman"/>
          <w:b/>
          <w:b/>
          <w:bCs/>
          <w:color w:val="000000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u w:val="single"/>
        </w:rPr>
      </w:r>
    </w:p>
    <w:tbl>
      <w:tblPr>
        <w:tblW w:w="15614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817"/>
        <w:gridCol w:w="3686"/>
        <w:gridCol w:w="1559"/>
        <w:gridCol w:w="9552"/>
      </w:tblGrid>
      <w:tr>
        <w:trPr>
          <w:tblHeader w:val="true"/>
          <w:trHeight w:val="14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</w:t>
            </w:r>
          </w:p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граф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го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основных видов деятельности учени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на уровне учебных действий)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ырёхуголь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ырёхугольник и его элем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что такое четырёхугольник. Описывать элементы четырёхугольник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уклые и невыпуклые четырёхугольник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ображ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ходить на рисунках четырёхугольники разных видов и их элементы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раллелограмма, высоты параллелограмма; прямоугольника, ромба, квадрата; средней линии треугольника; трапеции, высоты трапеции, средней линии трапеции; центрального угла окружности, вписанного угла окружности; вписанного и описанного четырёхугольника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ойств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раллелограмма, прямоугольника, ромба, квадрата, средних линий треугольника и трапеции, вписанного угла, вписанного и описанного четырёхугольника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знак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раллелограмма, прямоугольника, ромба, вписанного и описанного четырёхугольник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казыв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оремы о сумме углов четырёхугольника, о градусной мере вписанного угла, о свойствах и признаках параллелограмма, прямоугольника, ромба, вписанного и описанного четырёхугольник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име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ные определения, свойства и признаки к решению задач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ограмм. Свойства параллелограм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раллелограм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линия треуголь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пе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е и вписанные уг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исан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описанные четырёхуголь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обие треуголь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6</w:t>
            </w:r>
          </w:p>
        </w:tc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а Фалеса. Теорема о пропорциональных отрезк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9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обных треугольников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ой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медиан треугольника, биссектрисы треугольника, пересекающихся хорд, касательной и секущей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зна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обия треугольников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казыва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оре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Фалеса, о пропорциональных отрезках, о свойствах медиан треугольника, биссектрисы треугольника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ой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ересекающихся хорд, касательной и секущей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зна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обия треугольников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ученные определения, свойства и признаки к решению зада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б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уголь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признак подобия треуголь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и третий признаки подобия треуголь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3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 прямоугольных</w:t>
              <w:br/>
              <w:t>треуголь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рические соотношения в прямоугольном треугольни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нуса, косинуса, тангенса, котангенса острого угла прямоугольного треугольника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ойств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жающие метрические соотношения в прямоугольном треугольнике и соотношения между сторонами и значениями тригонометрических функций в прямоугольном треугольнике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игонометрические формулы, выражающие связь между тригонометрическими функциями одного и того же острого угл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ямоугольные треугольники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казыва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орем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метрических соотношениях в прямоугольном треугольнике, теорему Пифагора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ы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язывающие синус, косинус, тангенс, котангенс одного и того же острого угл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ое тригонометрическое тождество и значения синуса, косинуса, тангенса и котангенса для углов 30°, 45°, 60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ученные определения, теоремы 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улы к решению зада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а Пифаг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гонометрические функции  острого угла прямоугольного треуголь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ямоугольных треуголь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ногоугольники.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многоуголь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уголь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яснять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такое площадь многоугольник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многоугольник, его элементы; выпуклые и невыпуклые многоугольник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ать и находить на рисунках многоугольник и его элементы; многоугольник, вписанный в окружность, и многоугольник, описанный около окружности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писанного и описанного многоугольника, площади многоугольника, равновеликих многоугольников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ные свой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ощади многоугольник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казыв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оремы о сумме углов выпуклог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угольника, площади прямоугольника, площади треугольника, площади трапеци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ученные определения, теоремы и формулы к решению зада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площади многоугольника. Площад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раллелограм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уголь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трапе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 систематизац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для повторения курса</w:t>
              <w:br/>
              <w:t>8 клас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  <w:t xml:space="preserve">Примерное тематическое планирование. Геометрия. 9 класс 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</w:r>
    </w:p>
    <w:p>
      <w:pPr>
        <w:pStyle w:val="Style17"/>
        <w:rPr>
          <w:rFonts w:ascii="Times New Roman" w:hAnsi="Times New Roman" w:cs="Times New Roman"/>
          <w:bCs/>
          <w:sz w:val="36"/>
          <w:szCs w:val="36"/>
        </w:rPr>
      </w:pPr>
      <w:r>
        <w:rPr>
          <w:rFonts w:eastAsia="Calibri" w:cs="Calibri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</w:rPr>
        <w:t xml:space="preserve">(2 часа в неделю, всего 70 часов)  </w:t>
      </w:r>
    </w:p>
    <w:p>
      <w:pPr>
        <w:pStyle w:val="Style17"/>
        <w:rPr>
          <w:rFonts w:ascii="Times New Roman" w:hAnsi="Times New Roman" w:cs="Times New Roman"/>
          <w:b/>
          <w:b/>
          <w:bCs/>
          <w:color w:val="000000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u w:val="single"/>
        </w:rPr>
      </w:r>
    </w:p>
    <w:tbl>
      <w:tblPr>
        <w:tblW w:w="15614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817"/>
        <w:gridCol w:w="3686"/>
        <w:gridCol w:w="1559"/>
        <w:gridCol w:w="9552"/>
      </w:tblGrid>
      <w:tr>
        <w:trPr>
          <w:tblHeader w:val="true"/>
          <w:trHeight w:val="14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</w:t>
            </w:r>
          </w:p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граф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го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основных видов деятельности учени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на уровне учебных действий)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 треуголь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ус, косинус, тангенс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котангенс угла от 0° до 180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инуса, косинуса, тангенса, котангенса угла от 0° до 180°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ойс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язи длин диагоналей и сторон параллелограмм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разъяснять основное тригонометрическое тождество. Вычислять значение тригонометрической функции угла по значению одной из его заданных функций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доказывать теоремы: синусов, косинусов, следствия из теоремы косинусов и синусов, о площади описанного многоугольник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доказывать формулы для нахождения площади треугольника, радиусов вписанной и описанной окружностей треугольник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ученные определения, теоремы и формулы к решению зада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а косину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а сину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реуголь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 для нахождения площади треуголь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2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ьны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ногоуголь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ые многоугольники и их сво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что такое центр и центральный угол правильного многоугольника, сектор и сегмент круга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го многоугольника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ой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го многоугольник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ства правильных многоугольников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разъяснять формулы длины окружности, площади круг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доказывать формулы длины дуги, площади сектора, формулы для нахождения радиусов вписанной и описанной окружностей правильного многоугольник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о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омощью циркуля и линейки правильные треугольник, четырёхугольник, шестиугольник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ученные определения, теоремы и формулы к решению зада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окружности. Площадь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№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3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артов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ы на плоск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ояние между двумя точками с заданными координатами. Координаты середины отрез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ямоугольную систему координат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пределение уравнения фигуры, необходимое и достаточное условия параллельности двух прямых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доказывать формулы расстояния между двумя точками, координат середины отрезк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равнение окружности, общее уравнение прямой, уравнение прямой с угловым коэффициентом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обходимое и достаточное условия параллельности двух прямых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ученные определения, теоремы и формулы к решению задач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гуры. Уравнение окруж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е прям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овой коэффициент прям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кто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2</w:t>
            </w:r>
          </w:p>
        </w:tc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вект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я векторных и скалярных величин. Иллюстрировать понятие вектора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дуля вектора, коллинеарных векторов, равных векторов, координат вектора, суммы векторов, разности векторов, противоположных векторов, умножения вектора на число, скалярного произведения векторов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ойств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вных векторов, координат равных векторов, сложения векторов, координат вектора суммы и вектора разности двух векторов, коллинеарных векторов, умножения вектора на число, скалярного произведения двух векторов, перпендикулярных векторов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оремы: о нахождении координат вектора, о координатах суммы и разности векторов, об условии коллинеарности двух векторов, о нахождении скалярного произведения двух векторов, об условии перпендикулярност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синус угла между двумя векторам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ученные определения, теоремы и формулы к решению задач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кт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вект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вектора на числ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лярное произведение вект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5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ометрическ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(перемещение) фигуры. Параллельны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н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 преобразования фигур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образования фигур: параллельный перенос, осевая симметрия, центральная симметрия, поворот, гомотетия, подобие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движения; равных фигур; точек, симметричных относительно прямой; точек, симметричных относительно точки; фигуры, имеющей ось симметрии; фигуры, имеющей центр симметрии; подобных фигур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ой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движения, параллельного переноса, осевой симметрии, центральной симметрии, поворота, гомотети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оремы: о свойствах параллельного переноса, осевой симметрии, центральной симметрии, поворота, гомотетии, об отношении площадей подобных треугольников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ученные определения, теоремы и формулы к решению задач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вая и центральная симметрии. Повор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мотетия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обие фигу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 систематизация</w:t>
              <w:br/>
              <w:t>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0</w:t>
            </w:r>
          </w:p>
        </w:tc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для повторения курса 9 клас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  <w:r>
        <w:br w:type="page"/>
      </w:r>
    </w:p>
    <w:p>
      <w:pPr>
        <w:pStyle w:val="Style17"/>
        <w:rPr>
          <w:rFonts w:ascii="Times New Roman" w:hAnsi="Times New Roman" w:cs="Times New Roman"/>
          <w:b/>
          <w:b/>
          <w:sz w:val="36"/>
          <w:szCs w:val="36"/>
          <w:u w:val="single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Примерное тематическое планирование.</w:t>
      </w:r>
    </w:p>
    <w:p>
      <w:pPr>
        <w:pStyle w:val="Style17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 xml:space="preserve">Алгебра и начала математического анализа. 10 класс </w:t>
      </w:r>
    </w:p>
    <w:p>
      <w:pPr>
        <w:pStyle w:val="Style17"/>
        <w:rPr>
          <w:rFonts w:ascii="Times New Roman" w:hAnsi="Times New Roman" w:cs="Times New Roman"/>
          <w:b/>
          <w:b/>
          <w:sz w:val="36"/>
          <w:szCs w:val="36"/>
          <w:u w:val="single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  <w:u w:val="single"/>
          <w:lang w:val="en-US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I вариант. 3 часа в неделю, всего 105 часов;</w:t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</w:rPr>
        <w:t>II вариант. 4 часа в неделю, всего 140 часов)</w:t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tbl>
      <w:tblPr>
        <w:tblW w:w="15482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1384"/>
        <w:gridCol w:w="2835"/>
        <w:gridCol w:w="851"/>
        <w:gridCol w:w="851"/>
        <w:gridCol w:w="9561"/>
      </w:tblGrid>
      <w:tr>
        <w:trPr>
          <w:tblHeader w:val="true"/>
          <w:trHeight w:val="43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граф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</w:t>
              <w:br/>
              <w:t>материала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основных видов деятельности учени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на уровне учебных действий)</w:t>
            </w:r>
          </w:p>
        </w:tc>
      </w:tr>
      <w:tr>
        <w:trPr>
          <w:tblHeader w:val="true"/>
          <w:trHeight w:val="249" w:hRule="atLeast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9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 расшире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й о фун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6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большее и наименьшее значения функции. Чётные и нечётные фун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я наибольшего и наименьшего значений функции, чётной и нечётной функций. Формулировать теоремы о свойствах графиков чётных и нечётных функций. Находить наибольшее и наименьшее значения функции на множестве по её графику. Исследовать функцию, заданную формулой, на чётность. Строить графики функций, используя чётность или нечётность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еометрические преобразования графиков функций, связанные с параллельными переносами, растяжениями, сжатиями и симметриями, относительно координатных осей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обратимой функции. Распознавать обратимую функцию по её графику. Устанавливать обратимость функции по её возрастанию или убыванию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взаимно обратных функций. Проверять, являются ли две данные функции взаимно обратными. Находить обратную функцию к данной обратимой функции. По графику данной функции строить график обратной функции. Устанавливать возрастание (убывание) обратной функции по возрастанию (убыванию) данной функци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я области определения уравнений (неравенств), равносильных уравнений (неравенств), уравнений-следствий (неравенств-следствий), постороннего корня. Формулировать теоремы, описывающие равносильные преобразования уравнений (неравенств)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тод равносильных преобразований для решения уравнений и неравенств. Находить область определения уравнений и неравенств. Применять метод следствий для решения уравнений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равенства методом интервал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графиков функций с помощью геометрических пре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ная фун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вносильные уравне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неравен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интерва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епенная фун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ная функция с 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уральным показател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степенной функции с целым показателем. Описывать свойства степенной функции с целым показателем, выделяя случаи чётной и нечётной степени, а также натуральной, нулевой и целой отрицательной степени. Строить графики функций на основе графика степенной функции с целым показателем. Находить наибольшее и наименьшее значения степенной функции с целым показателем на промежутке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корня (арифметического корня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й степени, а также теоремы о его свойствах, выделяя случаи корней чётной и нечётной степени. Находить области определения выражений, содержащих корн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й степени. Решать уравнения, сводящиеся к уравнению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= 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Выполнять тождественные преобразования выражений, содержащих корн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й степени, в частности выносить множитель из-под знака корн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й степени, вносить множитель под знак корня n-й степени, освобождаться от иррациональности в знаменателе дроби. Описывать свойства функции </w:t>
            </w:r>
            <w:r>
              <w:rPr/>
              <w:object w:dxaOrig="760" w:dyaOrig="3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8pt;height:19pt" filled="f" o:ole="">
                  <v:imagedata r:id="rId15" o:title=""/>
                </v:shape>
                <o:OLEObject Type="Embed" ProgID="" ShapeID="ole_rId14" DrawAspect="Content" ObjectID="_1515698342" r:id="rId1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выделяя случаи корней чётной и нечётной степени. Строить графики функций на основе графика функции </w:t>
            </w:r>
            <w:r>
              <w:rPr/>
              <w:object w:dxaOrig="760" w:dyaOrig="3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8pt;height:19pt" filled="f" o:ole="">
                  <v:imagedata r:id="rId17" o:title=""/>
                </v:shape>
                <o:OLEObject Type="Embed" ProgID="" ShapeID="ole_rId16" DrawAspect="Content" ObjectID="_1273257890" r:id="rId1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степени с рациональным показателем, а также теоремы о её свойствах. Выполнять тождественные преобразования выражений, содержащих степени с рациональным показателем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ррациональные уравнения и неравенства. Формулировать теоремы, обосновывающие равносильность уравнений (неравенств) при возведении обеих частей данного уравнения (неравенства) в натуральную степень. Решать иррациональные уравнения методом равносильных преобразований и методом следствий. Решать иррациональные неравенства методом равносильных преобразован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ная функция с целым показател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корн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 степе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йства корн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 степе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ждественные преобразования выражений, содержащих корн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 степе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/>
              <w:object w:dxaOrig="760" w:dyaOrig="3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8pt;height:19pt" filled="f" o:ole="">
                  <v:imagedata r:id="rId19" o:title=""/>
                </v:shape>
                <o:OLEObject Type="Embed" ProgID="" ShapeID="ole_rId18" DrawAspect="Content" ObjectID="_1375074595" r:id="rId18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и свойства степени с рациональным показател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выражений, содержащих степени с рациональным показател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рациональные урав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равносильных преобразований при решении иррациональных урав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рациональные неравен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3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игонометрические фун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анная мера уг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радианной меры угла. Находить радианную меру угла по его градусной мере и градусную меру угла по его радианной мере. Вычислять длины дуг окружностей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я косинуса, синуса, тангенса и котангенса угла поворота. Выяснять знак значений тригонометрических функций. Упрощать тригонометрические выражения, используя свойства чётности тригонометрических функций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я периодической функции, её главного периода. Упрощать тригонометрические выражения, используя свойства периодичности тригонометрических функций. Описывать свойства тригонометрических функций. Строить графики функций на основе графиков четырёх основных тригонометрических функций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образов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игонометрические выражения на основе соотношений между тригонометрическими функциями одного и того же аргумента. По значениям одной тригонометрической функции находить значения остальных тригонометрических функций того же аргумент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образов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игонометрические выражения на основе формул сложения. Опираясь на формулы сложения, доказывать формулы приведения, формулы двойных углов, формулы суммы и разности синусов (косинусов), формулы преобразования произведения тригонометрических функций в сумму. Преобразовывать тригонометрические выражения на основе формул приведения, формул двойных и половинных углов, формул суммы и разности синусов (косинусов), формул преобразования произведения тригонометрических функций в сумм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гонометрические функции числового аргуме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значений тригонометрических функций. Чётность и нечётность тригонометрических фун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ие фун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йства и графики функци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y =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i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y =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йства и графики функци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y =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g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y =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tg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оотношения между тригонометрическими функциями одного и того же аргуме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 с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е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 двойного и половинного уг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и разность синусов (косинус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преобразования произведения тригонометрических функций в сум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4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игонометрические уравнения</w:t>
              <w:br/>
              <w:t>и неравен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авнение cos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 = 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я арккосинуса, арксинуса, арктангенса, арккотангенса. Находить значения обратных тригонометрических функций для отдельных табличных значений аргумента. Используя понятия арккосинуса, арксинуса, арктангенса, арккотангенса, решать простейшие тригонометрические уравн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ства обратных тригонометрических функций. Строить графики функций на основе графиков четырёх основных обратных тригонометрических функций. Упрощать выражения, содержащие обратные тригонометрические функции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игонометрические уравнения и неравенства. Решать тригонометрические уравнения, сводящиеся к алгебраическим уравнениям, в частности решать однородные тригонометрические уравнения первой и второй степени, а также решать тригонометрические уравнения, применяя метод разложения на множител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стейшие тригонометрические неравен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авнение sin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 = 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авнения tg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 = 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tg x = 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br/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= arccos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  <w:br/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= arcsin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  <w:br/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= arctg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= arcctg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гонометрические уравнения, сводящиеся  к алгебраически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ригонометрических уравнений методом разложения на множит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остейших тригонометрических неравен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5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бинаторик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ином Ньют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математической ин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тод математической индукции при доказательстве равенств (неравенств, утверждений о делимости целых чисел), зависящих от переменной, принимающей натуральные знач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ножества и упорядоченные множества. Формулировать определения перестановки конечного множества, размещения из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лементов п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сочетания (комбинации) из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лементов п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Вычислять количество перестановок конечного множества, размещений из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лементов п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а также количество сочетаний из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n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ментов по 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у бинома Ньютона и треугольник Паскаля для сокращённого умнож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ановки, разме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етания (комбинац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ном Ньют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курса алгебры</w:t>
              <w:br/>
              <w:t>и начал математического анали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для повторения курса 10 клас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Style17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Примерное тематическое планирование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Алгебра и начала математического анализа. 1</w:t>
      </w:r>
      <w:r>
        <w:rPr>
          <w:rFonts w:cs="Times New Roman" w:ascii="Times New Roman" w:hAnsi="Times New Roman"/>
          <w:b/>
          <w:sz w:val="36"/>
          <w:szCs w:val="36"/>
          <w:u w:val="single"/>
          <w:lang w:val="en-US"/>
        </w:rPr>
        <w:t>1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 xml:space="preserve"> класс </w:t>
      </w:r>
    </w:p>
    <w:p>
      <w:pPr>
        <w:pStyle w:val="Style17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I вариант. 3 часа в неделю, всего 105 часов;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II вариант. 4 часа в неделю, всего 140 часов)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15482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1384"/>
        <w:gridCol w:w="2835"/>
        <w:gridCol w:w="851"/>
        <w:gridCol w:w="851"/>
        <w:gridCol w:w="9561"/>
      </w:tblGrid>
      <w:tr>
        <w:trPr>
          <w:tblHeader w:val="true"/>
          <w:trHeight w:val="43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граф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</w:t>
              <w:br/>
              <w:t>материала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основных видов деятельности учени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на уровне учебных действий)</w:t>
            </w:r>
          </w:p>
        </w:tc>
      </w:tr>
      <w:tr>
        <w:trPr>
          <w:tblHeader w:val="true"/>
          <w:trHeight w:val="249" w:hRule="atLeast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9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од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её примен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 пределе функции в точке и о непрерывности функции в точ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ан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уществование предела функции в точке и находить его на основе графика функции. Различать графики непрерывных и разрывных функций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ращение аргумента и приращение функции в точке. Вычислять среднюю скорость движения материальной точки по закону её движ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производной функции в точке, правила вычисления производных. Находить производные функций, уравнения касательных графика функции, мгновенную скорость движения материальной точки. Использовать механический и геометрический смысл производной в задачах механики и геометри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знаки постоянства, возрастания и убывания функции. Находить промежутки возрастания и убывания функции, заданной формулой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я точки максимума и точки минимума, критической точки, теоремы, связывающие точки экстремума с производной. Находить точки экстремума функции, наибольшее и наименьшее значения функции на промежутке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след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ства функции с помощью производной и строить графики функц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о мгновенной скорости и касательной к графику фун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производ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вычисления производ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е касатель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возрастания и убывания фун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ки экстремума фун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большее и наименьшее значения фун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графиков фун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2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логарифмическ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2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с произвольным действительным показателем. Показательная фун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показательной функции. Описывать свойства показательной функции, выделяя случай основания, большего единицы, и случай положительного основания, меньшего единицы. Преобразовывать выражения, содержащие степени с действительным показателем. Строить графики функций на основе графика показательной функци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казательные уравнения и неравенства. Формулировать теоремы о равносильном преобразовании показательных уравнений и неравенств. Решать показательные уравнения и неравенств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логарифма положительного числа по положительному основанию, отличному от единицы, теоремы о свойствах логарифма. Преобразовывать выражения, содержащие логарифмы. Формулировать определение логарифмической функции и описывать её свойства, выделяя случай основания, большего единицы, и случай положительного основания, меньшего единицы. Доказывать, что показательная и логарифмическая функции являются взаимно обратными. Строить графики функций на основе логарифмической функци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огарифмические уравнения и неравенства. Формулировать теоремы о равносильном преобразовании логарифмических уравнений и неравенств. Решать логарифмические уравнения и неравенств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я числа е, натурального логарифма. Находить производные функций, содержащих показательную функцию, логарифмическую функцию, степенную функцию с действительным показателе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ные урав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ные неравен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арифм и его сво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арифмическая функция и её сво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арифмические урав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арифмические неравен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ные показательной и логарифмической фун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3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гра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его примен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5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образ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первообразной функции, теорему об основном свойстве первообразной, правила нахождения первообразной. На основе таблицы первообразных и правил нахождения первообразных находить первообразные, общий вид первообразных, неопределённый интеграл. По закону изменения скорости движения материальной точки находить закон движения материальной точк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орему о связи первообразной и площади криволинейной трапеции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определённого интеграла. Используя формулу Ньютона — Лейбница, находить определённый интеграл, площади фигур, ограниченных данными линиям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пределённый интеграл для нахождения объёмов тел, в частности объёмов тел вращ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нахождения первообраз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риволинейной трапеции. Определённый интегр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е объёмов т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№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4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теор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роятнос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д событ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я несовместных событий, объединения и пересечения событий, дополнения события. Используя формулу вероятности объединения двух несовместных событий, формулу, связывающую вероятности объединения и пересечения двух событий, формулу вероятности дополнения события, находить вероятности событий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я зависимых и независимых событий, условной вероятности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я теоремы о вероятности пересечения двух зависимых и независимых событий, теорему о вероятности пересечения нескольких независимых событий, находить вероятности событий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роятностные эксперименты, описываемые с помощью схемы Бернулли. Находить вероятность события, состоящего в том, что в схеме Бернулли успехом завершится данное количество испытаний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я случайной величины и её множества значений. Для случайной величины с конечным множеством значений формулировать определения распределения случайной величины и её математического ожидания. Находить математическое ожидание случайной величины по её распределению. Использовать выводы теории вероятностей в задачах с практическим жизненным содержание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исимые и независимые собы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Бернул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йные величины и их характерис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5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сные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5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жество комплексных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я комплексного числа, арифметических действий с комплексными числами, действительной и мнимой частей комплексного числа, алгебраической формы записи комплексного числа, модуля комплексного числа и его аргумента, сопряжённых комплексных чисел. Выполнять арифметические действия с комплексными числами. Находить действительную и мнимую части комплексного числа, модуль комплексного числа и его аргумент, комплексное число, сопряжённое к данному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тригонометрической формы записи комплексного числа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ать комплексные числа на комплексной плоскости. Находить комплексную координату числа. Представлять комплексное число в тригонометрической форме. Выполнять умножение, деление и возведение в натуральную степень комплексных чисел, записанных в тригонометрической форме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мплексные числа для решения алгебраических уравнений, в частности квадратных уравнений с действительными коэффициентами и отрицательным дискриминант</w:t>
              <w:softHyphen/>
              <w:t>ом. Формулировать основную теорему алгебр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скость. Тригонометрическая форма комплексного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комплексных чисел, записанных в тригонометрическ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алгебраических уравнений на множестве комплексных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курса алгебры</w:t>
              <w:br/>
              <w:t>и начал математического анали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для повторения курса алгебры</w:t>
              <w:br/>
              <w:t>7–11 клас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0"/>
      <w:footerReference w:type="default" r:id="rId21"/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2"/>
    <w:qFormat/>
    <w:rPr>
      <w:rFonts w:eastAsia="Times New Roman"/>
      <w:sz w:val="22"/>
      <w:szCs w:val="22"/>
    </w:rPr>
  </w:style>
  <w:style w:type="character" w:styleId="Style15">
    <w:name w:val="Нижний колонтитул Знак"/>
    <w:basedOn w:val="Style12"/>
    <w:qFormat/>
    <w:rPr>
      <w:rFonts w:eastAsia="Times New Roman"/>
      <w:sz w:val="22"/>
      <w:szCs w:val="22"/>
    </w:rPr>
  </w:style>
  <w:style w:type="character" w:styleId="Style16">
    <w:name w:val="Текст сноски Знак"/>
    <w:basedOn w:val="Style12"/>
    <w:qFormat/>
    <w:rPr>
      <w:rFonts w:eastAsia="Times New Roman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7:03:00Z</dcterms:created>
  <dc:creator>Старостина Светлана Владимировна</dc:creator>
  <dc:description/>
  <cp:keywords/>
  <dc:language>en-US</dc:language>
  <cp:lastModifiedBy>Демкина Екатерина Викторовна</cp:lastModifiedBy>
  <cp:lastPrinted>2013-06-27T12:31:00Z</cp:lastPrinted>
  <dcterms:modified xsi:type="dcterms:W3CDTF">2013-12-04T11:42:00Z</dcterms:modified>
  <cp:revision>254</cp:revision>
  <dc:subject/>
  <dc:title>Тематическое планирование курса 5 класса</dc:title>
</cp:coreProperties>
</file>