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Математика. 5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5 часов в неделю, всего 17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6 часов в неделю, всего 21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натурального ряда. Читать и записывать натуральные числа, сравнивать и упорядочивать 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ординатном луче точку с заданной координатой, определять координату 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  <w:br/>
              <w:t>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ложения и вычитания натуральных чисел, записывать эти свойства в виде формул. Приводить примеры числовых и буквенных выражений, формул. Составлять числовые и буквенные выражения по услов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 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углы, многоугольники, в частности треугольники, прямоугольники. Распознавать в окружающем мире модели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периметры прямоугольника и квадрата. Решать задачи на нахождение периметров прямоугольника и квадрата, градусной меры уг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цепочку рассуждений, сопоставлять полученный результат с условием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ы, имеющие ось симмет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сь симметр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  <w:br/>
              <w:t>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рямоугольника и квадрата с помощью формул. Выражать одни единицы  площади через друг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рямоугольный параллелепипед, пирамиду. Распознавать в окружающем мире модели эт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ёртки прямоугольного параллелепипеда и пирами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ы прямоугольного параллелепипеда и куба с помощью формул. Выражать одни единицы  объёма через друг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торные задачи с помощью перебора  вариант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ую дробь, правильные и неправильные дроби, смешанные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. Уметь записывать результат деления двух натуральных чисел в виде обыкновенной дроб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десятичных дроб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записывать десятичные дроби. Называть разряды десятичных знаков в записи десятичных дробей. Сравнивать десятичные дроби. Округлять десятичные дроби и натуральные числа. Выполнять прикид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вычислений. Выполнять арифметические действия над десятичными дроб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5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Математика. 6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5 часов в неделю, всего 17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6 часов в неделю, всего 21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а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и на 10, на 5 и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де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ра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  <w:br/>
              <w:t>и действия над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  <w:br/>
              <w:t>№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7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</w:t>
              <w:br/>
              <w:t>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выражения. Тожд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 натуральным показателем, знака степен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ей между величинами. Различать среди зависимостей функциональные зависим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й функции и прямой пропорциональности. Описывать свойства этих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</w:t>
              <w:br/>
              <w:t>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й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8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ые рациональные выражения, дробные рациональные выражения, приводить примеры таки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го выражения, допустимых значений переменной, тождественно равных выражений, тождества, равносильных уравнений, рационального уравнения, степени с нулевым показателем, степени с целым отрицательным показателем, стандартного вида числа, обратной пропорциона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, свойства степени с целым показателем, уравнений, функции</w:t>
            </w:r>
            <w:r>
              <w:rPr/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1pt" filled="f" o:ole="">
                  <v:imagedata r:id="rId3" o:title=""/>
                </v:shape>
                <o:OLEObject Type="Embed" ProgID="" ShapeID="ole_rId2" DrawAspect="Content" ObjectID="_1463010684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я, вычитания, умножения, деления дробей, возведения дроби в степен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дроби нул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уравнений с одной переменн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 для сокращения и преобразования дробей. Приводить дроби к новому (общему) знаменателю. Находить сумму, разность, произведение и частное дробей. Выполнять тождественные преобразования рациональны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 переменной в знаменателе дроб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 для преобразования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 стандартном ви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и чтение графика функции </w:t>
            </w:r>
            <w:r>
              <w:rPr/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889572867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/>
              <w:object w:dxaOrig="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31pt" filled="f" o:ole="">
                  <v:imagedata r:id="rId7" o:title=""/>
                </v:shape>
                <o:OLEObject Type="Embed" ProgID="" ShapeID="ole_rId6" DrawAspect="Content" ObjectID="_1996021880" r:id="rId6"/>
              </w:objec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.</w:t>
              <w:b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и иррациональные числа. Приводить примеры рациональных чисел и иррациональных чис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свойства действий с действительными числа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корня из числа, арифметического квадратного корня из числа, равных множеств, подмножества, пересечения множеств, объединения множе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ифметического квадратного корня, функции </w:t>
            </w:r>
            <w:r>
              <w:rPr/>
              <w:object w:dxaOrig="7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9pt" filled="f" o:ole="">
                  <v:imagedata r:id="rId9" o:title=""/>
                </v:shape>
                <o:OLEObject Type="Embed" ProgID="" ShapeID="ole_rId8" DrawAspect="Content" ObjectID="_1419295214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йства арифметического квадратного корн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/>
              <w:object w:dxaOrig="7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19pt" filled="f" o:ole="">
                  <v:imagedata r:id="rId11" o:title=""/>
                </v:shape>
                <o:OLEObject Type="Embed" ProgID="" ShapeID="ole_rId10" DrawAspect="Content" ObjectID="_466513152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рифметического квадратного корня для вычисления значений выраж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содержащие арифметические квадратные корни. Решать уравнения. Сравнивать значения выражений. Выполнять преобразование выражений с применением вынесения множителя из-под знака корня, внесения множителя под знак корня. Выполнять освобождение от иррациональности в знаменателе дроби, анализ соотношений между числовыми множествами и их элемент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/>
              <w:object w:dxaOrig="7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9pt" filled="f" o:ole="">
                  <v:imagedata r:id="rId13" o:title=""/>
                </v:shape>
                <o:OLEObject Type="Embed" ProgID="" ShapeID="ole_rId12" DrawAspect="Content" ObjectID="_724952688" r:id="rId12"/>
              </w:objec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квадратных уравнений различных видов (полных, неполных, приведённых), квадратных трёхчле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м виде решение неполных квадратных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первой степени, квадратного уравнения; квадратного трёхчлена, дискриминанта квадратного уравнения и квадратного трёхчлена, корня квадратного трёхчлена; биквадратного уравн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трёхчл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ета и обратную ей теоре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у корней квадратного уравнения. Исследовать количество корней квадратного уравнения в зависимости от знака его дискриминан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теоре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та (прямую и обратную), о разложении квадратного трёхчлена на множители, о свойстве квадратного трёхчлена с отрицательным дискриминан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 метод замены переменной для решения уравн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и квадратных уравнений различных видов. Применять теорему Виета и обратную ей теорему. Выполнять разложение квадратного трёхчлена на множители. Находить корни уравнений, которые сводятся к квадратным. Составлять квадратные уравнения и уравнения, сводящиеся к квадратным, являющиеся математическими моделями реальных ситуац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8 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Примерное тематическое планирование. Алгебра. 9 класс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I вариант. 3 часа в неделю, всего 105 часов; </w:t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48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числовых неравенств, неравенств с переменными, линейных неравенств с одной переменной, двойных не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я двух чисел,  решения неравенства с одной переменной, равносильных неравенств, решения системы неравенств с одной переменной, области определения выра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х неравенств, сложения и умножения числовых неравенст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числовых неравенств, теоремы о сложении и умножении числовых не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ейные неравен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я неравенств и их систем в виде числовых промежутков, объединения, пересечения числовых промежутков. Решать систему неравенств с одной переменной. Оценивать значение выражения. Изображать на координатной прямой заданные неравенствами числовые промежут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 Числовые промеж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ункции как правила, устанавливающего связь между элементами двух множе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ля функции; промежутков знакопостоянства функции; функции, возрастающей (убывающей) на множестве; квадратичной функции; квадратного неравен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ичной функ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я графиков функций с помощью преобразований ви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f(x) → 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x) →  k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с помощью преобразован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) 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(x) → f(x +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x) →  kf(x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квадратичной функции. По графику квадратичной функции описывать её свой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атичное расположение параболы относительно оси абсцисс в зависимости от знака старшего коэффициента и дискриминанта соответствующего квадратного трёхчле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ые неравенства, используя схему расположения параболы относительно оси абсцис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системы двух уравнений с двумя переменными, метод подстановки и метод сложения для решения системы двух уравнений с двумя переменными, одно из которых не является линейн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уравнений с двумя переменными является математической моделью реального процесса, и интерпретировать результат решения систе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kf(x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известен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 + b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 + 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известен график функци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 помощью систем уравнений второ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риклад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их моделей реальных ситуаций; прикладных задач; приближённых величин; использования комбинаторных правил суммы и произведения; случайных событий, включая достоверные и невозможные события; опытов с равновероятными исходами; представления статистических данных в виде таблиц, диаграмм, графиков; исполь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ных свойств окружающих явле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солютной погрешности, относительной погрешности, достоверного события, невозможного события; классическое определение вероят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торное правило суммы, комбинаторное правило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решения приклад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сложных процентов. Проводить процентные расчёты с использованием сложных процен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сть приближения по таблице приближённых значений величины. Использовать различные формы записи приближённого значения величины. Оценивать приближённое значение величин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ы со случайными исходами. Пояснять и записывать формулу нахождения частоты случайного события. Описывать статистическую оценку вероятности случайного события. Находить вероятность случайного собы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ытах с равновероятными исхо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статистического исследования. Оформлять информацию в виде таблиц и диаграмм. Извлекать информацию из таблиц и диаграмм. Находить и приводить примеры использования статистических характеристик совокупности данных: среднее значение, мода, размах, медиана выбо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ённые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 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ей; числовых последовательностей, в частности арифметической и геометрической прогрессий; использования последовательностей в реальной жизни; задач, в которых рассматриваются суммы с бесконечным числом слагаем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последовательности, члена последовательности; способы задания последова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ы последовательности, заданной формулой n-го члена или рекуррентно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ой прогрессии, геометрической прогресс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геометрической и арифмет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ую и геометрическую прогрессии рекуррент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общего члена арифметической и геометр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и геометрической прогрессий; формулы, выражающие свойства членов арифметической и геометрической прогр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у бесконечной геометрической прогрессии, у которой |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 &lt; 1. Представлять бесконечные периодические дроби в виде обыкновенн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бесконечной геометрической прогрессии, у которой |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 &lt;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9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7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ие геометрические фигуры и 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геометрически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, прямую, отрезок, луч, уго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отрезков, середины отрезка, расстояния между двумя точками, дополнительных лучей, развёрнутого угла, равных углов, биссектрисы угла, смежных и вертикальных углов, пересекающихся прямых, перпендикулярных прямых, перпендикуляра, наклонной, расстояния от точки до прям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ожения точек на прямой, измерения отрезков и углов, смежных и вертикальных углов, перпендикулярных прямых; основное свойство прям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отрезка, градусную меру угла, используя свойства их измер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аксиома, определ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, проводя необходимые доказательные рассуж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и его д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Уго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треугольники. Высота, медиана, биссектриса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нятия «равные фигуры». Приводить примеры равных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сторонам и угла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треугольников, равнобедренного тре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вычисление и доказа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второй признаки равенства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 и его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ые прямые.</w:t>
              <w:br/>
              <w:t>Сумма углов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с помощью линейки и угольника параллельные прямы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, образованные при пересечении двух прямых секуще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, расстояния между параллельными прямыми, внешнего угла треугольника, гипотенузы и кате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; углов, образованных при пересечении параллельных прямых секущей; суммы углов треугольника; внешнего угла треугольника; соотношений между сторонами и углами треугольника; прямоугольного треугольника; основное свойство параллельных прям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ости прямых, равенства прямоугольных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.</w:t>
              <w:br/>
              <w:t>Геометрические постр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точек. Окружность и 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задача на построение; геометрическое место точек (ГМТ). Приводить примеры ГМ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исунках окружность и её элементы; касательную к окружности; окружность, вписанную в треугольник, и окружность, описанную около него. Описывать взаимное расположение окружности и прямо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и, круга, их элементов; касательной к окружности; окружности, описанной около треугольника, окружности, вписанной в треугольник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инного перпендикуляра как ГМТ; биссектрисы угла как ГМТ; касательной к окружности; диаметра и хорды; точки пересечения серединных перпендикуляров сторон треугольника; точки пересечения биссектрис углов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ерединном перпендикуляре и биссектрисе угла как ГМТ; о свойствах касательной; об окружности, вписанной в треугольник, описанной около треугольник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дачи на построение: построение угла, равного данному; построение серединного перпендикуляра данного отрезка; построение прямой, проходящей через данную точку и перпендикулярной данной прямой; построение биссектрисы данного угла; построение треугольника по двум сторонам и углу между ними; по стороне и двум прилежащим к ней углам. Решать задачи на построение методом ГМ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 по трём сторон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, доказательство и постро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окружности. Каса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и вписанная окружност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 задачах на п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</w:t>
              <w:br/>
              <w:t>знаний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курса геометрии 7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8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ырёх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 и его эле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четырёхугольник. Описывать элементы четырёх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уклые и невыпуклые четырёх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четырёхугольники разных видов и их элемент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высоты параллелограмма; прямоугольника, ромба, квадрата; средней линии треугольника; трапеции, высоты трапеции, средней линии трапеции; центрального угла окружности, вписанного угла окружности; вписанного и описанного четырёх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прямоугольника, ромба, квадрата, средних линий треугольника и трапеции, вписанного угла, вписанного и описанного четырёх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ограмма, прямоугольника, ромба, вписанного и описанного четырёх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умме углов четырёхугольника, о градусной мере вписанного угла, о свойствах и признаках параллелограмма, прямоугольника, ромба, вписанного и описанного четырёхугольн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определения, свойства и признаки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 Свойства 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 вписанные у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писанные четырёх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Фалеса. Теорема о пропорциональных отрез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ных тре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диан треугольника, биссектрисы треугольника, пересекающихся хорд, касательной и секущ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ия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алеса, о пропорциональных отрезках, о свойствах медиан треугольника, биссектрисы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секающихся хорд, касательной и секущ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обия тре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свойства и признаки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подобия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ямоугольных</w:t>
              <w:br/>
              <w:t>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соотношения в прямоугольном треуголь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уса, косинуса, тангенса, котангенса острого угла прямоугольного тре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ющие метрические соотношения в прямоугольном треугольнике и соотношения между сторонами и значениями тригонометрических функций в прямоугольном треугольн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формулы, выражающие связь между тригонометрическими функциями одного и того же острого уг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ые тре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етрических соотношениях в прямоугольном треугольнике, теорему Пифагор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ывающие синус, косинус, тангенс, котангенс одного и того же острого уг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тригонометрическое тождество и значения синуса, косинуса, тангенса и котангенса для углов 30°, 45°, 60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 острого угла прямоугольного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мног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лощадь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ногоугольник, его элементы; выпуклые и невыпуклые многоуголь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и находить на рисунках многоугольник и его элементы; многоугольник, вписанный в окружность, и многоугольник, описанный около окружност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писанного и описанного многоугольника, площади многоугольника, равновеликих многоуголь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умме углов выпукл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гольника, площади прямоугольника, площади треугольника, площади трапе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ощади многоугольника. 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</w:t>
              <w:br/>
              <w:t>8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Примерное тематическое планирование. Геометрия. 9 класс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(2 часа в неделю, всего 70 часов)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tbl>
      <w:tblPr>
        <w:tblW w:w="156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17"/>
        <w:gridCol w:w="3686"/>
        <w:gridCol w:w="1559"/>
        <w:gridCol w:w="9552"/>
      </w:tblGrid>
      <w:tr>
        <w:trPr>
          <w:tblHeader w:val="true"/>
          <w:trHeight w:val="1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тангенс угла от 0° до 18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нуса, косинуса, тангенса, котангенса угла от 0° до 180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длин диагоналей и сторон параллелограмм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ъяснять основное тригонометрическое тождество. Вычислять значение тригонометрической функции угла по значению одной из его заданны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теоремы: синусов, косинусов, следствия из теоремы косинусов и синусов, о площади описан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для нахождения площади треугольника, радиусов вписанной и описанной окружностей тре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косин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син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нахождения площад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 и их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центр и центральный угол правильного многоугольника, сектор и сегмент круг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го многоугольни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авильных много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зъяснять формулы длины окружности, площади кру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длины дуги, площади сектора, формулы для нахождения радиусов вписанной и описанной окружностей правильного многоугольн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циркуля и линейки правильные треугольник, четырёхугольник, шестиугольн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рто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ую систему координ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ение уравнения фигуры, необходимое и достаточное условия параллельности двух прям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ы расстояния между двумя точками, координат середины отрез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е окружности, общее уравнение прямой, уравнение прямой с угловым коэффициен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е и достаточное условия параллельности двух прям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. Уравнение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коэффициент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векторных и скалярных величин. Иллюстрировать понятие вектор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уля вектора, коллинеарных векторов, равных векторов, координат вектора, суммы векторов, разности векторов, противоположных векторов, умножения вектора на число, скалярного произведения вектор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векторов, координат равных векторов, сложения векторов, координат вектора суммы и вектора разности двух векторов, коллинеарных векторов, умножения вектора на число, скалярного произведения двух векторов, перпендикулярных векто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нахождении координат вектора, о координатах суммы и разности векторов, об условии коллинеарности двух векторов, о нахождении скалярного произведения двух векторов, об условии перпендикуляр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инус угла между двумя вектор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(перемещение) фигуры. Паралл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еобразования фигу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я фигур: параллельный перенос, осевая симметрия, центральная симметрия, поворот, гомотетия, подоб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вижения; равных фигур; точек, симметричных относительно прямой; точек, симметричных относительно точки; фигуры, имеющей ось симметрии; фигуры, имеющей центр симметрии; подобных фигур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вижения, параллельного переноса, осевой симметрии, центральной симметрии, поворота, гомотет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свойствах параллельного переноса, осевой симметрии, центральной симметрии, поворота, гомотетии, об отношении площадей подобных треуголь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пределения, теоремы и формулы к решению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. Пов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тет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ие фи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9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имерное тематическое планирование.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Алгебра и начала математического анализа. 10 класс 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I вариант. 3 часа в неделю, всего 105 часов;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расши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. Чётные и нечётны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наибольшего и наименьшего значений функции, чётной и нечётной функций. Формулировать теоремы о свойствах графиков чётных и нечётных функций. Находить наибольшее и наименьшее значения функции на множестве по её графику. Исследовать функцию, заданную формулой, на чётность. Строить графики функций, используя чётность или нечёт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преобразования графиков функций, связанные с параллельными переносами, растяжениями, сжатиями и симметриями, относительно координатных ос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обратимой функции. Распознавать обратимую функцию по её графику. Устанавливать обратимость функции по её возрастанию или убыва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взаимно обратных функций. Проверять, являются ли две данные функции взаимно обратными. Находить обратную функцию к данной обратимой функции. По графику данной функции строить график обратной функции. Устанавливать возрастание (убывание) обратной функции по возрастанию (убыванию) дан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области определения уравнений (неравенств), равносильных уравнений (неравенств), уравнений-следствий (неравенств-следствий), постороннего корня. Формулировать теоремы, описывающие равносильные преобразования уравнений (неравенств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равносильных преобразований для решения уравнений и неравенств. Находить область определения уравнений и неравенств. Применять метод следствий для решения уравн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венства методом интерва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 с помощью геометрических пре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сильны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 с 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епенной функции с целым показателем. Описывать свойства степенной функции с целым показателем, выделяя случаи чётной и нечётной степени, а также натуральной, нулевой и целой отрицательной степени. Строить графики функций на основе графика степенной функции с целым показателем. Находить наибольшее и наименьшее значения степенной функции с целым показателем на промежутк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орня (арифметического корн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а также теоремы о его свойствах, выделяя случаи корней чётной и нечётной степени. Находить области определе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. Решать уравнения, сводящиеся к уравнен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полнять тождественные преобразова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в частности выносить множитель из-под знака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, вносить множитель под знак корня n-й степени, освобождаться от иррациональности в знаменателе дроби. Описывать свойства функции </w:t>
            </w:r>
            <w:r>
              <w:rPr/>
              <w:object w:dxaOrig="7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19pt" filled="f" o:ole="">
                  <v:imagedata r:id="rId15" o:title=""/>
                </v:shape>
                <o:OLEObject Type="Embed" ProgID="" ShapeID="ole_rId14" DrawAspect="Content" ObjectID="_725943621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деляя случаи корней чётной и нечётной степени. Строить графики функций на основе графика функции </w:t>
            </w:r>
            <w:r>
              <w:rPr/>
              <w:object w:dxaOrig="7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9pt" filled="f" o:ole="">
                  <v:imagedata r:id="rId17" o:title=""/>
                </v:shape>
                <o:OLEObject Type="Embed" ProgID="" ShapeID="ole_rId16" DrawAspect="Content" ObjectID="_865206202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епени с рациональным показателем, а также теоремы о её свойствах. Выполнять тождественные преобразования выражений, содержащих степени с рациональным показател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ррациональные уравнения и неравенства. Формулировать теоремы, обосновывающие равносильность уравнений (неравенств) при возведении обеих частей данного уравнения (неравенства) в натуральную степень. Решать иррациональные уравнения методом равносильных преобразований и методом следствий. Решать иррациональные неравенства методом равносильных преобразо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 с 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ждественные преобразования выражений, содержащих к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/>
              <w:object w:dxaOrig="76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9pt" filled="f" o:ole="">
                  <v:imagedata r:id="rId19" o:title=""/>
                </v:shape>
                <o:OLEObject Type="Embed" ProgID="" ShapeID="ole_rId18" DrawAspect="Content" ObjectID="_151912502" r:id="rId1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 свойства степени с рацион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степени с рацион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вносильных преобразований при решении иррациональ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нная мера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радианной меры угла. Находить радианную меру угла по его градусной мере и градусную меру угла по его радианной мере. Вычислять длины дуг окружно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осинуса, синуса, тангенса и котангенса угла поворота. Выяснять знак значений тригонометрических функций. Упрощать тригонометрические выражения, используя свойства чётности тригонометрически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ериодической функции, её главного периода. Упрощать тригонометрические выражения, используя свойства периодичности тригонометрических функций. Описывать свойства тригонометрических функций. Строить графики функций на основе графиков четырёх основных тригонометрически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выражения на основе соотношений между тригонометрическими функциями одного и того же аргумента. По значениям одной тригонометрической функции находить значения остальных тригонометрических функций того же аргумен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выражения на основе формул сложения. Опираясь на формулы сложения, доказывать формулы приведения, формулы двойных углов, формулы суммы и разности синусов (косинусов), формулы преобразования произведения тригонометрических функций в сумму. Преобразовывать тригонометрические выражения на основе формул приведения, формул двойных и половинных углов, формул суммы и разности синусов (косинусов), формул преобразования произведения тригонометрических функций в сумм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значений тригонометрических функций. Чётность и нечётность тригонометрически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отношения между тригонометрическими функциями одного и того же арг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и половинного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синусов (косину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еобразования произведения тригонометрических функций в сум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</w:t>
              <w:br/>
              <w:t>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арккосинуса, арксинуса, арктангенса, арккотангенса. Находить значения обратных тригонометрических функций для отдельных табличных значений аргумента. Используя понятия арккосинуса, арксинуса, арктангенса, арккотангенса, решать простейшие тригонометрические урав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обратных тригонометрических функций. Строить графики функций на основе графиков четырёх основных обратных тригонометрических функций. Упрощать выражения, содержащие обратные тригонометрические функ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гонометрические уравнения и неравенства. Решать тригонометрические уравнения, сводящиеся к алгебраическим уравнениям, в частности решать однородные тригонометрические уравнения первой и второй степени, а также решать тригонометрические уравнения, применяя метод разложения на множите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тригонометрические неравен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=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tg x =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c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rcct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, сводящиеся  к алгебраическ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 методом разложения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ном Нью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математической индукции при доказательстве равенств (неравенств, утверждений о делимости целых чисел), зависящих от переменной, принимающей натуральные знач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а и упорядоченные множества. Формулировать определения перестановки конечного множества, размещения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четания (комбинации)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числять количество перестановок конечного множества, размещений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количество сочетаний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 по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у бинома Ньютона и треугольник Паскаля для сокращённого умн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, раз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(комбин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м Нью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</w:t>
              <w:br/>
              <w:t>и начал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10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имерное тематическое планировани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Алгебра и начала математического анализа. 1</w:t>
      </w: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класс 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I вариант. 3 часа в неделю, всего 105 часов;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 вариант. 4 часа в неделю, всего 140 часов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48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9561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ё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пределе функции в точке и о непрерывности функции в точ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ование предела функции в точке и находить его на основе графика функции. Различать графики непрерывных и разрывных функ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ащение аргумента и приращение функции в точке. Вычислять среднюю скорость движения материальной точки по закону её дви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оизводной функции в точке, правила вычисления производных. Находить производные функций, уравнения касательных графика функции, мгновенную скорость движения материальной точки. Использовать механический и геометрический смысл производной в задачах механики и геометр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остоянства, возрастания и убывания функции. Находить промежутки возрастания и убывания функции, заданной формул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точки максимума и точки минимума, критической точки, теоремы, связывающие точки экстремума с производной. Находить точки экстремума функции, наибольшее и наименьшее значения функции на промежут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функции с помощью производной и строить графики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о мгновенной скорости и касательной к графику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числения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возрастания и убыв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экстремум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логарифмиче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произвольным действительным показателем. Показатель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казательной функции. Описывать свойства показательной функции, выделяя случай основания, большего единицы, и случай положительного основания, меньшего единицы. Преобразовывать выражения, содержащие степени с действительным показателем. Строить графики функций на основе графика показатель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ьные уравнения и неравенства. Формулировать теоремы о равносильном преобразовании показательных уравнений и неравенств. Решать показательные уравнения и нера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огарифма положительного числа по положительному основанию, отличному от единицы, теоремы о свойствах логарифма. Преобразовывать выражения, содержащие логарифмы. Формулировать определение логарифмической функции и описывать её свойства, выделяя случай основания, большего единицы, и случай положительного основания, меньшего единицы. Доказывать, что показательная и логарифмическая функции являются взаимно обратными. Строить графики функций на основе логарифмическ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арифмические уравнения и неравенства. Формулировать теоремы о равносильном преобразовании логарифмических уравнений и неравенств. Решать логарифмические уравнения и нера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числа е, натурального логарифма. Находить производные функций, содержащих показательную функцию, логарифмическую функцию, степенную функцию с действительным показа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 и её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показательной и логарифмической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го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ервообразной функции, теорему об основном свойстве первообразной, правила нахождения первообразной. На основе таблицы первообразных и правил нахождения первообразных находить первообразные, общий вид первообразных, неопределённый интеграл. По закону изменения скорости движения материальной точки находить закон движения материальной точ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у о связи первообразной и площади криволинейной трапе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определённого интеграла. Используя формулу Ньютона — Лейбница, находить определённый интеграл, площади фигур, ограниченных данными лини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пределённый интеграл для нахождения объёмов тел, в частности объёмов тел вращ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первообраз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иволинейной трапеции. Определё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ёмов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событ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несовместных событий, объединения и пересечения событий, дополнения события. Используя формулу вероятности объединения двух несовместных событий, формулу, связывающую вероятности объединения и пересечения двух событий, формулу вероятности дополнения события, находить вероятност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зависимых и независимых событий, условной вероятност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теоремы о вероятности пересечения двух зависимых и независимых событий, теорему о вероятности пересечения нескольких независимых событий, находить вероятности событ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оятностные эксперименты, описываемые с помощью схемы Бернулли. Находить вероятность события, состоящего в том, что в схеме Бернулли успехом завершится данное количество испыта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случайной величины и её множества значений. Для случайной величины с конечным множеством значений формулировать определения распределения случайной величины и её математического ожидания. Находить математическое ожидание случайной величины по её распределению. Использовать выводы теории вероятностей в задачах с практическим жизненным содержа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ые и независимые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Бернул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 и их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комплекс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комплексного числа, арифметических действий с комплексными числами, действительной и мнимой частей комплексного числа, алгебраической формы записи комплексного числа, модуля комплексного числа и его аргумента, сопряжённых комплексных чисел. Выполнять арифметические действия с комплексными числами. Находить действительную и мнимую части комплексного числа, модуль комплексного числа и его аргумент, комплексное число, сопряжённое к данно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тригонометрической формы записи комплексного числ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комплексные числа на комплексной плоскости. Находить комплексную координату числа. Представлять комплексное число в тригонометрической форме. Выполнять умножение, деление и возведение в натуральную степень комплексных чисел, записанных в тригонометрической фор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ые числа для решения алгебраических уравнений, в частности квадратных уравнений с действительными коэффициентами и отрицательным дискриминант</w:t>
              <w:softHyphen/>
              <w:t>ом. Формулировать основную теорему алгеб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Тригонометрическая форма комплекс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комплексных чисел, записанных в тригонометрическ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лгебраических уравнений на множестве комплекс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</w:t>
              <w:br/>
              <w:t>и начал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алгебры</w:t>
              <w:br/>
              <w:t>7–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Style16">
    <w:name w:val="Текст сноски Знак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3:00Z</dcterms:created>
  <dc:creator>Старостина Светлана Владимировна</dc:creator>
  <dc:description/>
  <cp:keywords/>
  <dc:language>en-US</dc:language>
  <cp:lastModifiedBy>Демкина Екатерина Викторовна</cp:lastModifiedBy>
  <cp:lastPrinted>2013-06-27T12:31:00Z</cp:lastPrinted>
  <dcterms:modified xsi:type="dcterms:W3CDTF">2013-12-04T11:42:00Z</dcterms:modified>
  <cp:revision>254</cp:revision>
  <dc:subject/>
  <dc:title>Тематическое планирование курса 5 класса</dc:title>
</cp:coreProperties>
</file>