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Примерное тематическое планирование. Математика. 5 класс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Style17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(I вариант. 5 часов в неделю, всего 175 часов; </w:t>
      </w:r>
    </w:p>
    <w:p>
      <w:pPr>
        <w:pStyle w:val="Style17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2"/>
          <w:szCs w:val="32"/>
        </w:rPr>
        <w:t>II вариант. 6 часов в неделю, всего 210 часов)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tbl>
      <w:tblPr>
        <w:tblW w:w="1548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84"/>
        <w:gridCol w:w="2835"/>
        <w:gridCol w:w="851"/>
        <w:gridCol w:w="851"/>
        <w:gridCol w:w="9561"/>
      </w:tblGrid>
      <w:tr>
        <w:trPr>
          <w:tblHeader w:val="true"/>
          <w:trHeight w:val="4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</w:t>
              <w:br/>
              <w:t>материал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blHeader w:val="true"/>
          <w:trHeight w:val="249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а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 натур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натурального ряда. Читать и записывать натуральные числа, сравнивать и упорядочивать и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, рисунках, в окружающем мире отрезок, прямую, луч, плоскость. Приводить примеры моделей этих фигу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ы отрезков. Строить отрезки заданной длины. Решать задачи на нахождение длин отрезков. Выражать одни единицы длин через другие. Приводить примеры приборов со шкал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ординатном луче точку с заданной координатой, определять координату точ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ая запись натур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. Длина отрез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. Лу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ый лу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натур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</w:t>
              <w:br/>
              <w:t>натур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натуральных чисел. Свойства с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сложения и вычитания натуральных чисел, записывать эти свойства в виде формул. Приводить примеры числовых и буквенных выражений, формул. Составлять числовые и буквенные выражения по услови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. Решать уравнения на основании зависимостей между компонентами действий сложения и вычитания. Решать текстовые задачи с помощью составления уравн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 и рисунках углы, многоугольники, в частности треугольники, прямоугольники. Распознавать в окружающем мире модели этих фигу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транспортира измерять градусные меры углов, строить углы заданной градусной меры, строить биссектрису данного угла. Классифицировать углы. Классифицировать треугольники по количеству равных сторон и по видам их углов. Описывать свойства прямо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формул периметры прямоугольника и квадрата. Решать задачи на нахождение периметров прямоугольника и квадрата, градусной меры угл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ую цепочку рассуждений, сопоставлять полученный результат с условием зада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гуры, имеющие ось симметр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натур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и буквенные выражения. Форму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 Обозначение уг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глов. Измерение уг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. Равные фиг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 и его ви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. Ось симметр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г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</w:t>
              <w:br/>
              <w:t>натур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Переместительное свойство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умножения и деления натуральных чисел, записывать эти свойства в виде формул. Решать уравнения на основании зависимостей между компонентами арифметических действ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таток при делении натуральных чисел. По заданному основанию и показателю степени находить значение степени чис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 прямоугольника и квадрата с помощью формул. Выражать одни единицы  площади через друг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 и рисунках прямоугольный параллелепипед, пирамиду. Распознавать в окружающем мире модели этих фигу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ёртки прямоугольного параллелепипеда и пирамид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ёмы прямоугольного параллелепипеда и куба с помощью формул. Выражать одни единицы  объёма через друг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бинаторные задачи с помощью перебора  вариант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и распределительное свойства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. Площадь прямо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. Пирами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ямоугольного параллелепип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е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ыкновен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ыкновенной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ыкновенную дробь, правильные и неправильные дроби, смешанные чис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ыкновенные дроби, смешанные числа. Сравнивать обыкновенные дроби с равными знаменателями. Складывать и вычитать обыкновенные дроби с равными знаменателями. Преобразовывать неправильную дробь в смешанное число, смешанное число в неправильную дробь. Уметь записывать результат деления двух натуральных чисел в виде обыкновенной дроб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и неправильные дроби. Сравн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одинаковыми знамен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и и деление натур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сятич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 десятичных дроб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и записывать десятичные дроби. Называть разряды десятичных знаков в записи десятичных дробей. Сравнивать десятичные дроби. Округлять десятичные дроби и натуральные числа. Выполнять прикид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вычислений. Выполнять арифметические действия над десятичными дробя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нее арифметическое нескольких чисел. Приводить примеры средних значений величины. Разъяснять, что такое «один процент». Представлять проценты в виде десятичных дробей и десятичные дроби в виде процентов. Находить процент от числа и число по его процен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ление чисел. Прики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арифметическое. Среднее значение велич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. Нахождение процентов от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процен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</w:t>
              <w:br/>
              <w:t>5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Примерное тематическое планирование. Математика. 6 класс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Style17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(I вариант. 5 часов в неделю, всего 175 часов; </w:t>
      </w:r>
    </w:p>
    <w:p>
      <w:pPr>
        <w:pStyle w:val="Style17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2"/>
          <w:szCs w:val="32"/>
        </w:rPr>
        <w:t>II вариант. 6 часов в неделю, всего 210 часов)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tbl>
      <w:tblPr>
        <w:tblW w:w="1548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84"/>
        <w:gridCol w:w="2835"/>
        <w:gridCol w:w="851"/>
        <w:gridCol w:w="851"/>
        <w:gridCol w:w="9561"/>
      </w:tblGrid>
      <w:tr>
        <w:trPr>
          <w:tblHeader w:val="true"/>
          <w:trHeight w:val="4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</w:t>
              <w:br/>
              <w:t>материал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blHeader w:val="true"/>
          <w:trHeight w:val="249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мость натураль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крат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онятий: делитель, кратное, простое число, составное число, общий делитель, наибольший общий делитель, взаимно простые числа, общее кратное, наименьшее общее кратное и признаки делимости на 2, на 3, на 5, на 9, на 10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нахождения наибольшего общего делителя (НОД), наименьшего общего кратного (НОК) нескольких чисел, разложения натурального числа на простые множител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и на 10, на 5 и на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9 и на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дел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 крат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ыкновен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онятий: несократимая дробь, общий знаменатель двух дробей, взаимно обратные числа. Применять основное свойство дроби для сокращения дробей. Приводить дроби к новому знаменателю. Сравнивать обыкновенные дроби.  Выполнять арифметические действия над обыкновенными дробя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обь от числа и число по заданному значению его дроби. Преобразовывать обыкновенные дроби в десятичные. Находить десятичное приближение обыкновенной дроб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. Сравн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 обрат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значению его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обыкновенных дробе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сяти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ечные периодические десятич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ое приближение обыкновенной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я и пропор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онятий: отношение, пропорция, процентное отношение двух чисел, прямо пропорциональные и обратно пропорциональные величины. Применять основное свойство отношения и основное свойство пропорции. Приводить примеры и описывать свойства величин, находящихся в прямой и обратной пропорциональных зависимостях. Находить процентное отношение двух чисел. Делить число на пропорциональные ча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букв основные свойства дроби, отношения, пропор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представленную в виде столбчатых и круговых диаграмм. Представлять информацию в виде столбчатых и круговых диаграм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случайных событий. Находить вероятность случайного события в опытах с равновозможными исход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 и рисунках окружность, круг, цилиндр, конус, сферу, шар и их элементы. Распознавать в окружающем мире модели этих фигур. Строить с помощью циркуля окружность заданного радиуса. Изображать развёртки цилиндра и конуса. Называть приближённое значение числа π. Находить с помощью формул длину окружности, площадь к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ое отношение дву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братная пропорциональные завис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ла в данном отнош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и к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. Площадь 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, конус, ш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события. Вероятность случайного соб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альные числа</w:t>
              <w:br/>
              <w:t>и действия над ни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трицате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использования положительных и отрицательных чисел. Формулировать определение координатной прямой. Строить на координатной прямой точку с заданной координатой, определять координату точ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жество целых чисел. Объяснять понятие множества рациональных чисе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модуля числа. Находить модуль чис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ые числа. Выполнять арифметические действия над рациональными числами. Записывать свойства арифметических действий над рациональными числами в виде формул. Называть коэффициент буквенного выраж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при решении уравнений. Решать текстовые задачи с помощью уравн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 и рисунках перпендикулярные и параллельные прямые, фигуры, имеющие ось симметрии, центр симметрии. Указывать в окружающем мире модели этих фигур. Формулировать определение перпендикулярных прямых и  параллельных прямых. Строить с помощью угольника перпендикулярные прямые и параллельные прямы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ллюстрировать понятие координатной плоскости. Строить на координатной плоскости точки с заданными координатами, определять координаты точек на плоскости. Строить отдельные графики зависимостей между величинами по точкам. Анализировать графики зависимостей между величинами (расстояние, время, температура и т. п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ря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е чис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рацион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 рацион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множения рацион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. Распределительное свойство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рацион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  <w:br/>
              <w:t>№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и центральная симмет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  <w:br/>
              <w:t>№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 курса математики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Примерное тематическое планирование. Алгебра. 7 класс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Style17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(I вариант. 3 часа в неделю, всего 105 часов; </w:t>
      </w:r>
    </w:p>
    <w:p>
      <w:pPr>
        <w:pStyle w:val="Style17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2"/>
          <w:szCs w:val="32"/>
        </w:rPr>
        <w:t>II вариант. 4 часа в неделю, всего 140 часов)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tbl>
      <w:tblPr>
        <w:tblW w:w="1548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84"/>
        <w:gridCol w:w="2835"/>
        <w:gridCol w:w="851"/>
        <w:gridCol w:w="851"/>
        <w:gridCol w:w="9561"/>
      </w:tblGrid>
      <w:tr>
        <w:trPr>
          <w:tblHeader w:val="true"/>
          <w:trHeight w:val="4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</w:t>
              <w:br/>
              <w:t>материал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blHeader w:val="true"/>
          <w:trHeight w:val="249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ейное уравнение</w:t>
              <w:br/>
              <w:t>с одной перем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алгеб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вые выражения и выражения с переменными, линейные уравнения. Приводить примеры выражений с переменными, линейных уравнений. Составлять выражение  с переменными по условию задачи. Выполнять преобразования выражений: приводить подобные слагаемые, раскрывать скобки. Находить значение выражения с переменными при заданных значениях переменных. Классифицировать алгебраические выражения. Описывать целые выраж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линейного уравнения. Решать линейное уравнение в общем виде. Интерпретировать уравнение как математическую модель реальной ситуации. Описывать схему решения текстовой задачи, применять её для решения зада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ые вы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ые выражения. Тожд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редел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о равных выражений, тождества, степени с натуральным показателем, одночлена, стандартного вида одночлена, коэффициента одночлена, степени одночлена, многочлена, степени многочлен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епени с натуральным показателем, знака степен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казательства тождеств, умножения одночлена на многочлен, умножения многочлен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степени с натуральным показателем. Записывать и доказывать формулы: произведения суммы и разности двух выражений, разности квадратов двух выражений, квадрата суммы и квадрата разности двух выражений, суммы кубов и разности кубов двух выраж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выражений с переменными. Применять свойства степени для преобразования выражений. Выполнять умножение одночленов и возведение одночлена в степень. Приводить одночлен к стандартному виду. Записывать многочлен в стандартном виде, определять степень многочлена. Преобразовывать произведение одночлена и многочлена; суммы, разности, произведения двух многочленов в многочлен. Выполнять разложение многочлена на множители способом вынесения общего множителя за скобки, способом группировки, по формулам сокращённого умножения и с применением нескольких способов. Использовать указанные преобразования в процессе решения уравнений, доказательства  утверждений, решения текстовых зада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натуральны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натуральн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чле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ногоч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Вынесение общего множителя за скоб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Метод группир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разности и суммы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 квадратов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суммы и квадрат разности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многочлена в квадрат суммы или разности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 разность кубов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между величинами. Фун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зависимостей между величинами. Различать среди зависимостей функциональные зависим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исимой и независимой переменных, функции, аргумента функции; способы задания функции. Формулировать определения: области определения функции, области значений функции, графика функции, линейной функции, прямой пропорциона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функции по заданному значению аргумента. Составлять таблицы значений функции. Строить график функции, заданной таблично. По графику функции, являющейся моделью реального процесса, определять характеристики этого процесса. Строить графи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ейной функции и прямой пропорциональности. Описывать свойства этих функ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, её график и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линейных уравнений</w:t>
              <w:br/>
              <w:t>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 приме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с двумя переменными; линейного уравнения с двумя переменными; системы двух линейных уравнений с двумя переменными; реальных процессов, для которых уравнение с двумя переменными или система уравнений с двумя переменными являются математическими моделя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является ли пара чисел решением данного уравнения с двумя переменными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я уравнения с двумя переменными; что значит решить уравнение с двумя переменными; графика уравнения с двумя переменными; линейного уравнения с двумя переменными; решения системы уравнений с двумя переменным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й с двумя переменны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графика линейного уравнения в зависимости от значений коэффициентов, графический метод решения системы двух уравнений с двумя переменными, метод подстановки и метод сложения для решения системы двух линейных уравнений с двумя переменны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к линейного уравнения с двумя переменными. Решать системы двух линейных уравнений с двумя переменны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, в которых система двух линейных уравнений с двумя переменными является математической моделью реального процесса, и интерпретировать результат решения систе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 и его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 с двумя переменными. Графический метод решения системы двух линейных уравнений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подстан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с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линейных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Примерное тематическое планирование. Алгебра. 8 класс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Style17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(I вариант. 3 часа в неделю, всего 105 часов; </w:t>
      </w:r>
    </w:p>
    <w:p>
      <w:pPr>
        <w:pStyle w:val="Style17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2"/>
          <w:szCs w:val="32"/>
        </w:rPr>
        <w:t>II вариант. 4 часа в неделю, всего 140 часов)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tbl>
      <w:tblPr>
        <w:tblW w:w="1548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84"/>
        <w:gridCol w:w="2835"/>
        <w:gridCol w:w="851"/>
        <w:gridCol w:w="851"/>
        <w:gridCol w:w="9561"/>
      </w:tblGrid>
      <w:tr>
        <w:trPr>
          <w:tblHeader w:val="true"/>
          <w:trHeight w:val="4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</w:t>
              <w:br/>
              <w:t>материал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blHeader w:val="true"/>
          <w:trHeight w:val="249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аль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ые рациональные выражения, дробные рациональные выражения, приводить примеры таких выражений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ого выражения, допустимых значений переменной, тождественно равных выражений, тождества, равносильных уравнений, рационального уравнения, степени с нулевым показателем, степени с целым отрицательным показателем, стандартного вида числа, обратной пропорциональност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войство рациональной дроби, свойства степени с целым показателем, уравнений, функции</w:t>
            </w:r>
            <w:r>
              <w:rPr/>
              <w:object w:dxaOrig="6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pt;height:31pt" filled="f" o:ole="">
                  <v:imagedata r:id="rId3" o:title=""/>
                </v:shape>
                <o:OLEObject Type="Embed" ProgID="" ShapeID="ole_rId2" DrawAspect="Content" ObjectID="_368562576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я, вычитания, умножения, деления дробей, возведения дроби в степень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ло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енства дроби нулю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степени с целым показателе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ческий метод решения уравнений с одной переменно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войство рациональной дроби для сокращения и преобразования дробей. Приводить дроби к новому (общему) знаменателю. Находить сумму, разность, произведение и частное дробей. Выполнять тождественные преобразования рациональных выраж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с переменной в знаменателе дроб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степени с целым показателем для преобразования выраж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в стандартном вид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и чтение графика функции </w:t>
            </w:r>
            <w:r>
              <w:rPr/>
              <w:object w:dxaOrig="6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31pt" filled="f" o:ole="">
                  <v:imagedata r:id="rId5" o:title=""/>
                </v:shape>
                <o:OLEObject Type="Embed" ProgID="" ShapeID="ole_rId4" DrawAspect="Content" ObjectID="_1111060179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рациональной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 одинаковыми знамен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уравн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/>
              <w:object w:dxaOrig="6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31pt" filled="f" o:ole="">
                  <v:imagedata r:id="rId7" o:title=""/>
                </v:shape>
                <o:OLEObject Type="Embed" ProgID="" ShapeID="ole_rId6" DrawAspect="Content" ObjectID="_1907538794" r:id="rId6"/>
              </w:object>
            </w:r>
            <w:r>
              <w:rPr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ные корни.</w:t>
              <w:br/>
              <w:t>Действите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множества, элемента множества, способы задания множеств; множество натуральных чисел, множество целых чисел, множество рациональных чисел, множество действительных чисел и связи между этими числовыми множествами; связь между бесконечными десятичными дробями и рациональными, иррациональными числ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ые и иррациональные числа. Приводить примеры рациональных чисел и иррациональных чисе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формул свойства действий с действительными числами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дратного корня из числа, арифметического квадратного корня из числа, равных множеств, подмножества, пересечения множеств, объединения множест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рифметического квадратного корня, функции </w:t>
            </w:r>
            <w:r>
              <w:rPr/>
              <w:object w:dxaOrig="76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19pt" filled="f" o:ole="">
                  <v:imagedata r:id="rId9" o:title=""/>
                </v:shape>
                <o:OLEObject Type="Embed" ProgID="" ShapeID="ole_rId8" DrawAspect="Content" ObjectID="_1892123157" r:id="rId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свойства арифметического квадратного корн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ки функц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/>
              <w:object w:dxaOrig="76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pt;height:19pt" filled="f" o:ole="">
                  <v:imagedata r:id="rId11" o:title=""/>
                </v:shape>
                <o:OLEObject Type="Embed" ProgID="" ShapeID="ole_rId10" DrawAspect="Content" ObjectID="_34473385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арифметического квадратного корня для вычисления значений выражен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о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я, содержащие арифметические квадратные корни. Решать уравнения. Сравнивать значения выражений. Выполнять преобразование выражений с применением вынесения множителя из-под знака корня, внесения множителя под знак корня. Выполнять освобождение от иррациональности в знаменателе дроби, анализ соотношений между числовыми множествами и их элементам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 Арифметический квадратный кор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и его эле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ножество. Операции над множе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квадратные кор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/>
              <w:object w:dxaOrig="76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9pt" filled="f" o:ole="">
                  <v:imagedata r:id="rId13" o:title=""/>
                </v:shape>
                <o:OLEObject Type="Embed" ProgID="" ShapeID="ole_rId12" DrawAspect="Content" ObjectID="_2005167379" r:id="rId12"/>
              </w:object>
            </w:r>
            <w:r>
              <w:rPr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. Решение неполных квадратных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иводить примеры квадратных уравнений различных видов (полных, неполных, приведённых), квадратных трёхчлен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щем виде решение неполных квадратных уравнений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первой степени, квадратного уравнения; квадратного трёхчлена, дискриминанта квадратного уравнения и квадратного трёхчлена, корня квадратного трёхчлена; биквадратного уравн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дратного трёхчлен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ета и обратную ей теорем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оказывать формулу корней квадратного уравнения. Исследовать количество корней квадратного уравнения в зависимости от знака его дискриминан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казывать теоре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ета (прямую и обратную), о разложении квадратного трёхчлена на множители, о свойстве квадратного трёхчлена с отрицательным дискриминант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имерах метод замены переменной для решения уравнен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ни квадратных уравнений различных видов. Применять теорему Виета и обратную ей теорему. Выполнять разложение квадратного трёхчлена на множители. Находить корни уравнений, которые сводятся к квадратным. Составлять квадратные уравнения и уравнения, сводящиеся к квадратным, являющиеся математическими моделями реальных ситуац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ёхч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8 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Примерное тематическое планирование. Алгебра. 9 класс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Style17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(I вариант. 3 часа в неделю, всего 105 часов; </w:t>
      </w:r>
    </w:p>
    <w:p>
      <w:pPr>
        <w:pStyle w:val="Style17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2"/>
          <w:szCs w:val="32"/>
        </w:rPr>
        <w:t>II вариант. 4 часа в неделю, всего 140 часов)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tbl>
      <w:tblPr>
        <w:tblW w:w="15482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84"/>
        <w:gridCol w:w="2835"/>
        <w:gridCol w:w="851"/>
        <w:gridCol w:w="851"/>
        <w:gridCol w:w="9561"/>
      </w:tblGrid>
      <w:tr>
        <w:trPr>
          <w:tblHeader w:val="true"/>
          <w:trHeight w:val="4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</w:t>
              <w:br/>
              <w:t>материал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blHeader w:val="true"/>
          <w:trHeight w:val="249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иводить примеры числовых неравенств, неравенств с переменными, линейных неравенств с одной переменной, двойных неравенств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ения двух чисел,  решения неравенства с одной переменной, равносильных неравенств, решения системы неравенств с одной переменной, области определения выраж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вых неравенств, сложения и умножения числовых неравенст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числовых неравенств, теоремы о сложении и умножении числовых неравенст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нейные неравенст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решения неравенств и их систем в виде числовых промежутков, объединения, пересечения числовых промежутков. Решать систему неравенств с одной переменной. Оценивать значение выражения. Изображать на координатной прямой заданные неравенствами числовые промежут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ойства числовых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умножение числовых неравенств. Оценивание значения вы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с одной перем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 с одной переменной. Числовые промеж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неравенств с одной перем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ичная фун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расширение сведений о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функции как правила, устанавливающего связь между элементами двух множест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ля функции; промежутков знакопостоянства функции; функции, возрастающей (убывающей) на множестве; квадратичной функции; квадратного неравенства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дратичной функци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я графиков функций с помощью преобразований вид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f(x) →  f(x) + 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(x) → f(x + 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f(x) →  kf(x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ки функций с помощью преобразований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(x) → f(x) + 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(x) → f(x + 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f(x) →  kf(x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к квадратичной функции. По графику квадратичной функции описывать её свойст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атичное расположение параболы относительно оси абсцисс в зависимости от знака старшего коэффициента и дискриминанта соответствующего квадратного трёхчлен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дратные неравенства, используя схему расположения параболы относительно оси абсцисс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ческий метод решения системы двух уравнений с двумя переменными, метод подстановки и метод сложения для решения системы двух уравнений с двумя переменными, одно из которых не является линейны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, в которых система двух уравнений с двумя переменными является математической моделью реального процесса, и интерпретировать результат решения систе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остроить график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kf(x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сли известен график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f(x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остроить графики функц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f(x) + b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f(x + a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сли известен график функции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f(x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ичная функция, её график и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вадратных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 помощью систем уравнений второй степ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прикладн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 модел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 приме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матических моделей реальных ситуаций; прикладных задач; приближённых величин; использования комбинаторных правил суммы и произведения; случайных событий, включая достоверные и невозможные события; опытов с равновероятными исходами; представления статистических данных в виде таблиц, диаграмм, графиков; использов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ных свойств окружающих явлений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бсолютной погрешности, относительной погрешности, достоверного события, невозможного события; классическое определение вероятност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бинаторное правило суммы, комбинаторное правило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ы решения прикладной задач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у сложных процентов. Проводить процентные расчёты с использованием сложных процент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чность приближения по таблице приближённых значений величины. Использовать различные формы записи приближённого значения величины. Оценивать приближённое значение величин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ыты со случайными исходами. Пояснять и записывать формулу нахождения частоты случайного события. Описывать статистическую оценку вероятности случайного события. Находить вероятность случайного событ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пытах с равновероятными исход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ы статистического исследования. Оформлять информацию в виде таблиц и диаграмм. Извлекать информацию из таблиц и диаграмм. Находить и приводить примеры использования статистических характеристик совокупности данных: среднее значение, мода, размах, медиана выбор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ё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лижённые вычис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комбинатор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и вероятность случайного соб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ческое 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сведения о статис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в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ова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последова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 приме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ей; числовых последовательностей, в частности арифметической и геометрической прогрессий; использования последовательностей в реальной жизни; задач, в которых рассматриваются суммы с бесконечным числом слагаемы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последовательности, члена последовательности; способы задания последова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лены последовательности, заданной формулой n-го члена или рекуррентно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ифметической прогрессии, геометрической прогресси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ленов геометрической и арифметической прогресс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ифметическую и геометрическую прогрессии рекуррент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 и по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ы общего члена арифметической и геометрической прогресс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 и док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ы сумм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ых членов арифметической и геометрической прогрессий; формулы, выражающие свойства членов арифметической и геометрической прогресс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мму бесконечной геометрической прогрессии, у которой |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| &lt; 1. Представлять бесконечные периодические дроби в виде обыкновенны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ая прогре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ых членов арифметической прогре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ая прогре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ых членов геометрической прогре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бесконечной геометрической прогрессии, у которой |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| &lt;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</w:t>
              <w:br/>
              <w:t>9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 xml:space="preserve">Примерное тематическое планирование. Геометрия. 7 класс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Style17"/>
        <w:rPr>
          <w:rFonts w:ascii="Times New Roman" w:hAnsi="Times New Roman" w:cs="Times New Roman"/>
          <w:bCs/>
          <w:sz w:val="36"/>
          <w:szCs w:val="36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 xml:space="preserve">(2 часа в неделю, всего 70 часов)  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tbl>
      <w:tblPr>
        <w:tblW w:w="156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817"/>
        <w:gridCol w:w="3686"/>
        <w:gridCol w:w="1559"/>
        <w:gridCol w:w="9552"/>
      </w:tblGrid>
      <w:tr>
        <w:trPr>
          <w:tblHeader w:val="true"/>
          <w:trHeight w:val="1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ейшие геометрические фигуры и их св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и и пря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геометрических фигу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чку, прямую, отрезок, луч, угол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ных отрезков, середины отрезка, расстояния между двумя точками, дополнительных лучей, развёрнутого угла, равных углов, биссектрисы угла, смежных и вертикальных углов, пересекающихся прямых, перпендикулярных прямых, перпендикуляра, наклонной, расстояния от точки до прямо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ложения точек на прямой, измерения отрезков и углов, смежных и вертикальных углов, перпендикулярных прямых; основное свойство прямо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л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казыв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мы о пересекающихся прямых, о свойствах смежных и вертикальных углов, о единственности прямой, перпендикулярной данной (случай, когда точка лежит на данной прямой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у отрезка, градусную меру угла, используя свойства их измер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чертёжных инструментов геометрические фигуры: отрезок, луч, угол, смежные и вертикальные углы, перпендикулярные прямые, отрезки и луч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сня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такое аксиома, определе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вычисление и доказательство, проводя необходимые доказательные рассужд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 и его д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. Угол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г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жные и вертикальные уг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о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уго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ые треугольники. Высота, медиана, биссектриса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понятия «равные фигуры». Приводить примеры равных фигу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ходить на рисунках равносторонние, равнобедренные, прямоугольные, остроугольные, тупоугольные треугольники и их элемент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угольники по сторонам и углам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троугольного, тупоугольного, прямоугольного, равнобедренного, равностороннего, разностороннего треугольников; биссектрисы, высоты, медианы треугольника; равных треугольников; серединного перпендикуляра отрезка; периметра треугольника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нобедренного треугольника, серединного перпендикуляра отрезка, основного свойства равенства треугольник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енства треугольников, равнобедренного тре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м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единственности прямой, перпендикулярной данной (случай, когда точка лежит вне данной прямой); три признака равенства треугольников; признаки равнобедренного треугольника; теоремы о свойствах серединного перпендикуляра, равнобедренного и равностороннего треугольни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такое теорема, описывать структуру теоремы. Объяснять, какую теорему называют обратной данной, в чём заключается метод доказательства от противного. Приводить примеры использования этого метод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вычисление и доказатель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и второй признаки равенства 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бедренный треугольник и его св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бедренного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признак равен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ллельные прямые.</w:t>
              <w:br/>
              <w:t>Сумма углов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 параллельные прямы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с помощью линейки и угольника параллельные прямы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лы, образованные при пересечении двух прямых секущей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аллельных прямых, расстояния между параллельными прямыми, внешнего угла треугольника, гипотенузы и катет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аллельных прямых; углов, образованных при пересечении параллельных прямых секущей; суммы углов треугольника; внешнего угла треугольника; соотношений между сторонами и углами треугольника; прямоугольного треугольника; основное свойство параллельных прямых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аллельности прямых, равенства прямоугольных треугольни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 о свойствах параллельных прямых, о сумме углов треугольника, о внешнем угле треугольника, неравенство треугольника, теоремы о сравнении сторон и углов треугольника, теоремы о свойствах прямоугольного треугольника, признаки параллельных прямых, равенства прямоугольных треугольни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вычисление и доказатель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пря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араллельных пря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гл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треуго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рямоугольного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ность и круг.</w:t>
              <w:br/>
              <w:t>Геометрические постро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 точек. Окружность и 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такое задача на построение; геометрическое место точек (ГМТ). Приводить примеры ГМ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рисунках окружность и её элементы; касательную к окружности; окружность, вписанную в треугольник, и окружность, описанную около него. Описывать взаимное расположение окружности и прямой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жности, круга, их элементов; касательной к окружности; окружности, описанной около треугольника, окружности, вписанной в треугольник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рединного перпендикуляра как ГМТ; биссектрисы угла как ГМТ; касательной к окружности; диаметра и хорды; точки пересечения серединных перпендикуляров сторон треугольника; точки пересечения биссектрис углов треугольни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сательно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 о серединном перпендикуляре и биссектрисе угла как ГМТ; о свойствах касательной; об окружности, вписанной в треугольник, описанной около треугольника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сательно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задачи на построение: построение угла, равного данному; построение серединного перпендикуляра данного отрезка; построение прямой, проходящей через данную точку и перпендикулярной данной прямой; построение биссектрисы данного угла; построение треугольника по двум сторонам и углу между ними; по стороне и двум прилежащим к ней углам. Решать задачи на построение методом ГМ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угольник по трём сторона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вычисление, доказательство и постро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свойства окружности. Касате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окру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ная и вписанная окружности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остро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геометрических мест точек в задачах на постро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и систематизация</w:t>
              <w:br/>
              <w:t>знаний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курса геометрии 7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 xml:space="preserve">Примерное тематическое планирование. Геометрия. 8 класс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Style17"/>
        <w:rPr>
          <w:rFonts w:ascii="Times New Roman" w:hAnsi="Times New Roman" w:cs="Times New Roman"/>
          <w:bCs/>
          <w:sz w:val="36"/>
          <w:szCs w:val="36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 xml:space="preserve">(2 часа в неделю, всего 70 часов)  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tbl>
      <w:tblPr>
        <w:tblW w:w="156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817"/>
        <w:gridCol w:w="3686"/>
        <w:gridCol w:w="1559"/>
        <w:gridCol w:w="9552"/>
      </w:tblGrid>
      <w:tr>
        <w:trPr>
          <w:tblHeader w:val="true"/>
          <w:trHeight w:val="1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ырёхуго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ёхугольник и его элем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такое четырёхугольник. Описывать элементы четырёх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уклые и невыпуклые четырёхугольни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ходить на рисунках четырёхугольники разных видов и их элементы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аллелограмма, высоты параллелограмма; прямоугольника, ромба, квадрата; средней линии треугольника; трапеции, высоты трапеции, средней линии трапеции; центрального угла окружности, вписанного угла окружности; вписанного и описанного четырёхугольни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аллелограмма, прямоугольника, ромба, квадрата, средних линий треугольника и трапеции, вписанного угла, вписанного и описанного четырёхугольни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аллелограмма, прямоугольника, ромба, вписанного и описанного четырёх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 о сумме углов четырёхугольника, о градусной мере вписанного угла, о свойствах и признаках параллелограмма, прямоугольника, ромба, вписанного и описанного четырёхугольник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ые определения, свойства и признаки к решению задач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. Свойства параллел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линия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пе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е и вписанные уг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а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писанные четырёхуго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обие 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6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Фалеса. Теорема о пропорциональных отрез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обных треугольник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медиан треугольника, биссектрисы треугольника, пересекающихся хорд, касательной и секуще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обия треугольников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алеса, о пропорциональных отрезках, о свойствах медиан треугольника, биссектрисы треугольни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ересекающихся хорд, касательной и секуще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обия треугольни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пределения, свойства и признаки к решению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подобия 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третий признаки подобия 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прямоугольных</w:t>
              <w:br/>
              <w:t>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ические соотношения в прямоугольном треугольн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уса, косинуса, тангенса, котангенса острого угла прямоугольного треугольни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ающие метрические соотношения в прямоугольном треугольнике и соотношения между сторонами и значениями тригонометрических функций в прямоугольном треугольник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игонометрические формулы, выражающие связь между тригонометрическими функциями одного и того же острого уг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ямоугольные треугольники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метрических соотношениях в прямоугольном треугольнике, теорему Пифагор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ывающие синус, косинус, тангенс, котангенс одного и того же острого уг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тригонометрическое тождество и значения синуса, косинуса, тангенса и котангенса для углов 30°, 45°, 60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пределения, теоремы 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ы к решению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Пифаг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  острого угла прямоугольного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ямоугольных 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угольники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много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ясня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лощадь много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многоугольник, его элементы; выпуклые и невыпуклые многоугольни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и находить на рисунках многоугольник и его элементы; многоугольник, вписанный в окружность, и многоугольник, описанный около окружности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писанного и описанного многоугольника, площади многоугольника, равновеликих многоугольник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 много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 о сумме углов выпукл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угольника, площади прямоугольника, площади треугольника, площади трапе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пределения, теоремы и формулы к решению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лощади многоугольника. Площад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рапе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</w:t>
              <w:br/>
              <w:t>8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 xml:space="preserve">Примерное тематическое планирование. Геометрия. 9 класс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Style17"/>
        <w:rPr>
          <w:rFonts w:ascii="Times New Roman" w:hAnsi="Times New Roman" w:cs="Times New Roman"/>
          <w:bCs/>
          <w:sz w:val="36"/>
          <w:szCs w:val="36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 xml:space="preserve">(2 часа в неделю, всего 70 часов)  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tbl>
      <w:tblPr>
        <w:tblW w:w="156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817"/>
        <w:gridCol w:w="3686"/>
        <w:gridCol w:w="1559"/>
        <w:gridCol w:w="9552"/>
      </w:tblGrid>
      <w:tr>
        <w:trPr>
          <w:tblHeader w:val="true"/>
          <w:trHeight w:val="1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, косинус, тангенс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отангенс угла от 0° до 180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инуса, косинуса, тангенса, котангенса угла от 0° до 180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и длин диагоналей и сторон параллелограмм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азъяснять основное тригонометрическое тождество. Вычислять значение тригонометрической функции угла по значению одной из его заданных функц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оказывать теоремы: синусов, косинусов, следствия из теоремы косинусов и синусов, о площади описанного много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оказывать формулы для нахождения площади треугольника, радиусов вписанной и описанной окружностей тре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пределения, теоремы и формулы к решению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косин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син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ля нахождения площади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уго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многоугольники и их св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такое центр и центральный угол правильного многоугольника, сектор и сегмент круга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го многоугольни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го много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правильных многоугольни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азъяснять формулы длины окружности, площади круг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оказывать формулы длины дуги, площади сектора, формулы для нахождения радиусов вписанной и описанной окружностей правильного много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циркуля и линейки правильные треугольник, четырёхугольник, шестиугольник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пределения, теоремы и формулы к решению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. Площад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ртов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ы на плоск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между двумя точками с заданными координатами. Координаты середины отрез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ямоугольную систему координа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ение уравнения фигуры, необходимое и достаточное условия параллельности двух прямы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оказывать формулы расстояния между двумя точками, координат середины отрез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е окружности, общее уравнение прямой, уравнение прямой с угловым коэффициент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е и достаточное условия параллельности двух прямы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пределения, теоремы и формулы к решению задач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гуры. Уравнение окру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пря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овой коэффициент пря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к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векторных и скалярных величин. Иллюстрировать понятие вектора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уля вектора, коллинеарных векторов, равных векторов, координат вектора, суммы векторов, разности векторов, противоположных векторов, умножения вектора на число, скалярного произведения вектор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ных векторов, координат равных векторов, сложения векторов, координат вектора суммы и вектора разности двух векторов, коллинеарных векторов, умножения вектора на число, скалярного произведения двух векторов, перпендикулярных вектор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: о нахождении координат вектора, о координатах суммы и разности векторов, об условии коллинеарности двух векторов, о нахождении скалярного произведения двух векторов, об условии перпендикуляр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синус угла между двумя векторам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пределения, теоремы и формулы к решению задач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вектора на чис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лярное произведение в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5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(перемещение) фигуры. Параллель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н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преобразования фигу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ания фигур: параллельный перенос, осевая симметрия, центральная симметрия, поворот, гомотетия, подоб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вижения; равных фигур; точек, симметричных относительно прямой; точек, симметричных относительно точки; фигуры, имеющей ось симметрии; фигуры, имеющей центр симметрии; подобных фигур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вижения, параллельного переноса, осевой симметрии, центральной симметрии, поворота, гомотет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: о свойствах параллельного переноса, осевой симметрии, центральной симметрии, поворота, гомотетии, об отношении площадей подобных треугольник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пределения, теоремы и формулы к решению задач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и центральная симметрии. Повор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отетия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обие фиг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9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b/>
          <w:b/>
          <w:sz w:val="36"/>
          <w:szCs w:val="36"/>
          <w:u w:val="single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римерное тематическое планирование.</w:t>
      </w:r>
    </w:p>
    <w:p>
      <w:pPr>
        <w:pStyle w:val="Style17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Алгебра и начала математического анализа. 10 класс </w:t>
      </w:r>
    </w:p>
    <w:p>
      <w:pPr>
        <w:pStyle w:val="Style17"/>
        <w:rPr>
          <w:rFonts w:ascii="Times New Roman" w:hAnsi="Times New Roman" w:cs="Times New Roman"/>
          <w:b/>
          <w:b/>
          <w:sz w:val="36"/>
          <w:szCs w:val="36"/>
          <w:u w:val="single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en-US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I вариант. 3 часа в неделю, всего 105 часов;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II вариант. 4 часа в неделю, всего 140 часов)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tbl>
      <w:tblPr>
        <w:tblW w:w="1548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84"/>
        <w:gridCol w:w="2835"/>
        <w:gridCol w:w="851"/>
        <w:gridCol w:w="851"/>
        <w:gridCol w:w="9561"/>
      </w:tblGrid>
      <w:tr>
        <w:trPr>
          <w:tblHeader w:val="true"/>
          <w:trHeight w:val="4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</w:t>
              <w:br/>
              <w:t>материал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blHeader w:val="true"/>
          <w:trHeight w:val="249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расшир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й о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6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ее и наименьшее значения функции. Чётные и нечётные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наибольшего и наименьшего значений функции, чётной и нечётной функций. Формулировать теоремы о свойствах графиков чётных и нечётных функций. Находить наибольшее и наименьшее значения функции на множестве по её графику. Исследовать функцию, заданную формулой, на чётность. Строить графики функций, используя чётность или нечёт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метрические преобразования графиков функций, связанные с параллельными переносами, растяжениями, сжатиями и симметриями, относительно координатных ос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обратимой функции. Распознавать обратимую функцию по её графику. Устанавливать обратимость функции по её возрастанию или убыванию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взаимно обратных функций. Проверять, являются ли две данные функции взаимно обратными. Находить обратную функцию к данной обратимой функции. По графику данной функции строить график обратной функции. Устанавливать возрастание (убывание) обратной функции по возрастанию (убыванию) данной функ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области определения уравнений (неравенств), равносильных уравнений (неравенств), уравнений-следствий (неравенств-следствий), постороннего корня. Формулировать теоремы, описывающие равносильные преобразования уравнений (неравенств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 равносильных преобразований для решения уравнений и неравенств. Находить область определения уравнений и неравенств. Применять метод следствий для решения уравн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равенства методом интерва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функций с помощью геометрических пре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фун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сильные уравн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интерв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ная фун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ная функция с 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ральн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степенной функции с целым показателем. Описывать свойства степенной функции с целым показателем, выделяя случаи чётной и нечётной степени, а также натуральной, нулевой и целой отрицательной степени. Строить графики функций на основе графика степенной функции с целым показателем. Находить наибольшее и наименьшее значения степенной функции с целым показателем на промежутке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корня (арифметического корня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й степени, а также теоремы о его свойствах, выделяя случаи корней чётной и нечётной степени. Находить области определения выражений, содержащих кор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й степени. Решать уравнения, сводящиеся к уравнени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ыполнять тождественные преобразования выражений, содержащих кор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й степени, в частности выносить множитель из-под знака кор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й степени, вносить множитель под знак корня n-й степени, освобождаться от иррациональности в знаменателе дроби. Описывать свойства функции </w:t>
            </w:r>
            <w:r>
              <w:rPr/>
              <w:object w:dxaOrig="76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pt;height:19pt" filled="f" o:ole="">
                  <v:imagedata r:id="rId15" o:title=""/>
                </v:shape>
                <o:OLEObject Type="Embed" ProgID="" ShapeID="ole_rId14" DrawAspect="Content" ObjectID="_1912564744" r:id="rId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ыделяя случаи корней чётной и нечётной степени. Строить графики функций на основе графика функции </w:t>
            </w:r>
            <w:r>
              <w:rPr/>
              <w:object w:dxaOrig="76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pt;height:19pt" filled="f" o:ole="">
                  <v:imagedata r:id="rId17" o:title=""/>
                </v:shape>
                <o:OLEObject Type="Embed" ProgID="" ShapeID="ole_rId16" DrawAspect="Content" ObjectID="_1594497490" r:id="rId1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степени с рациональным показателем, а также теоремы о её свойствах. Выполнять тождественные преобразования выражений, содержащих степени с рациональным показателе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ррациональные уравнения и неравенства. Формулировать теоремы, обосновывающие равносильность уравнений (неравенств) при возведении обеих частей данного уравнения (неравенства) в натуральную степень. Решать иррациональные уравнения методом равносильных преобразований и методом следствий. Решать иррациональные неравенства методом равносильных преобразова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ная функция с цел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ор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кор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ждественные преобразования выражений, содержащих кор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/>
              <w:object w:dxaOrig="76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pt;height:19pt" filled="f" o:ole="">
                  <v:imagedata r:id="rId19" o:title=""/>
                </v:shape>
                <o:OLEObject Type="Embed" ProgID="" ShapeID="ole_rId18" DrawAspect="Content" ObjectID="_782166236" r:id="rId1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 свойства степени с рациональн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, содержащих степени с рациональн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ь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равносильных преобразований при решении иррациональных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ьные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гонометрические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анная мера уг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радианной меры угла. Находить радианную меру угла по его градусной мере и градусную меру угла по его радианной мере. Вычислять длины дуг окружност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косинуса, синуса, тангенса и котангенса угла поворота. Выяснять знак значений тригонометрических функций. Упрощать тригонометрические выражения, используя свойства чётности тригонометрических функц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ериодической функции, её главного периода. Упрощать тригонометрические выражения, используя свойства периодичности тригонометрических функций. Описывать свойства тригонометрических функций. Строить графики функций на основе графиков четырёх основных тригонометрических функц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игонометрические выражения на основе соотношений между тригонометрическими функциями одного и того же аргумента. По значениям одной тригонометрической функции находить значения остальных тригонометрических функций того же аргумен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игонометрические выражения на основе формул сложения. Опираясь на формулы сложения, доказывать формулы приведения, формулы двойных углов, формулы суммы и разности синусов (косинусов), формулы преобразования произведения тригонометрических функций в сумму. Преобразовывать тригонометрические выражения на основе формул приведения, формул двойных и половинных углов, формул суммы и разности синусов (косинусов), формул преобразования произведения тригонометрических функций в сумм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 числового аргу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значений тригонометрических функций. Чётность и нечётность тригонометрически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и графики функц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y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y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и графики функц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y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y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t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оотношения между тригонометрическими функциями одного и того же аргу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войного и половинного уг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 разность синусов (косину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преобразования произведения тригонометрических функций в сум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гонометрические уравнения</w:t>
              <w:br/>
              <w:t>и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е co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 =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арккосинуса, арксинуса, арктангенса, арккотангенса. Находить значения обратных тригонометрических функций для отдельных табличных значений аргумента. Используя понятия арккосинуса, арксинуса, арктангенса, арккотангенса, решать простейшие тригонометрические уравн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обратных тригонометрических функций. Строить графики функций на основе графиков четырёх основных обратных тригонометрических функций. Упрощать выражения, содержащие обратные тригонометрические функци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игонометрические уравнения и неравенства. Решать тригонометрические уравнения, сводящиеся к алгебраическим уравнениям, в частности решать однородные тригонометрические уравнения первой и второй степени, а также решать тригонометрические уравнения, применяя метод разложения на множител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ейшие тригонометрические неравен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е s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 =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я t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 = 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tg x =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arcco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arcs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arct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arcct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уравнения, сводящиеся  к алгебраическ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игонометрических уравнений методом разложения на множ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ейших тригонометрических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5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бинатори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ном Ньют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математической ин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 математической индукции при доказательстве равенств (неравенств, утверждений о делимости целых чисел), зависящих от переменной, принимающей натуральные знач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жества и упорядоченные множества. Формулировать определения перестановки конечного множества, размещения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ов п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очетания (комбинации)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ов п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ычислять количество перестановок конечного множества, размещений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ов п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 также количество сочетаний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ов по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у бинома Ньютона и треугольник Паскаля для сокращённого умнож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и, раз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я (комбин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ом Ньют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курса алгебры</w:t>
              <w:br/>
              <w:t>и начал математического анали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10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римерное тематическое планирование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Алгебра и начала математического анализа. 1</w:t>
      </w:r>
      <w:r>
        <w:rPr>
          <w:rFonts w:cs="Times New Roman" w:ascii="Times New Roman" w:hAnsi="Times New Roman"/>
          <w:b/>
          <w:sz w:val="36"/>
          <w:szCs w:val="36"/>
          <w:u w:val="single"/>
          <w:lang w:val="en-US"/>
        </w:rPr>
        <w:t>1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 класс </w:t>
      </w:r>
    </w:p>
    <w:p>
      <w:pPr>
        <w:pStyle w:val="Style17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I вариант. 3 часа в неделю, всего 105 часов;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I вариант. 4 часа в неделю, всего 140 часов)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548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84"/>
        <w:gridCol w:w="2835"/>
        <w:gridCol w:w="851"/>
        <w:gridCol w:w="851"/>
        <w:gridCol w:w="9561"/>
      </w:tblGrid>
      <w:tr>
        <w:trPr>
          <w:tblHeader w:val="true"/>
          <w:trHeight w:val="4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</w:t>
              <w:br/>
              <w:t>материал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blHeader w:val="true"/>
          <w:trHeight w:val="249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её приме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 пределе функции в точке и о непрерывности функции в точ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ествование предела функции в точке и находить его на основе графика функции. Различать графики непрерывных и разрывных функц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ащение аргумента и приращение функции в точке. Вычислять среднюю скорость движения материальной точки по закону её движ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роизводной функции в точке, правила вычисления производных. Находить производные функций, уравнения касательных графика функции, мгновенную скорость движения материальной точки. Использовать механический и геометрический смысл производной в задачах механики и геометр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постоянства, возрастания и убывания функции. Находить промежутки возрастания и убывания функции, заданной формуло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точки максимума и точки минимума, критической точки, теоремы, связывающие точки экстремума с производной. Находить точки экстремума функции, наибольшее и наименьшее значения функции на промежутк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функции с помощью производной и строить графики функ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о мгновенной скорости и касательной к графику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оизвод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числения производ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касатель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возрастания и убывания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и экстремума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ее и наименьшее значения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логарифмическ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2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произвольным действительным показателем. Показательная фун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оказательной функции. Описывать свойства показательной функции, выделяя случай основания, большего единицы, и случай положительного основания, меньшего единицы. Преобразовывать выражения, содержащие степени с действительным показателем. Строить графики функций на основе графика показательной функ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ательные уравнения и неравенства. Формулировать теоремы о равносильном преобразовании показательных уравнений и неравенств. Решать показательные уравнения и неравенст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логарифма положительного числа по положительному основанию, отличному от единицы, теоремы о свойствах логарифма. Преобразовывать выражения, содержащие логарифмы. Формулировать определение логарифмической функции и описывать её свойства, выделяя случай основания, большего единицы, и случай положительного основания, меньшего единицы. Доказывать, что показательная и логарифмическая функции являются взаимно обратными. Строить графики функций на основе логарифмической функ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арифмические уравнения и неравенства. Формулировать теоремы о равносильном преобразовании логарифмических уравнений и неравенств. Решать логарифмические уравнения и неравенст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числа е, натурального логарифма. Находить производные функций, содержащих показательную функцию, логарифмическую функцию, степенную функцию с действительным показателе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ые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 и его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ая функция и её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и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ие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ые показательной и логарифмической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его приме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образ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ервообразной функции, теорему об основном свойстве первообразной, правила нахождения первообразной. На основе таблицы первообразных и правил нахождения первообразных находить первообразные, общий вид первообразных, неопределённый интеграл. По закону изменения скорости движения материальной точки находить закон движения материальной точ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у о связи первообразной и площади криволинейной трапеци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определённого интеграла. Используя формулу Ньютона — Лейбница, находить определённый интеграл, площади фигур, ограниченных данными линия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пределённый интеграл для нахождения объёмов тел, в частности объёмов тел вращ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нахождения первообраз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риволинейной трапеции. Определённый интегр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объёмов т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теор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оят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д событ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несовместных событий, объединения и пересечения событий, дополнения события. Используя формулу вероятности объединения двух несовместных событий, формулу, связывающую вероятности объединения и пересечения двух событий, формулу вероятности дополнения события, находить вероятности событ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зависимых и независимых событий, условной вероятност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теоремы о вероятности пересечения двух зависимых и независимых событий, теорему о вероятности пересечения нескольких независимых событий, находить вероятности событ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оятностные эксперименты, описываемые с помощью схемы Бернулли. Находить вероятность события, состоящего в том, что в схеме Бернулли успехом завершится данное количество испыта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случайной величины и её множества значений. Для случайной величины с конечным множеством значений формулировать определения распределения случайной величины и её математического ожидания. Находить математическое ожидание случайной величины по её распределению. Использовать выводы теории вероятностей в задачах с практическим жизненным содержание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ые и независимые соб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Бернул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величины и их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комплекс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комплексного числа, арифметических действий с комплексными числами, действительной и мнимой частей комплексного числа, алгебраической формы записи комплексного числа, модуля комплексного числа и его аргумента, сопряжённых комплексных чисел. Выполнять арифметические действия с комплексными числами. Находить действительную и мнимую части комплексного числа, модуль комплексного числа и его аргумент, комплексное число, сопряжённое к данном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тригонометрической формы записи комплексного числ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комплексные числа на комплексной плоскости. Находить комплексную координату числа. Представлять комплексное число в тригонометрической форме. Выполнять умножение, деление и возведение в натуральную степень комплексных чисел, записанных в тригонометрической форм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лексные числа для решения алгебраических уравнений, в частности квадратных уравнений с действительными коэффициентами и отрицательным дискриминант</w:t>
              <w:softHyphen/>
              <w:t>ом. Формулировать основную теорему алгебр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скость. Тригонометрическая форма комплексного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комплексных чисел, записанных в тригонометрическ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алгебраических уравнений на множестве комплекс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курса алгебры</w:t>
              <w:br/>
              <w:t>и начал математического анали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алгебры</w:t>
              <w:br/>
              <w:t>7–11 кла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0"/>
      <w:footerReference w:type="default" r:id="rId21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Style16">
    <w:name w:val="Текст сноски Знак"/>
    <w:basedOn w:val="Style12"/>
    <w:qFormat/>
    <w:rPr>
      <w:rFonts w:eastAsia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03:00Z</dcterms:created>
  <dc:creator>Старостина Светлана Владимировна</dc:creator>
  <dc:description/>
  <cp:keywords/>
  <dc:language>en-US</dc:language>
  <cp:lastModifiedBy>Демкина Екатерина Викторовна</cp:lastModifiedBy>
  <cp:lastPrinted>2013-06-27T12:31:00Z</cp:lastPrinted>
  <dcterms:modified xsi:type="dcterms:W3CDTF">2013-12-04T11:42:00Z</dcterms:modified>
  <cp:revision>254</cp:revision>
  <dc:subject/>
  <dc:title>Тематическое планирование курса 5 класса</dc:title>
</cp:coreProperties>
</file>