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5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ординатном луче точку с заданной координатой, определять координату 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углы, многоугольники, в частности треугольники, прямоугольники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, имеющие ось симмет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рямоугольника и квадрата с помощью формул. Выражать одни единицы  площади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рямоугольный параллелепипед, пирамиду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и прямоугольного параллелепипеда и пирами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ые задачи с помощью перебора  вариант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ую дробь, правильные и неправильные дроби, смешанн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6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  <w:br/>
              <w:t>и действия над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7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</w:t>
              <w:br/>
              <w:t>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  <w:br/>
              <w:t>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8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стандартного вида числа, обратной пропорциона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свойства степени с целым показателем, уравнений, функции</w:t>
            </w:r>
            <w:r>
              <w:rPr/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1945724655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для сокращения и преобразования дробей. Приводить дроби к новому (общему) знаменателю. Находить сумму, разность, произведение и частное дробей. Выполнять тождественные преобразования рациональны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 дроб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для преобразования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  <w:r>
              <w:rPr/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1605099726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1564132976" r:id="rId6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 с действите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квадратного корня, функции </w:t>
            </w:r>
            <w:r>
              <w:rPr/>
              <w:object w:dxaOrig="7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9pt" filled="f" o:ole="">
                  <v:imagedata r:id="rId9" o:title=""/>
                </v:shape>
                <o:OLEObject Type="Embed" ProgID="" ShapeID="ole_rId8" DrawAspect="Content" ObjectID="_531770757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 корн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/>
              <w:object w:dxaOrig="7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9pt" filled="f" o:ole="">
                  <v:imagedata r:id="rId11" o:title=""/>
                </v:shape>
                <o:OLEObject Type="Embed" ProgID="" ShapeID="ole_rId10" DrawAspect="Content" ObjectID="_897110300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 корня для вычисления значений выра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арифметические квадратные корни. Решать уравнения. Сравнивать значения выражений. Выполнять преобразование выражений с применением вынесения множителя из-под знака корня, внесения множителя под знак корня. Выполнять освобождение от иррациональности в знаменателе дроби, анализ соотношений между числовыми множествами и их элемент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7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9pt" filled="f" o:ole="">
                  <v:imagedata r:id="rId13" o:title=""/>
                </v:shape>
                <o:OLEObject Type="Embed" ProgID="" ShapeID="ole_rId12" DrawAspect="Content" ObjectID="_1783972582" r:id="rId12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уравнений различных видов (полных, неполных, приведённых), квадратных трёх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квадратных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квадратного уравнения; квадратного трёхчлена, дискриминанта квадратного уравнения и квадратного трёхчлена, корня квадратного трёхчлена; биквадратного уравн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квадратного уравнения. Исследовать количество корней квадратного уравнения в зависимости от знака его дискримина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 о разложении квадратного трёхчлена на множители, о свойстве квадратного трёхчлена с отрицательным дискримина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для решения уравн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 видов. Применять теорему Виета и обратную ей теорему. Выполнять разложение квадратного трёхчлена на множители. Находить корни уравнений, которые сводятся к квадратным. Составлять квадратные уравнения и уравнения, сводящиеся к квадратным, являющиеся математическими моделями реальных ситуа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9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я двух чисел,  решения неравенства с одной переменной, равносильных неравенств, решения системы неравенств с одной переменной, области определения выра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х неравенств, сложения и умножения числовых неравен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числовых неравенств, теоремы о сложении и умножении числов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е неравен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ункции как правила, устанавливающего связь между элементами двух множе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ичной фун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я графиков функций с помощью преобразований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f(x) → 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квадратичной функции. По графику квадратичной функции описывать её свой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ые неравенства, используя схему расположения параболы относительно оси абсцис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уравнений с двумя переменными является математической моделью реального процесса, и 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известен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 + b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 +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известен график функ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риклад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ых свойств окружающих явл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солютной погрешности, относительной погрешности, достоверного события, невозможного события; классическое определение вероят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ое правило суммы, комбинаторное правил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решения приклад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ы со случайными исходами. Пояснять и записывать формулу нахождения частоты случайного события. Описывать статистическую оценку вероятности случайного события. Находить вероятность случайного собы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ытах с равновероят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статистического исследования. Оформлять информацию в виде таблиц и диаграмм. Извлекать информацию из таблиц и диаграмм. Находить и приводить примеры использования статистических характеристик совокупности данных: среднее значение, мода, размах, медиана выбо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последовательности, члена последовательности; способы задания последова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последовательности, заданной формулой n-го члена ил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ой прогрессии, геометрической про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и арифмет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ую и геометрическую прогресси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общего члена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. Представлять бесконечные периодические дроби в виде обыкновен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7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геометрические фигуры и 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прямую, отрезок, луч, уго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аксиома, определ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 Высота, медиана, биссектриса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я «равные фигуры». Приводить примеры равны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сторонам и угла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.</w:t>
              <w:br/>
              <w:t>Сумма углов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 помощью линейки и угольника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; углов, образованных при пересечении параллельных прямых секущей; суммы уг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.</w:t>
              <w:br/>
              <w:t>Геометрические по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точек. Окружность и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и, круга, их элементов; касательной к окружности; окружности, описанной около треугольника, окружности, вписанной в треугольник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инного перпендикуляра как ГМТ; биссектрисы угла как ГМТ; касательной к 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ерединном перпендикуляре и биссектрисе угла как ГМТ; о свойствах касательной; об окружности, вписанной в треугольник, описанной около треугольник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 Решать задачи на построение методом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о трём сторон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, доказательство и постро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. Каса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 задачах 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</w:t>
              <w:br/>
              <w:t>знан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курса геометрии 7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8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 и его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четырёхугольник. Описывать элементы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клые и невыпуклые четырёх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четырёхугольники разных видов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высоты параллелограмма; прямоугольника, ром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квадрата, средних линий треугольника и трапеции, вписанного угла,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пределения, свойства и признаки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 вписан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писанные 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 Теорема о пропорциональных отре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ных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диан треугольника, биссектрисы треугольника,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алеса, о пропорциональных отрезках, о свойствах медиан треугольника, биссектрисы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свойства и признаки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ямоугольных</w:t>
              <w:br/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 прямоугольном треуголь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уса, косинуса, тангенса, котангенса острого угла прямоугольного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формулы, выражающие связь между тригонометрическими функциями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ые тре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етрических соотношениях в прямоугольном треугольнике, теорему Пифаго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ывающие синус, косинус, тангенс, котангенс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тригонометрическое тождество и значения синуса, косинуса, тангенса и котангенса для углов 30°, 45°, 60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мног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лощадь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ногоугольник, его элементы; выпуклые и невыпуклые много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 находить на рисунках многоугольник и его элементы; многоугольник, вписанный в окружность, и многоугольник, описанный около окружност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писанного и описанного многоугольника, площади многоугольника, равновеликих много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выпукл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гольника, площади прямоугольника, площади треугольника, площади трапе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8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9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тангенс угла от 0° до 18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нуса, косинуса, тангенса, котангенса угла от 0° до 180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длин диагоналей и сторон параллелограм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основное тригонометрическое тождество. Вычислять значение тригонометрической функции угла по значению одной из его задан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теоремы: синусов, косинусов, следствия из теоремы косинусов и синусов, о площади описан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я нахождения площади треугольника, радиусов вписанной и описанной окружностей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лощад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 и 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центр и центральный угол правильного многоугольника, сектор и сегмент круг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авильных много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формулы длины окружности, площади кру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циркуля и линейки правильные треугольник, четырёхугольник, шестиуголь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рт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ую систему координ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уравнения фигуры, необходимое и достаточное условия параллельности двух пря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расстояния между двумя точками, координат середины отрез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окружности, общее уравнение прямой, уравнение прямой с угловым коэффицие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и достаточное условия параллельности двух прям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. Уравнение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векторных и скалярных величин. Иллюстрировать понятие вектор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я вектора, коллинеарных векторов, равных векторов, координат вектора, суммы векторов, разности векторов, противоположных векторов, умножения вектора на число, скалярного произведения вектор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векторов, координат равных векторов, сложения векторов, координат вектора суммы и вектора разности двух векторов, коллинеарных векторов, умножения вектора на число, скалярного произведения двух векторов, перпендикулярных векто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инус угла между двумя векто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(перемещение) фигуры. Паралл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еобразования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я фигур: параллельный перенос, осевая симметрия, центральная симметрия, поворот, гомотетия, подоб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, параллельного переноса, осевой симметрии, центральной симметрии, поворота, гомотет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. По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тет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ие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Алгебра и начала математического анализа. 10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расши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. Чётные и нечётны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аибольшего и наименьшего значений функции, чётной и нечётной функций. Формулировать теоремы о свойствах графиков чётных и нечётных функций. Находить наибольшее и наименьшее значения функции на множестве по её графику. Исследовать функцию, заданную формулой, на чётность. Строить графики функций, используя чётность или нечёт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преобразования графиков функций, связанные с параллельными переносами, растяжениями, сжатиями и симметриями, относительно координатных ос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братимой функции. Распознавать обратимую функцию по её графику. Устанавливать обратимость функции по её возрастанию или убыва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заимно обратных функций. Проверять, являются ли две данные функции взаимно обратными. Находить обратную функцию к данной обратимой функции. По графику данной функции строить график обратной функции. Устанавливать возрастание (убывание) обратной функции по возрастанию (убыванию) дан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области определения уравнений (неравенств), равносильных уравнений (неравенств), уравнений-следствий (неравенств-следствий), постороннего корня. Формулировать теоремы, описывающие равносильные преобразования уравнений (неравенст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равносильных преобразований для решения уравнений и неравенств. Находить область определения уравнений и неравенств. Применять метод следствий для реш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 методом интерв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 с помощью геометрических пре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ы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ной функции с целым показателем. Описывать свойства степенной функции с целым показателем, выделяя случаи чётной и нечётной степени, а также натуральной, нулевой и целой отрицательной степени. Строить графики функций на основе графика степенной функции с целым показателем. Находить наибольшее и наименьшее значения степенной функции с целым показателем на промежут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рня (арифметического корн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а также теоремы о его свойствах, выделяя случаи корней чётной и нечётной степени. Находить области определе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. Решать уравнения, сводящиеся к уравне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ять 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 частности выносить множитель из-под знак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носить множитель под знак корня n-й степени, освобождаться от иррациональности в знаменателе дроби. Описывать свойства функции </w:t>
            </w:r>
            <w:r>
              <w:rPr/>
              <w:object w:dxaOrig="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9pt" filled="f" o:ole="">
                  <v:imagedata r:id="rId15" o:title=""/>
                </v:shape>
                <o:OLEObject Type="Embed" ProgID="" ShapeID="ole_rId14" DrawAspect="Content" ObjectID="_278594803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еляя случаи корней чётной и нечётной степени. Строить графики функций на основе графика функции </w:t>
            </w:r>
            <w:r>
              <w:rPr/>
              <w:object w:dxaOrig="7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9pt" filled="f" o:ole="">
                  <v:imagedata r:id="rId17" o:title=""/>
                </v:shape>
                <o:OLEObject Type="Embed" ProgID="" ShapeID="ole_rId16" DrawAspect="Content" ObjectID="_1518999557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и с рациональным показателем, а также теоремы о её свойствах. Выполнять тождественные преобразования выражений, содержащих степени с рациональн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рациональные уравнения и неравенства. Формулировать теоремы, обосновывающие равносильность уравнений (неравенств) при возведении обеих частей данного уравнения (неравенства) в натуральную степень. Решать иррациональные уравнения методом равносильных преобразований и методом следствий. Решать иррациональные неравенства методом равносильных пре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/>
              <w:object w:dxaOrig="7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9pt" filled="f" o:ole="">
                  <v:imagedata r:id="rId19" o:title=""/>
                </v:shape>
                <o:OLEObject Type="Embed" ProgID="" ShapeID="ole_rId18" DrawAspect="Content" ObjectID="_718574213" r:id="rId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 свойства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вносильных преобразований при решении иррацион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ная мера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дианной меры угла. Находить радианную меру угла по его градусной мере и градусную меру угла по его радианной мере. Вычислять длины дуг окруж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синуса, синуса, тангенса и котангенса угла поворота. Выяснять знак значений тригонометрических функций. Упрощать тригонометрические выражения, используя свойства чётности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ериодической функции, её главного периода. Упрощать тригонометрические выражения, используя свойства периодичности тригонометрических функций. Описывать свойства тригонометрических функций. Строить графики функций на основе графиков четырёх основных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соотношений между тригонометрическими функциями одного и того же аргумента. По значениям одной тригонометрической функции находить значения остальных тригонометрических функций того же аргуме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формул сложения. Опираясь на формулы сложения, доказывать формулы приведения, формулы двойных углов, формулы суммы и разности синусов (косинусов), формулы преобразования произведения тригонометрических функций в сумму. Преобразовывать тригонометрические выражения на основе формул приведения, формул двойных и половинных углов, формул суммы и разности синусов (косинусов), формул преобразования произведения тригонометрических функций в сумм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значений тригонометрических функций. Чётность и нечётность тригонометрически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отношения между тригонометрическими функциями одного и того же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и половинного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синусов (косину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еобразования произведения тригонометрических функций в су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</w:t>
              <w:br/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арккосинуса, арксинуса, арктангенса, арккотангенса. Находить значения обратных тригонометрических функций для отдельных табличных значений аргумента. Используя понятия арккосинуса, арксинуса, арктангенса, арккотангенса, решать простейшие тригонометрические урав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обратных тригонометрических функций. Строить графики функций на основе графиков четырёх основных обратных тригонометрических функций. Упрощать выражения, содержащие обратные тригонометрические функ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уравнения и неравенства. Решать тригонометрические уравнения, сводящиеся к алгебраическим уравнениям, в частности решать однородные тригонометрические уравнения первой и второй степени, а также решать тригонометрические уравнения, применяя метод разложения на множите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тригонометрические неравен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tg 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, сводящиеся  к алгебраиче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 методом разложения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математической индукции при доказательстве равенств (неравенств, утверждений о делимости целых чисел), зависящих от переменной, принимающей натуральные 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а и упорядоченные множества. Формулировать определения перестановки конечного множества, размещения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я (комбинации)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числять количество перестановок конечного множества, размеще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количество сочета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по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бинома Ньютона и треугольник Паскаля для сокращённого умн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,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(комбин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10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Алгебра и начала математического анализа. 1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ё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пределе функции в точке и о непрерывности функции в точ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ование предела функции в точке и находить его на основе графика функции. Различать графики непрерывных и разрыв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ащение аргумента и приращение функции в точке. Вычислять среднюю скорость движения материальной точки по закону её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оизводной функции в точке, правила вычисления производных. Находить производные функций, уравнения касательных графика функции, мгновенную скорость движения материальной точки. Использовать механический и геометрический смысл производной в задачах механики и геометр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стоянства, возрастания и убывания функции. Находить промежутки возрастания и убывания функции, заданной формул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точки максимума и точки минимума, критической точки, теоремы, связывающие точки экстремума с производной. Находить точки экстремума функции, наибольшее и наименьшее значения функции на промежут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функции с помощью производной и строить графики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 мгновенной скорости и касательной к графику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озрастания и убыв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экстремум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логарифм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произвольным действительным показателем. Показатель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казательной функции. Описывать свойства показательной функции, выделяя случай основания, большего единицы, и случай положительного основания, меньшего единицы. Преобразовывать выражения, содержащие степени с действительным показателем. Строить графики функций на основе графика показатель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ьные уравнения и неравенства. Формулировать теоремы о равносильном преобразовании показательных уравнений и неравенств. Решать показательны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огарифма положительного числа по положительному основанию, отличному от единицы, теоремы о свойствах логарифма. Преобразовывать выражения, содержащие логарифмы. Формулировать определение логарифмической функции и описывать её свойства, выделяя случай основания, большего единицы, и случай положительного основания, меньшего единицы. Доказывать, что показательная и логарифмическая функции являются взаимно обратными. Строить графики функций на основе логарифмическ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арифмические уравнения и неравенства. Формулировать теоремы о равносильном преобразовании логарифмических уравнений и неравенств. Решать логарифмически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числа е, натурального логарифма. Находить производные функций, содержащих показательную функцию, логарифмическую функцию, степенную функцию с действительным показа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 и её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показательной и логарифмической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ервообразной функции, теорему об основном свойстве первообразной, правила нахождения первообразной. На основе таблицы первообразных и правил нахождения первообразных находить первообразные, общий вид первообразных, неопределённый интеграл. По закону изменения скорости движения материальной точки находить закон движения материальной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у о связи первообразной и площади криволинейной трапе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пределённого интеграла. Используя формулу Ньютона — Лейбница, находить определённый интеграл, площади фигур, ограниченных данными лини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ределённый интеграл для нахождения объёмов тел, в частности объёмов тел вращ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иволинейной трапеции. 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ёмов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есовместных событий, объединения и пересечения событий, дополнения события. Используя формулу вероятности объединения двух несовместных событий, формулу, связывающую вероятности объединения и пересечения двух событий, формулу вероятности дополнения события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зависимых и независимых событий, условной вероятност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теоремы о вероятности пересечения двух зависимых и независимых событий, теорему о вероятности пересечения нескольких независимых событий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ные эксперименты, описываемые с помощью схемы Бернулли. Находить вероятность события, состоящего в том, что в схеме Бернулли успехом завершится данное количество испыт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лучайной величины и её множества значений. Для случайной величины с конечным множеством значений формулировать определения распределения случайной величины и её математического ожидания. Находить математическое ожидание случайной величины по её распределению. Использовать выводы теории вероятностей в задачах с практическим жизненным содержа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 и их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мплексного числа, арифметических действий с комплексными числами, действительной и мнимой частей комплексного числа, алгебраической формы записи комплексного числа, модуля комплексного числа и его аргумента, сопряжённых комплексных чисел. Выполнять арифметические действия с комплексными числами. Находить действительную и мнимую части комплексного числа, модуль комплексного числа и его аргумент, комплексное число, сопряжённое к данно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тригонометрической формы записи комплексного чис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комплексные числа на комплексной плоскости. Находить комплексную координату числа. Представлять комплексное число в тригонометрической форме. Выполнять умножение, деление и возведение в натуральную степень комплексных чисел, записанных в тригонометрической фор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е числа для решения алгебраических уравнений, в частности квадратных уравнений с действительными коэффициентами и отрицательным дискриминант</w:t>
              <w:softHyphen/>
              <w:t>ом. Формулировать основную теорему алгеб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Тригонометрическая форма комплекс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омплексных чисел, записанных в тригонометрическ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лгебраических уравнений на множестве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алгебры</w:t>
              <w:br/>
              <w:t>7–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3:00Z</dcterms:created>
  <dc:creator>Старостина Светлана Владимировна</dc:creator>
  <dc:description/>
  <cp:keywords/>
  <dc:language>en-US</dc:language>
  <cp:lastModifiedBy>Демкина Екатерина Викторовна</cp:lastModifiedBy>
  <cp:lastPrinted>2013-06-27T12:31:00Z</cp:lastPrinted>
  <dcterms:modified xsi:type="dcterms:W3CDTF">2013-12-04T11:42:00Z</dcterms:modified>
  <cp:revision>254</cp:revision>
  <dc:subject/>
  <dc:title>Тематическое планирование курса 5 класса</dc:title>
</cp:coreProperties>
</file>