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астер – класс по творчеству Л.Толстого в Казан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аствовали учащиеся 5С и 6Б клас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ема : Лев Толстой в Каза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вучит татарская мелодия . Л. Толстого встречает его тетушка Пелагея Ильинична Юшкова. Угощает его национальным блюд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 Учениц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вестно, что юность Л.Толстого прошла в Казани, куда он приехал вместе со своими братьями и сестрой после смерти отца. Их воспитание перешло к тетке Пелагее Ильиничне Юшковой, которая была замужем за местным помещ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 Ученица:</w:t>
      </w:r>
      <w:r>
        <w:rPr>
          <w:rFonts w:cs="Times New Roman" w:ascii="Times New Roman" w:hAnsi="Times New Roman"/>
          <w:sz w:val="24"/>
          <w:szCs w:val="24"/>
        </w:rPr>
        <w:t xml:space="preserve"> Лев Толстой провел в Казани юность (1841—1847 годы), здесь формировалась личность будущего писателя. Свой знаменитый дневник он начал вести, будучи студентом Казанского Императорского университ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Л.Толстой стоит и что-то записывает в ежедневник и читае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…Вспоминать предков – отцов, дедов, прадедов моих мне не только не совестно, но особенно радостно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ное для Толстых в годы их жизни в Казани было получить образование, и город предоставлял для этого прекрасные возможности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 Учениц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Яркий литературный эпизод Казанского периода жизни Л.Толстого события рассказа «После бала»,</w:t>
      </w:r>
      <w:r>
        <w:rPr>
          <w:rFonts w:cs="Times New Roman" w:ascii="Times New Roman" w:hAnsi="Times New Roman"/>
          <w:sz w:val="24"/>
          <w:szCs w:val="24"/>
        </w:rPr>
        <w:t xml:space="preserve"> «Утро помещика», трилогии «Детство», «Отрочество», «Юность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еницы рассказывают стихотворение о Толст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 нам Лев Толсто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ходит в раннем детств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с той незабываемой поры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Живут вокруг меня с реальностью в соседств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го необычайные мир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в них вхожу, их тайны открываю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 как Болконский на войну иду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 как Наташа первый бал танцую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вместе с нею в луну ночь не сплю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квозь годы вновь и вновь передо мною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раженье Бородинское встает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 падает Андрей, смертельно раненный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 Пьер снаряды в ящиках несет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 груды тел, убитых и израненных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бегство Бонапарта из Москв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ю на колени не поставил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зорный крест с собою унесл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за полночь от книги отрываюс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квозь сон шепчу героев имен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й жизни мне отпущенной не хвати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б до конца познать Толстого Ль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.Толстой поклонился и уходит с тетушко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Jsphonenumber">
    <w:name w:val="js-phone-numb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9:31:00Z</dcterms:created>
  <dc:creator>АЙДАР</dc:creator>
  <dc:description/>
  <cp:keywords/>
  <dc:language>en-US</dc:language>
  <cp:lastModifiedBy>АЙДАР</cp:lastModifiedBy>
  <cp:lastPrinted>2018-11-18T21:20:00Z</cp:lastPrinted>
  <dcterms:modified xsi:type="dcterms:W3CDTF">2019-01-06T17:15:00Z</dcterms:modified>
  <cp:revision>6</cp:revision>
  <dc:subject/>
  <dc:title/>
</cp:coreProperties>
</file>