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бюджетное дошкольное образовательное учреждение детский сад «Богатырь» пгт. Зуя                              Белогорского района Республики Крым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АСТЕР – КЛАСС                              «ИЗГОТОВЛЕНИЕ  МАМИНОГО ПОРТРЕТА             В  ТЕХНИКЕ «ПЛАСТИЛИНОГРАФИЯ                                           И                                                                                 РЕЛЬЕФНАЯ  ЛЕПКА»                                                                          В ПОДГОТОВИТЕЛЬНО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Style15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numPr>
          <w:ilvl w:val="0"/>
          <w:numId w:val="0"/>
        </w:numPr>
        <w:ind w:left="708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 воспитатель</w:t>
      </w:r>
    </w:p>
    <w:p>
      <w:pPr>
        <w:pStyle w:val="Style15"/>
        <w:numPr>
          <w:ilvl w:val="0"/>
          <w:numId w:val="0"/>
        </w:numPr>
        <w:ind w:left="708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ощенко Людмила Алексеевна</w:t>
      </w:r>
    </w:p>
    <w:p>
      <w:pPr>
        <w:pStyle w:val="Style15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0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left="70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left="70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left="70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left="70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left="70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numPr>
          <w:ilvl w:val="0"/>
          <w:numId w:val="0"/>
        </w:numPr>
        <w:ind w:left="708" w:hanging="0"/>
        <w:jc w:val="center"/>
        <w:outlineLvl w:val="0"/>
        <w:rPr>
          <w:b/>
          <w:b/>
        </w:rPr>
      </w:pPr>
      <w:r>
        <w:rPr>
          <w:b/>
        </w:rPr>
        <w:t>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 дошкольное  образовательное  учреждение            детский  сад «Богатырь» пгт. Зуя  Белогорского  района  Республики Кр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тер – класс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зготовление  маминого  портре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хнике «пластилинография и  рельефная леп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одготовительно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вать творческие  способности детей средствами изобразительного искусств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звать у детей интерес к изготовлению подарков мамам своими рук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создавать выразительные лепные обра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планировать  свою работу: задумывать образ, делить материал на нужное количество частей, лепить последовательно, начиная с крупных дета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глазомер. Чувство формы, пропорции, цвета, компози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ать разные приемы декоративного оформления образа – нанесение узора стекой, штампование декора колпачком фломас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нхронизировать работу обеих р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развитию стремления радовать своих близк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дготовительная раб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лаем эскизы маминых портретов;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0550" cy="249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обходимые инструменты и материалы: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- ламинированный (или глянцевый)  плотный картон белого цвета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пластилин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стеки, кисточки ( с широким и узким стержнем - мы используем обратный конец кисточки);\. Рельефный колпачок от фломастера и другие инструменты и приспособления для оттисков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фен (удобно разогревать пластилин, для придания материалу необходимой пластичности)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доска для лепки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салфетки бумажные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образцы портретов для примера.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работы:</w:t>
      </w:r>
    </w:p>
    <w:p>
      <w:pPr>
        <w:pStyle w:val="Normal"/>
        <w:ind w:left="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исуем портрет мамы. На лист белого (глянцевого) картона наносим контур головы и шеи, плеч  и форму прически, которую носит мама.  Картон можно ламинировать – это придаст работе более эстетический вид, а так же предотвратит появление на бумаге жирных пятен от пласти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1750" cy="3441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мешиваем белый и розовый пластилин до однородного цвета. Равномерно наносим пластилин на подготовленный рисунок, не выходя за контуры. Из оставшегося кусочка пластилина, лепим небольшой шарик, придаем ему форму контура – лепим но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1370" cy="2761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667510" cy="2779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бираем цвет волос, соответствующий своей маме, равномерно наносим пластилин  на подготовленный контур прически. Прическу украшаем в виде цветов или разноцветных кружочков. Их количество, размер, цвет, форма могут быть различ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5565" cy="3475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и помощи круглой формы и стеки. Ровняем контур шеи. Делаем глаза: рисуем стекой форму глаз, раскатываем два небольших шарика из белого пластилина, прикладываем на форму глаз, слегка придавливаем и аккуратно пальцем рисуем глаза, не выходя за контур. В серединку прикладываем два небольших пластилиновых шарика, цвета желаемых глаз, и придавливаем пальцем. Делаем губы: раскатываем три небольших шарика из красного пластилина, двум из них придаем форму капельки (верхняя губа), третьему – форму листика (нижняя губа), приклеиваем к лиц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86835" cy="2915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желанию делаем щеки – две маленьких лепешечки из розового  пластилина. Из черного пластилина катаем тонкие валики – делаем брови  и ресни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5595" cy="2141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185670" cy="2914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рашаем платье. Подбираем любимый цвет маминого платья и равномерно наносим пластилин. При помощи рельефных колпачков  рисуем узоры на платье. Из разноцветных кружочков пластилина делаем украшения на платье (бусы, брошки, и др.), при этом используя колпачки  от фломас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9485" cy="2972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46630" cy="2972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38375" cy="2972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2539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87220" cy="2539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3771900" cy="2787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6020" cy="3721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1795" cy="3150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395855" cy="3183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674620" cy="3154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4255135" cy="3202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2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9:38:00Z</dcterms:created>
  <dc:creator>Пушок</dc:creator>
  <dc:description/>
  <cp:keywords/>
  <dc:language>en-US</dc:language>
  <cp:lastModifiedBy>Пушок</cp:lastModifiedBy>
  <dcterms:modified xsi:type="dcterms:W3CDTF">2019-01-07T15:34:00Z</dcterms:modified>
  <cp:revision>69</cp:revision>
  <dc:subject/>
  <dc:title/>
</cp:coreProperties>
</file>