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/>
        <w:t xml:space="preserve">          </w:t>
      </w:r>
      <w:r>
        <w:rPr/>
        <w:t xml:space="preserve">Рабочая программа по математике   для  </w:t>
      </w:r>
      <w:r>
        <w:rPr>
          <w:b/>
        </w:rPr>
        <w:t xml:space="preserve">2 </w:t>
      </w:r>
      <w:r>
        <w:rPr/>
        <w:t xml:space="preserve"> класса  разработана на основе Федерального государственного образовательного стандарта начального общего образования 2009 г., </w:t>
      </w:r>
      <w:r>
        <w:rPr>
          <w:color w:val="000000"/>
        </w:rPr>
        <w:t xml:space="preserve">Концепции духовно-нравственного развития и воспитания личности гражданина России,  Программы  начального  общего  образования  школы, </w:t>
      </w:r>
      <w:r>
        <w:rPr>
          <w:rFonts w:eastAsia="Calibri"/>
          <w:color w:val="000000"/>
          <w:lang w:eastAsia="en-US"/>
        </w:rPr>
        <w:t>утвержденной приказом от 31.08.2015 г. № 86/6</w:t>
      </w:r>
      <w:r>
        <w:rPr/>
        <w:t xml:space="preserve">2,  авторской прграммы М.И. Моро, М.А. Бантова,  М.А.  Бельтюкова  «Математика», 1-4  классы - Москва:  Просвещение,  2014г., и  на основе  учебно-методического  комплекса «Школа России»: 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>
          <w:i/>
        </w:rPr>
        <w:t>М.И. Моро,  С.И.  Волкова,  С.В.  Степанова.</w:t>
      </w:r>
      <w:r>
        <w:rPr/>
        <w:t xml:space="preserve"> Математика: Учебник для  общеобразовательных  организаций с  приложением  на  электронном  носителе для  2 класса: В 2 частях. – Москва: Просвещение</w:t>
      </w:r>
      <w:r>
        <w:rPr>
          <w:color w:val="000000"/>
        </w:rPr>
        <w:t>, 2015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/>
        </w:rPr>
        <w:t xml:space="preserve">Т.Н. Ситникова  </w:t>
      </w:r>
      <w:r>
        <w:rPr/>
        <w:t>Поурочные разработки   по  математике    2 класс. – Москва:  «ВАКО», 2016г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 направлено на достижение следующих </w:t>
      </w:r>
      <w:r>
        <w:rPr>
          <w:u w:val="single"/>
        </w:rPr>
        <w:t>целей</w:t>
      </w:r>
      <w:r>
        <w:rPr>
          <w:b/>
        </w:rPr>
        <w:t>:</w:t>
      </w:r>
    </w:p>
    <w:p>
      <w:pPr>
        <w:pStyle w:val="ListParagraph"/>
        <w:ind w:left="0" w:hanging="0"/>
        <w:jc w:val="both"/>
        <w:rPr/>
      </w:pPr>
      <w:r>
        <w:rPr/>
        <w:t>- математическое развитие школьника,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hanging="0"/>
        <w:jc w:val="both"/>
        <w:rPr/>
      </w:pPr>
      <w:r>
        <w:rPr/>
        <w:t>- освоение начальных математических знаний – 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hanging="0"/>
        <w:jc w:val="both"/>
        <w:rPr/>
      </w:pPr>
      <w:r>
        <w:rPr/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 исполь</w:t>
      </w:r>
      <w:r>
        <w:rPr>
          <w:spacing w:val="-3"/>
        </w:rPr>
        <w:t>зовать  математические знания в повседневной жизни.</w:t>
      </w:r>
    </w:p>
    <w:p>
      <w:pPr>
        <w:pStyle w:val="Normal"/>
        <w:ind w:firstLine="708"/>
        <w:jc w:val="both"/>
        <w:rPr/>
      </w:pPr>
      <w:r>
        <w:rPr/>
        <w:t xml:space="preserve">Исходя из общих положений концепции математического образования предмет  «Математика»  призван решать следующие  </w:t>
      </w:r>
      <w:r>
        <w:rPr>
          <w:u w:val="single"/>
        </w:rPr>
        <w:t>задачи:</w:t>
      </w:r>
    </w:p>
    <w:p>
      <w:pPr>
        <w:pStyle w:val="ListParagraph"/>
        <w:ind w:left="0" w:hanging="0"/>
        <w:jc w:val="both"/>
        <w:rPr/>
      </w:pPr>
      <w:r>
        <w:rPr/>
        <w:t>- создание условий для формирования логического и абстрактного мышления у  школьников как основы их дальнейшего эффективного обучения;</w:t>
      </w:r>
    </w:p>
    <w:p>
      <w:pPr>
        <w:pStyle w:val="Normal"/>
        <w:jc w:val="both"/>
        <w:rPr/>
      </w:pPr>
      <w:r>
        <w:rPr/>
        <w:t>- формирование набора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jc w:val="both"/>
        <w:rPr/>
      </w:pPr>
      <w:r>
        <w:rPr/>
        <w:t>-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интеллектуальное развитие, формирование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>- формирование представления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- развитие математического интереса к предмету, творческих способностей на основе заданий, носящих нестандартный, занимательный характер.</w:t>
      </w:r>
    </w:p>
    <w:p>
      <w:pPr>
        <w:pStyle w:val="Normal"/>
        <w:rPr/>
      </w:pPr>
      <w:r>
        <w:rPr>
          <w:u w:val="single"/>
        </w:rPr>
        <w:t>Обоснование отбора содержания и общей последовательности его изучения</w:t>
      </w:r>
    </w:p>
    <w:p>
      <w:pPr>
        <w:pStyle w:val="Normal"/>
        <w:ind w:firstLine="540"/>
        <w:jc w:val="both"/>
        <w:rPr/>
      </w:pPr>
      <w:r>
        <w:rPr/>
        <w:t xml:space="preserve">Выбор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Математика. 2 класс» полностью соответствуют требованиям федерального компонента государственного стандарта начального общего  образования: </w:t>
      </w:r>
      <w:r>
        <w:rPr>
          <w:rFonts w:eastAsia="Calibri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</w:rPr>
        <w:t>1. Реализация личностного подхода</w:t>
      </w:r>
      <w:r>
        <w:rPr/>
        <w:t xml:space="preserve">;  </w:t>
      </w:r>
    </w:p>
    <w:p>
      <w:pPr>
        <w:pStyle w:val="Normal"/>
        <w:ind w:firstLine="284"/>
        <w:jc w:val="both"/>
        <w:rPr/>
      </w:pPr>
      <w:r>
        <w:rPr>
          <w:bCs/>
        </w:rPr>
        <w:t>2. Реализация системно-деятельностного подхода;</w:t>
      </w: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>
          <w:bCs/>
        </w:rPr>
        <w:t>3. Духовно-нравственное воспитание</w:t>
      </w:r>
      <w:r>
        <w:rPr/>
        <w:t xml:space="preserve"> школьников; </w:t>
      </w:r>
    </w:p>
    <w:p>
      <w:pPr>
        <w:pStyle w:val="Normal"/>
        <w:ind w:firstLine="284"/>
        <w:jc w:val="both"/>
        <w:rPr/>
      </w:pPr>
      <w:r>
        <w:rPr>
          <w:bCs/>
        </w:rPr>
        <w:t>4. Формирование информационной грамотности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bCs/>
        </w:rPr>
        <w:t>5. Стимулирование детского творчества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bCs/>
        </w:rPr>
        <w:t>6. Развитие коммуникативной компетентности</w:t>
      </w:r>
      <w:r>
        <w:rPr/>
        <w:t xml:space="preserve"> посредством приобретения опыта коллективного взаимодействия;  </w:t>
      </w:r>
    </w:p>
    <w:p>
      <w:pPr>
        <w:pStyle w:val="Normal"/>
        <w:ind w:firstLine="284"/>
        <w:jc w:val="both"/>
        <w:rPr/>
      </w:pPr>
      <w:r>
        <w:rPr>
          <w:bCs/>
        </w:rPr>
        <w:t>7. Обеспечение социализирующей функции</w:t>
      </w:r>
      <w:r>
        <w:rPr/>
        <w:t xml:space="preserve">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ind w:firstLine="540"/>
        <w:jc w:val="both"/>
        <w:rPr/>
      </w:pPr>
      <w:r>
        <w:rPr/>
        <w:t xml:space="preserve">Обучение математике –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u w:val="single"/>
        </w:rPr>
      </w:pPr>
      <w:r>
        <w:rPr>
          <w:u w:val="single"/>
        </w:rPr>
        <w:t xml:space="preserve">Актуальность изучения предмета 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 xml:space="preserve">Структура содержания предмета  определяет такую последовательность изучения учебного материала, которая обеспечивает формирование у обучающихся 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школы.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школьник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</w:t>
      </w:r>
      <w:r>
        <w:rPr>
          <w:rStyle w:val="C35"/>
        </w:rPr>
        <w:t> </w:t>
      </w:r>
      <w:r>
        <w:rPr/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 Усвоенные в начальном школе математики знания и способы действий необходимы не только</w:t>
      </w:r>
      <w:r>
        <w:rPr>
          <w:rStyle w:val="C35"/>
        </w:rPr>
        <w:t> </w:t>
      </w:r>
      <w:r>
        <w:rPr/>
        <w:t>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u w:val="single"/>
        </w:rPr>
      </w:pPr>
      <w:r>
        <w:rPr>
          <w:u w:val="single"/>
        </w:rPr>
        <w:t>Специфика учебного предмета</w:t>
      </w:r>
    </w:p>
    <w:p>
      <w:pPr>
        <w:pStyle w:val="Normal"/>
        <w:ind w:firstLine="540"/>
        <w:jc w:val="both"/>
        <w:rPr/>
      </w:pPr>
      <w:r>
        <w:rPr>
          <w:bCs/>
        </w:rPr>
        <w:t>Ключевая идея предмета</w:t>
      </w:r>
      <w:r>
        <w:rPr>
          <w:b/>
          <w:bCs/>
        </w:rPr>
        <w:t xml:space="preserve"> </w:t>
      </w:r>
      <w:r>
        <w:rPr/>
        <w:t>заключается в том, что содержание, методики и дидактические основы математики создают условия, механизмы и конкретные педагогические приемы для практической реализации в ходе изучения   математики расширенного набора ценностных ориентиров, важнейшими из которых являются познание – поиск истины, правды, справедливости, стремление к пониманию объективных законов мироздания и бытия, созидание – труд, направленность на создание позитивного результата и готовность брать на себя ответственность за результат, гуманизм – осознание ценности каждого человека как личности, готовность слышать и понимать других, сопереживать, при необходимости – помогать другим.</w:t>
      </w:r>
    </w:p>
    <w:p>
      <w:pPr>
        <w:pStyle w:val="Normal"/>
        <w:jc w:val="both"/>
        <w:rPr>
          <w:iCs/>
        </w:rPr>
      </w:pPr>
      <w:r>
        <w:rPr>
          <w:bCs/>
        </w:rPr>
        <w:t xml:space="preserve">          </w:t>
      </w:r>
      <w:r>
        <w:rPr>
          <w:bCs/>
          <w:lang w:val="en-US"/>
        </w:rPr>
        <w:t>C</w:t>
      </w:r>
      <w:r>
        <w:rPr>
          <w:bCs/>
        </w:rPr>
        <w:t>специфика</w:t>
      </w:r>
      <w:r>
        <w:rPr/>
        <w:t xml:space="preserve"> предмета требует особой организации учебной деятельности школьников. На уроках обучающиеся раскрывают объективно существующие взаимосвязи, в основе которых лежит понятие числа. Пересчитывая количество предметов и обозначая это количество цифрами, дети овладевают одним из метапредметных умений - счетом. Числа участвуют в действиях (сложение, вычитание); демонстрируют результаты измерений (длины, массы, времени); выражают зависимости между величинами в задачах и т.д. Содержание заданий, а также результаты счета и измерений представляются в виде таблиц, схем. Числа используются для характеристики и построения геометрических фигур, в задачах на вычисление геометрических величин. Числа помогают установить свойства арифметических действий, знакомят с алгебраическими понятиями: выражение, уравнение, неравенство. Знакомство с историей возникновения чисел, возможность записывать числа, используя современную и исторические системы нумерации, создают представление о математике как науке, расширяющей общий и математический кругозор ученика, 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Normal"/>
        <w:ind w:firstLine="540"/>
        <w:jc w:val="both"/>
        <w:rPr/>
      </w:pPr>
      <w:r>
        <w:rPr/>
        <w:t xml:space="preserve">Таким образом, </w:t>
      </w:r>
      <w:r>
        <w:rPr>
          <w:bCs/>
        </w:rPr>
        <w:t>цели</w:t>
      </w:r>
      <w:r>
        <w:rPr/>
        <w:t>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 (рисунки, схемы, чертежи, таблицы и т.д.), которые способствуют развитию критичности мышления, интереса к умственному труду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Специфика предмета обеспечивает доступность обучения, способствует пробуждению у обучающихся интереса к занятиям математикой, накоплению опыта моделирования (объектов, связей, отношений) — важнейшего метода математики. Предмет является началом и органической частью школьного математического образования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Общая характеристика учебного процесса: методы, формы и средства обучения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 xml:space="preserve">В соответствии  с  федеральными  государственными  стандартами начального  общего  образования на  уроках  математики применимы  личностно-ориентированный и системно-деятельностный подходы к обучению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/>
        <w:t>Методы и приемы, используемые на уроках математики: комментирование, ин</w:t>
      </w:r>
      <w:r>
        <w:rPr>
          <w:spacing w:val="3"/>
        </w:rPr>
        <w:t xml:space="preserve">терпретация, анализ содержания и формы. </w:t>
      </w:r>
      <w:r>
        <w:rPr>
          <w:spacing w:val="2"/>
        </w:rPr>
        <w:t>Широко привлекают</w:t>
        <w:softHyphen/>
        <w:t xml:space="preserve">ся практические действия обучающихся, </w:t>
      </w:r>
      <w:r>
        <w:rPr>
          <w:color w:val="000000"/>
          <w:spacing w:val="3"/>
        </w:rPr>
        <w:t xml:space="preserve">игровые приемы </w:t>
      </w:r>
      <w:r>
        <w:rPr>
          <w:color w:val="000000"/>
          <w:spacing w:val="1"/>
        </w:rPr>
        <w:t xml:space="preserve">(работа с кроссвордами, дидактические  игры), </w:t>
      </w:r>
      <w:r>
        <w:rPr>
          <w:color w:val="000000"/>
          <w:spacing w:val="12"/>
        </w:rPr>
        <w:t xml:space="preserve">а также </w:t>
      </w:r>
      <w:r>
        <w:rPr>
          <w:color w:val="000000"/>
          <w:spacing w:val="5"/>
        </w:rPr>
        <w:t>различные формы устного  счета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е творческие работы проводятся в классе под руковод</w:t>
        <w:softHyphen/>
      </w:r>
      <w:r>
        <w:rPr>
          <w:color w:val="000000"/>
          <w:spacing w:val="2"/>
        </w:rPr>
        <w:t xml:space="preserve">ством учителя, так как носят обучающий характер. </w:t>
      </w:r>
      <w:r>
        <w:rPr/>
        <w:t>В течение года осуществляются следующие виды контроля: текущий,   тематический, итоговы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Текущий контроль предметных знаний и универсальных учебных действий осуществляется  по результатам урока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Тематический  контроль  осуществляется  по  итогам  изучения  каждого  раздела. </w:t>
      </w:r>
    </w:p>
    <w:p>
      <w:pPr>
        <w:pStyle w:val="Normal"/>
        <w:ind w:firstLine="540"/>
        <w:jc w:val="both"/>
        <w:rPr>
          <w:rFonts w:eastAsia="Calibri"/>
          <w:u w:val="single"/>
        </w:rPr>
      </w:pPr>
      <w:r>
        <w:rPr/>
        <w:t xml:space="preserve">Итоговый  контроль –  комплексная  проверка  </w:t>
      </w:r>
      <w:r>
        <w:rPr>
          <w:rFonts w:eastAsia="Calibri"/>
        </w:rPr>
        <w:t xml:space="preserve">образовательных результатов, в т.ч. и метапредметных проводится по итогам учебного года. </w:t>
      </w:r>
    </w:p>
    <w:p>
      <w:pPr>
        <w:pStyle w:val="Normal"/>
        <w:ind w:firstLine="540"/>
        <w:jc w:val="both"/>
        <w:rPr/>
      </w:pPr>
      <w:r>
        <w:rPr/>
        <w:t xml:space="preserve">Методы и формы оценки образовательных результат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анализ  и самооц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ная или письменная критериальная оценка  (разрабатывается  учителем  и обучающимис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е  проверочные,  контрольные работы; проводятся как учителем, так и администрацией; стандартизированные письменные и устные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ие работы; творческие работы; комплексные  работы.</w:t>
      </w:r>
    </w:p>
    <w:p>
      <w:pPr>
        <w:pStyle w:val="Normal"/>
        <w:ind w:firstLine="540"/>
        <w:jc w:val="both"/>
        <w:rPr/>
      </w:pPr>
      <w:r>
        <w:rPr/>
        <w:t>Формы выставления оценки:  результаты фиксируются в форме «волшебных линеечек», «лесенок успеха», «оценочных  листах», значков-символов «+», «-», «?»,  письменного анализа  работ обучающихся,  в  виде процентов выполнения объема работы.</w:t>
      </w:r>
    </w:p>
    <w:p>
      <w:pPr>
        <w:pStyle w:val="Normal"/>
        <w:ind w:firstLine="540"/>
        <w:jc w:val="both"/>
        <w:rPr/>
      </w:pPr>
      <w:r>
        <w:rPr/>
        <w:t>Все контрольно-оценочные процедуры предусматривают приоритет самоконтроля и самооценки  обучающего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Механизмы формирования универсальных учебных действий</w:t>
      </w:r>
    </w:p>
    <w:p>
      <w:pPr>
        <w:pStyle w:val="Normal"/>
        <w:ind w:firstLine="540"/>
        <w:jc w:val="both"/>
        <w:rPr/>
      </w:pPr>
      <w:r>
        <w:rPr/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ind w:firstLine="284"/>
        <w:jc w:val="both"/>
        <w:rPr/>
      </w:pPr>
      <w:r>
        <w:rPr/>
        <w:t xml:space="preserve">1) приобретение опыта выполнения УУД; </w:t>
      </w:r>
    </w:p>
    <w:p>
      <w:pPr>
        <w:pStyle w:val="Normal"/>
        <w:ind w:firstLine="284"/>
        <w:jc w:val="both"/>
        <w:rPr/>
      </w:pPr>
      <w:r>
        <w:rPr/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ind w:firstLine="284"/>
        <w:jc w:val="both"/>
        <w:rPr/>
      </w:pPr>
      <w:r>
        <w:rPr/>
        <w:t xml:space="preserve">3) тренинг в применении построенного алгоритма УУД, самоконтроль и коррекция; </w:t>
      </w:r>
    </w:p>
    <w:p>
      <w:pPr>
        <w:pStyle w:val="Normal"/>
        <w:ind w:firstLine="284"/>
        <w:jc w:val="both"/>
        <w:rPr/>
      </w:pPr>
      <w:r>
        <w:rPr/>
        <w:t xml:space="preserve">4) контроль. </w:t>
      </w:r>
    </w:p>
    <w:p>
      <w:pPr>
        <w:pStyle w:val="Normal"/>
        <w:ind w:firstLine="540"/>
        <w:jc w:val="both"/>
        <w:rPr/>
      </w:pPr>
      <w:r>
        <w:rPr/>
        <w:t>Использование деятельностного метода обучения позволяет при изучении всех разделов данного курс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>Формирование моделирования как универсального учебного действия осуществляется в рамках практически всех учебных занятий  по  предмету. В процессе обучения ученик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 xml:space="preserve">Отбор и структурирование содержания предмета «Математика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jc w:val="both"/>
        <w:rPr/>
      </w:pPr>
      <w:r>
        <w:rPr>
          <w:u w:val="single"/>
        </w:rPr>
        <w:t>Логические  связи  предмета  с  другими  предметами  учебного  плана,  внеурочная  деятельность  по  предмету</w:t>
      </w:r>
    </w:p>
    <w:p>
      <w:pPr>
        <w:pStyle w:val="C7"/>
        <w:shd w:fill="FFFFFF" w:val="clear"/>
        <w:spacing w:before="0" w:after="0"/>
        <w:ind w:firstLine="540"/>
        <w:jc w:val="both"/>
        <w:rPr/>
      </w:pPr>
      <w:r>
        <w:rPr/>
        <w:t>Уроки  математики  находят  свое  взаимодействие  с  другими  предметами  учебного  плана:  русский  язык,  литературное  чтение,  окружающий  мир,  изобразительное  искусство,  технология.  Содержание предмета построено с учетом межпредметной, внутрипредметной интеграции, что позволяет осуществлять его связь с другими предметами, изучаемыми в начальной школе, создает условия для организации учебно-исследовательской деятельности ребенка и способствует его личностному развитию. Это открывает дополнительные возможности для развития обучаю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Внеурочная деятельность по предмету предусматривается через  систему заданий предмета, организованных  во второй половине дня, индивидуальной и коллективной творческой, проектной работы, в том числе с использованием информационно-коммуникационных технологий и электронных образовательных ресурсов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u w:val="single"/>
        </w:rPr>
      </w:pPr>
      <w:r>
        <w:rPr>
          <w:u w:val="single"/>
        </w:rPr>
        <w:t xml:space="preserve">Организация  проектной  и учебно-исследовательской  деятельности     </w:t>
      </w:r>
    </w:p>
    <w:p>
      <w:pPr>
        <w:pStyle w:val="Normal"/>
        <w:shd w:fill="FFFFFF" w:val="clear"/>
        <w:ind w:left="36" w:right="17" w:firstLine="564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Программа включает организацию проектной деятельности, которая способствует включению учеников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  <w:r>
        <w:rPr>
          <w:shd w:fill="FFFFFF" w:val="clear"/>
        </w:rPr>
        <w:t>Исследовательской деятельность школьников на уроке математики  положительно влияет на развитие интеллектуальных способностей, создаёт благоприятные условия для развития творческой личности, формирования положительной мотивации учения.</w:t>
      </w:r>
    </w:p>
    <w:p>
      <w:pPr>
        <w:pStyle w:val="Normal"/>
        <w:rPr/>
      </w:pPr>
      <w:r>
        <w:rPr/>
        <w:t>Тема проекта:  «Оригами в нашей жизни».</w:t>
      </w:r>
    </w:p>
    <w:p>
      <w:pPr>
        <w:pStyle w:val="Normal"/>
        <w:autoSpaceDE w:val="false"/>
        <w:jc w:val="both"/>
        <w:rPr>
          <w:rFonts w:eastAsia="Calibri"/>
          <w:spacing w:val="-1"/>
          <w:u w:val="single"/>
          <w:lang w:eastAsia="en-US"/>
        </w:rPr>
      </w:pPr>
      <w:r>
        <w:rPr>
          <w:rFonts w:eastAsia="Calibri"/>
          <w:spacing w:val="-1"/>
          <w:u w:val="single"/>
          <w:lang w:eastAsia="en-US"/>
        </w:rPr>
        <w:t>Духовно-нравственное  развитие  обучающихся  в  процессе  освоения  предмета</w:t>
      </w:r>
    </w:p>
    <w:p>
      <w:pPr>
        <w:pStyle w:val="Normal"/>
        <w:ind w:firstLine="284"/>
        <w:jc w:val="both"/>
        <w:rPr/>
      </w:pPr>
      <w:r>
        <w:rPr/>
        <w:t xml:space="preserve">Содержание учебников направлено на духовно-нравственное развитие и воспитание 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В соответствии с учебным планом начального общего  образования  на </w:t>
      </w:r>
      <w:r>
        <w:rPr>
          <w:color w:val="000000"/>
        </w:rPr>
        <w:t>2018-2019 учебный год на изучение предмета «Математика» во  2 классе предусмотрено 136 часов (по 4 часа  в неделю,  34  учебные  недели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Личностные, метапредметные и предметные результаты</w:t>
      </w:r>
    </w:p>
    <w:tbl>
      <w:tblPr>
        <w:tblW w:w="98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учающийся получит возможность для формирования: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интереса к отражению математическими способами отношений между различными объектами окружающего мира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 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  потребности в проведении самоконтроля и в оценке результатов учеб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</w:rPr>
              <w:t>-  понимание того, что одна и та же математическая модель отражает одни и те же отношения между различными объектами;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</w:rPr>
              <w:t>-  элементарные умения в проведении самоконтроля и самооценки результатов своей учебной деятельности (поурочно и по результатам изучения темы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0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йся  научится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понимать, принимать и сохранять учебную задачу и решать её в сотрудничестве с учителем в коллектив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составлять под руководством учителя план действий для решения учебных задач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выполнять план действий и проводить пошаговый контроль его выполнения в сотрудничестве с учителем и одноклассни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в сотрудничестве с учителем находить несколько способов решения учебной задачи, выбирать наиболее рациональны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 возможность научиться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принимать учебную задачу, предлагать возможные способы её решения, воспринимать и оценивать предложения других учеников по её решению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оценивать правильность выполнения действий по решению учебной задачи и вносить необходимые исправления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контролировать ход совместной работы и оказывать помощь товарищу в случаях затруднений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Style w:val="C1"/>
                <w:i/>
                <w:i/>
                <w:color w:val="000000"/>
              </w:rPr>
            </w:pPr>
            <w:r>
              <w:rPr/>
              <w:t>Познавательные УУД:</w:t>
            </w:r>
          </w:p>
        </w:tc>
      </w:tr>
      <w:tr>
        <w:trPr>
          <w:trHeight w:val="708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йся  научится: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описывать результаты учебных действий, используя математические термины и запис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 понимать, что одна и та же математическая модель отражает одни и те же отношения между различными объектам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иметь общее представление о базовых межпредметных понятиях: числе, величине, геометрической фигуре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применять полученные знания в изменённых условиях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осваивать способы решения задач творческого и поисков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представлять собранную в результате расширенного поиска информацию в разной форме (пересказ, текст, таблицы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фиксировать математические отношения между объектами и группами объектов в знаково-символической форме (на моделях);</w:t>
            </w:r>
          </w:p>
          <w:p>
            <w:pPr>
              <w:pStyle w:val="Normal"/>
              <w:jc w:val="both"/>
              <w:rPr>
                <w:rStyle w:val="C1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анализировать и систематизировать собранную информацию и представлять её в предложенной форме (пересказ, текст, таблицы).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" w:leader="none"/>
              </w:tabs>
              <w:ind w:left="360" w:hanging="0"/>
              <w:jc w:val="center"/>
              <w:rPr>
                <w:rStyle w:val="C1"/>
                <w:i/>
                <w:i/>
                <w:color w:val="000000"/>
              </w:rPr>
            </w:pPr>
            <w:r>
              <w:rPr/>
              <w:t>Коммуникативные УУД:</w:t>
            </w:r>
          </w:p>
        </w:tc>
      </w:tr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учающийся  научится: </w:t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строить речевое высказывание в устной форме, использовать математическую терминологию;</w:t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- оценивать различные подходы и точки зрения на обсуждаемый вопрос; </w:t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уважительно вести диалог с товарищами, стремиться к тому, чтобы учитывать разные мнения;</w:t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- 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 </w:t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вносить и отстаивать свои предложения по организации совместной работы, понятные для партнёра по обсуждаемому вопрос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осуществлять взаимный контроль и оказывать в сотрудничестве необходимую взаимную помощ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C1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 возможность научиться:</w:t>
            </w:r>
            <w:r>
              <w:rPr>
                <w:rStyle w:val="C1"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самостоятельно оценивать различные подходы и точки зрения, высказывать своё мнение, аргументированно его обосновывать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контролировать ход совместной работы и оказывать помощь товарищу в случаях затруднения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142" w:leader="none"/>
              </w:tabs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color w:val="000000"/>
                <w:sz w:val="22"/>
                <w:szCs w:val="22"/>
              </w:rPr>
              <w:t>-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Style w:val="C1"/>
                <w:i/>
                <w:i/>
                <w:color w:val="000000"/>
              </w:rPr>
            </w:pPr>
            <w:r>
              <w:rPr>
                <w:b/>
              </w:rPr>
              <w:t>Предметные  результаты</w:t>
            </w:r>
          </w:p>
        </w:tc>
      </w:tr>
      <w:tr>
        <w:trPr>
          <w:trHeight w:val="95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йся 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использовать при выполнении заданий названия и последовательность чисел от 1 до 10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использовать при выполнении арифметических действий названия и обозначения операций умножения и д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сознанно следовать алгоритму выполнения действий в выражениях со скобками и без них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в речи названия единиц измерения длины, объёма: метр, дециметр, сантиметр, килограм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, записывать и сравнивать числа в пределах 10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но следовать  алгоритмам устного и письменного сложения и вычитания чисел в пределах 10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ать задачи в 1-2 действия на сложение и вычитание и простые задач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измерять длину данного отрезка, чертить отрезок данной длины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знавать и называть плоские углы: прямой, тупой и остры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ходить периметр многоугольника (треугольника, четырёхугольника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 возможность научиться: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классифицировать изученные числа по разным основаниям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записывать числа от 1 до 39 с использованием римской письменной нумерации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выбирать наиболее удобные единицы измерения величины для конкретного случая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понимать и использовать разные способы называния одного и того же момента времени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выполнять сложение и вычитание величин (длины, массы, вместимости, времени)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использовать переместительное и сочетательное свойства сложения и свойства вычитания для рационализации вычислений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применять переместительное свойство умножения для удобства вычислений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составлять уравнения по тексту, таблице, закономерности;</w:t>
            </w:r>
          </w:p>
          <w:p>
            <w:pPr>
              <w:pStyle w:val="Normal"/>
              <w:ind w:left="176" w:hanging="141"/>
              <w:jc w:val="both"/>
              <w:rPr/>
            </w:pPr>
            <w:r>
              <w:rPr>
                <w:i/>
                <w:sz w:val="22"/>
                <w:szCs w:val="22"/>
              </w:rPr>
              <w:t>- проверять правильность выполнения различных заданий с помощью вычислений;</w:t>
            </w:r>
          </w:p>
          <w:p>
            <w:pPr>
              <w:pStyle w:val="Normal"/>
              <w:ind w:left="176" w:hanging="141"/>
              <w:jc w:val="both"/>
              <w:rPr/>
            </w:pPr>
            <w:r>
              <w:rPr>
                <w:i/>
                <w:sz w:val="22"/>
                <w:szCs w:val="22"/>
              </w:rPr>
              <w:t>- составлять задачи, обратные для данной простой задачи;</w:t>
            </w:r>
          </w:p>
          <w:p>
            <w:pPr>
              <w:pStyle w:val="Normal"/>
              <w:ind w:left="176" w:hanging="141"/>
              <w:jc w:val="both"/>
              <w:rPr/>
            </w:pPr>
            <w:r>
              <w:rPr>
                <w:i/>
                <w:sz w:val="22"/>
                <w:szCs w:val="22"/>
              </w:rPr>
              <w:t>- находить способ решения составной задачи с помощью рассуждений от вопроса;</w:t>
            </w:r>
          </w:p>
          <w:p>
            <w:pPr>
              <w:pStyle w:val="Normal"/>
              <w:ind w:left="176" w:hanging="141"/>
              <w:jc w:val="both"/>
              <w:rPr/>
            </w:pPr>
            <w:r>
              <w:rPr>
                <w:i/>
                <w:sz w:val="22"/>
                <w:szCs w:val="22"/>
              </w:rPr>
              <w:t>- проверять правильность предложенной краткой записи задачи (в 1–2 действия);</w:t>
            </w:r>
          </w:p>
          <w:p>
            <w:pPr>
              <w:pStyle w:val="Normal"/>
              <w:ind w:left="176" w:hanging="141"/>
              <w:jc w:val="both"/>
              <w:rPr/>
            </w:pPr>
            <w:r>
              <w:rPr>
                <w:i/>
                <w:sz w:val="22"/>
                <w:szCs w:val="22"/>
              </w:rPr>
              <w:t>- выбирать правильное решение или правильный ответ задачи из предложенных (для задач в 1–2 действия)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i/>
                <w:sz w:val="22"/>
                <w:szCs w:val="22"/>
              </w:rPr>
              <w:t>- распознавать цилиндр, конус, пирамиду и различные виды призм: треугольную, четырехугольную и т.д.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i/>
                <w:sz w:val="22"/>
                <w:szCs w:val="22"/>
              </w:rPr>
              <w:t>- использовать термины: грань, ребро, основание, вершина, высота;</w:t>
            </w:r>
          </w:p>
          <w:p>
            <w:pPr>
              <w:pStyle w:val="Normal"/>
              <w:ind w:left="35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ходить фигуры на поверхности пространственных тел и называть 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учебного  предмета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Нумерация (18 ч)</w:t>
      </w:r>
    </w:p>
    <w:p>
      <w:pPr>
        <w:pStyle w:val="Normal"/>
        <w:jc w:val="both"/>
        <w:rPr>
          <w:shd w:fill="FFFFFF" w:val="clear"/>
        </w:rPr>
      </w:pPr>
      <w:r>
        <w:rPr/>
        <w:t>Н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 Сравнение чисел.</w:t>
      </w:r>
    </w:p>
    <w:p>
      <w:pPr>
        <w:pStyle w:val="Normal"/>
        <w:jc w:val="both"/>
        <w:rPr>
          <w:shd w:fill="FFFFFF" w:val="clear"/>
        </w:rPr>
      </w:pPr>
      <w:r>
        <w:rPr/>
        <w:t>Единицы длины: сантиметр, дециметр, миллиметр, метр. Соотношения между ними. Длина ломаной. Периметр мног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Единицы времени: час, минута. Соотношение между ни ми. Определение времени по часам с точностью до минуты. Монеты (набор и размен).</w:t>
      </w:r>
    </w:p>
    <w:p>
      <w:pPr>
        <w:pStyle w:val="Normal"/>
        <w:jc w:val="both"/>
        <w:rPr>
          <w:shd w:fill="FFFFFF" w:val="clear"/>
        </w:rPr>
      </w:pPr>
      <w:r>
        <w:rPr/>
        <w:t>Задачи на нахождение неизвестного слагаемого, неизвестного уменьшаемого и неизвестного вычитаемого. Решение задач в 2 действия на сложение и вычитание.</w:t>
      </w:r>
    </w:p>
    <w:p>
      <w:pPr>
        <w:pStyle w:val="Normal"/>
        <w:jc w:val="both"/>
        <w:rPr>
          <w:shd w:fill="FFFFFF" w:val="clear"/>
        </w:rPr>
      </w:pPr>
      <w:r>
        <w:rPr>
          <w:b/>
          <w:bCs/>
          <w:i/>
          <w:iCs/>
        </w:rPr>
        <w:t>Практические работы:</w:t>
      </w:r>
      <w:r>
        <w:rPr/>
        <w:t> Единицы длины. Построение отрезков заданной длины. Монеты (набор и размен)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Сложение и вычитание (46 ч)</w:t>
      </w:r>
    </w:p>
    <w:p>
      <w:pPr>
        <w:pStyle w:val="Normal"/>
        <w:jc w:val="both"/>
        <w:rPr>
          <w:shd w:fill="FFFFFF" w:val="clear"/>
        </w:rPr>
      </w:pPr>
      <w:r>
        <w:rPr/>
        <w:t>Уст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Числовое выражение и его значение. Порядок действий в выражениях, содержащих 2 действия (со скобками и без них). 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jc w:val="both"/>
        <w:rPr>
          <w:shd w:fill="FFFFFF" w:val="clear"/>
        </w:rPr>
      </w:pPr>
      <w:r>
        <w:rPr/>
        <w:t>Взаимосвязь между компонентами и результатом сложения (вычитания). Проверка сложения и вычитания. Выражения с одной переменной вида </w:t>
      </w:r>
      <w:r>
        <w:rPr>
          <w:i/>
          <w:iCs/>
        </w:rPr>
        <w:t>а </w:t>
      </w:r>
      <w:r>
        <w:rPr/>
        <w:t>+ 28, 43-6.</w:t>
      </w:r>
    </w:p>
    <w:p>
      <w:pPr>
        <w:pStyle w:val="Normal"/>
        <w:jc w:val="both"/>
        <w:rPr>
          <w:shd w:fill="FFFFFF" w:val="clear"/>
        </w:rPr>
      </w:pPr>
      <w:r>
        <w:rPr/>
        <w:t>Уравнение. Решение уравнения. Решение уравнений вида 12 + х =12, 25 – х = 20, х – 2</w:t>
      </w:r>
      <w:r>
        <w:rPr>
          <w:i/>
          <w:iCs/>
        </w:rPr>
        <w:t> </w:t>
      </w:r>
      <w:r>
        <w:rPr/>
        <w:t>= 8 способом подбора. 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Сумма и разность отрезков. Единицы времени, определение времени по часам с точностью до часа, с точностью до минут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ожение и вычитание чисел от 1 до 100. Письменные вычисления  (29ч)</w:t>
      </w:r>
    </w:p>
    <w:p>
      <w:pPr>
        <w:pStyle w:val="Normal"/>
        <w:jc w:val="both"/>
        <w:rPr>
          <w:shd w:fill="FFFFFF" w:val="clear"/>
        </w:rPr>
      </w:pPr>
      <w:r>
        <w:rPr/>
        <w:t>Письмен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Проверка сложения и вычитания. 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jc w:val="both"/>
        <w:rPr/>
      </w:pPr>
      <w:r>
        <w:rPr>
          <w:b/>
        </w:rPr>
        <w:t>Числа от 1 до 100.  Умножение и</w:t>
      </w:r>
      <w:r>
        <w:rPr>
          <w:b/>
          <w:i/>
        </w:rPr>
        <w:t xml:space="preserve"> </w:t>
      </w:r>
      <w:r>
        <w:rPr>
          <w:b/>
        </w:rPr>
        <w:t>деление (25 ч)</w:t>
      </w:r>
    </w:p>
    <w:p>
      <w:pPr>
        <w:pStyle w:val="Normal"/>
        <w:jc w:val="both"/>
        <w:rPr>
          <w:shd w:fill="FFFFFF" w:val="clear"/>
        </w:rPr>
      </w:pPr>
      <w:r>
        <w:rPr/>
        <w:t>Конкретный смысл и названия действий умножения и деления. Знаки умножения • (точка) и деления</w:t>
      </w:r>
      <w:r>
        <w:rPr>
          <w:b/>
          <w:bCs/>
        </w:rPr>
        <w:t>:</w:t>
      </w:r>
      <w:r>
        <w:rPr/>
        <w:t> (две точки). Названия компонентов и результата умножения (деления), их использование при чтении и записи выражений. Переместительное свойство умножения.</w:t>
      </w:r>
    </w:p>
    <w:p>
      <w:pPr>
        <w:pStyle w:val="Normal"/>
        <w:jc w:val="both"/>
        <w:rPr>
          <w:shd w:fill="FFFFFF" w:val="clear"/>
        </w:rPr>
      </w:pPr>
      <w:r>
        <w:rPr/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 Порядок выполнения действий в выражениях, содержащих 2 – 3 действия (со скобками и без них). Периметр прямоугольника (квадрата)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одно действие на умножение и деление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Табличное умножение и деление (18ч)</w:t>
      </w:r>
    </w:p>
    <w:p>
      <w:pPr>
        <w:pStyle w:val="Normal"/>
        <w:jc w:val="both"/>
        <w:rPr>
          <w:shd w:fill="FFFFFF" w:val="clear"/>
        </w:rPr>
      </w:pPr>
      <w:r>
        <w:rPr/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ешение задач изученных видов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матическое  планирование</w:t>
      </w:r>
      <w:r>
        <w:rPr>
          <w:b/>
        </w:rPr>
        <w:t xml:space="preserve"> с определением основных видов учебной деятельности обучающихс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709"/>
        <w:gridCol w:w="567"/>
        <w:gridCol w:w="567"/>
        <w:gridCol w:w="10064"/>
      </w:tblGrid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  <w:p>
            <w:pPr>
              <w:pStyle w:val="Normal"/>
              <w:rPr/>
            </w:pPr>
            <w:r>
              <w:rPr/>
              <w:t>Нум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ывать, называть и записывать числа в пределах 100. Сравнивать числа и записывать результат сравнения. Упорядочивать заданные числа. Устанавливать правило, по которому составлена числовая последовательность, продолжать ее или восстанавливать пропущенные в ней числа. Классифицировать (объединять в группы) числа по заданному или самостоятельно установленному правилу. Переводить одни единицы длины в другие: мелкие в более крупные и крупные в более мелкие, используя соотношения между ними. Выполнять сложение и вычитание вида: 30 + 5, 35 – 5, 35 – 30 . Заменять двузначное число суммой разрядных слагаемых. Переводить одни единицы длины в другие: мелкие в более крупные и крупные в более мелкие, используя соотношения между ними.</w:t>
              <w:br/>
              <w:t>Сравнивать стоимость предметов в пределах 100 р. Решать задачи поискового характера, в том числе задачи-расчеты .Соотносить результат проведенного самоконтроля с поставленными целями при изучении темы, оценивать их и делать выводы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Сложение и вычит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ные приёмы вычислений, выбирать целесообразные приемы. </w:t>
            </w:r>
            <w:r>
              <w:rPr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итуации, иллюстрирующие арифметическое действие и ход его выполнения. </w:t>
            </w:r>
            <w:r>
              <w:rPr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математическую терминологию при записи и выполнении арифметического действия (сложения, вычитания, умножения, деления). </w:t>
            </w:r>
            <w:r>
              <w:rPr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изученные арифметические зависимости. </w:t>
            </w:r>
            <w:r>
              <w:rPr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инструкцию, план решения, алгоритм выполнения задания (при записи числового выражения, нахождении значения числового выражения и т. д.). </w:t>
            </w:r>
            <w:r>
              <w:rPr>
                <w:bCs/>
                <w:sz w:val="22"/>
                <w:szCs w:val="22"/>
              </w:rPr>
              <w:t xml:space="preserve">Прогнозировать </w:t>
            </w:r>
            <w:r>
              <w:rPr>
                <w:sz w:val="22"/>
                <w:szCs w:val="22"/>
              </w:rPr>
              <w:t xml:space="preserve">результат вычисления. </w:t>
            </w:r>
            <w:r>
              <w:rPr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шаговый контроль правильности и полноты выполнения алгоритма арифметического действия. </w:t>
            </w:r>
            <w:r>
              <w:rPr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различные приёмы проверки правильности вычисления результата действия, нахождения значения числового выражения. </w:t>
            </w:r>
            <w:r>
              <w:rPr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краткую запись разными способами, в том числе с помощью геометрических образов (отрезок, прямоугольник и др.). </w:t>
            </w:r>
            <w:r>
              <w:rPr>
                <w:b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 xml:space="preserve">решение задачи. </w:t>
            </w:r>
            <w:r>
              <w:rPr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наиболее целесообразный способ решения текстовой задачи. </w:t>
            </w:r>
            <w:r>
              <w:rPr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выбор арифметических действий для решения. </w:t>
            </w:r>
            <w:r>
              <w:rPr>
                <w:b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 xml:space="preserve">по заданному и самостоятельно составленному плану решения задачи. </w:t>
            </w:r>
            <w:r>
              <w:rPr>
                <w:bCs/>
                <w:sz w:val="22"/>
                <w:szCs w:val="22"/>
              </w:rPr>
              <w:t xml:space="preserve">Контролировать: обнаружи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устранять </w:t>
            </w:r>
            <w:r>
              <w:rPr>
                <w:sz w:val="22"/>
                <w:szCs w:val="22"/>
              </w:rPr>
              <w:t>ошибки логического (в ходе решения) и арифметического (в вычислении) характера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от 1 до 100. Письменные вычис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0. </w:t>
            </w:r>
          </w:p>
          <w:p>
            <w:pPr>
              <w:pStyle w:val="Normal"/>
              <w:rPr/>
            </w:pPr>
            <w:r>
              <w:rPr/>
              <w:t>Умножение и</w:t>
            </w:r>
            <w:r>
              <w:rPr>
                <w:i/>
              </w:rPr>
              <w:t xml:space="preserve"> </w:t>
            </w:r>
            <w:r>
              <w:rPr/>
              <w:t>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действие умножение. Заменять сумму одинаковых слагаемых произведением. Находить периметр прямоугольника. Умножать 1 и 0 на число. Использовать переместительное свойство умножения при вычислениях. Использовать математическую терминологию при записи и выполнении арифметического действия умножение. Решать текстовые задачи на умножение. Искать различные способы решения одной и той же задачи. Моделировать действие деление. Решать текстовые задачи на деление. Выполнять задания логического и поискового характера. Работать в паре. Излагать и отстаивать свое мнение, аргументировать свою точку зрения, оценивать точку зрения товарища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ть связь между компонентами и результатом умножения для выполнения деления. Умножать и делить на 10. Решать задачи с величинами: цена, количество, стоимость. Решать задачи на нахождение третьего слагаемого. Выполнять умножение и деление с числами 2 и 3. Прогнозировать результат вычислений. Решать задачи логического и поискового характера. Оценивать 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27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к  рабочей  программе для  2  класса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  предмету  «Математика»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018-2019  учебный  год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835"/>
        <w:gridCol w:w="3402"/>
        <w:gridCol w:w="627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бу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чебные действ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Нумерация (1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названия  чисел от 1 до 20; уметь  их записывать и сравнивать; решать  задачи в одно действие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читать десятками, складывать и вычитать десят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ить сравнения, записывать числа  десятк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разовывать, называть и записывать двузначные числ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формулировать учебную задачу, поиск необходимой информации  в учебнике для её реш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относить свои действия с действием партнёра, приходить к общему реш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нимать и объяснять, что обозначают цифры в двузначных числах; читать и записывать двузначные числ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правило, использовать его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задавать вопросы, оказывать помощь партнёр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и различать однозначные и двузначные числа; читать и записывать их по порядку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; подведение под понятие на основе распознавания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ценивать и соотносить свои результаты с результатами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метр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 что 1 см состоит из 10 мм. Научатся измерять и выражать длину отрезков в сантиметрах и миллиметра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амостоятельно оценивать действия и вносить корректив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овать учебную задачу, поиск необходимой информации  в учебнике для её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Числа от 1 до 20» (входна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 состав чисел и решение на его основе примеров на сложение и вычитание; решение задачи в два действи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1 сотня состоит из100 единиц или из 10 десятк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1метр состоит из 10 дециметров, 100 сантиметр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     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равнивать единицы длины с исп-ем табл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 + 5, 35 – 30, 35 –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числа из десятков и единиц, называть состав данных чисел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стоимости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стоимость предметов  в пределах 100 р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елич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тавить новые учебные задачи в  сотрудничестве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, контролировать действ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умения читать, записывать, сравнивать числа в пределах 100, решать текстовые задачи, представлять двухзначные числа в виде суммы разрядных слагаемых, соотносить величины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удерживать учебную задачу, осуществлять пошаговый и итоговый контроль, оценивать дейст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строить понятные высказывания, контролировать  действ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от 1 до 100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 (4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, составлять и решать задачи обратные данно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, составлять и решать задачи обратные данной с помощью схематических чертеже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риентироваться в разнообразии способов решения задач; использовать знаково-символические средства.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и решать обратные  задачи  на нахождение неизвестного слагаемого, неизвестного уменьшаемого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задавать вопросы, необходимые для организации сотрудни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и стремиться её выполни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время по часам с точностью до минуты. Знать, что в 1 часе 60 минут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создавать алгоритмы деятельности, определять объекты окружающей действительности.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и сравнивать длины ломаных  двумя способам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риентироваться в разнообразии способов решения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одели при решении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графические модели при решении задач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 и её выполн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1 «Выражения». 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действия, записанные в скобках, выполняются первым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     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числовые выражения, читать и записывать их, находить значение выражений путём выполнения указанных действ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два выражения и записывать равенства или неравенств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 создание алгоритмов деятельности.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. «Единицы длины и времени. Выраж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ть и обобщать полученные зна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числять периметр многоугольник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результат сложения не изменится, если соседние слагаемые заменить суммой. Научатся применять свойство сложения при решении пример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свойство сложения при решении пример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удобные способы решения на основе знания свойств с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образовывать практическую задачу в познавательную, предвосхищать результат, понимать учебную задач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и выделение необходимой информации из рисунков и текста,  строить рассуждения в форме связи  суждений.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высказывания; осуществлять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и поисков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условий действ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формулировать 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общать полученные зна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конк результ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для устных вычислений существуют правила основанные на знании свойств слож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 + 2, 36 + 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единицы складывают с единицами, а десятки с десят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 - 2, 36 - 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единицы вычитают из единиц, а десятки из десят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>
          <w:trHeight w:val="1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 +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становка учебной задачи на основе  соотнесения того, что уже известно и усвоено учащимися, и того, что неизвест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логическое вы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 –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60 – 2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-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контроль, оказывать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составных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и стремиться её выполни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 +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-ну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5 –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№2 «Сложение и вычитание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пособность к мобилизации сил, к волевому усилию, к преодолению препят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 задачу урока и стремиться её выполн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ценивать правильность хода решения и реальность ответа на вопрос задач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ычис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изводить устные вычисления на основе  правил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Сложение и вычита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амостоятельно работать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удерживать учебную задачу, осуществлять пошаговый и итоговый контроль, оценив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аналогии, применять, записывать  информацию, подводить под прави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и записывать выражения  с переменной, используя латинские буквы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и справочнике  для  решения познавательной задачи,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буквенные выраж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уравнением называют равенство, содержащее неизвестное число; научатся различать уравнения и решать их, подбирая значение неизвестн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дведение под понятие на основе распознавания объектов, использование знаково- символических средств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реш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методом подбо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уравнения и решать их, подбирая значение неизвестн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являть инициативу в сотрудниче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 реш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сложение вычитание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 информации для проверки с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использовать речь для регуляции действ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вычитание сложением и вычитание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емы сложения и вычитания в пределах 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олученные знания в самостоятельной работ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исьменные вычисления) (2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 + 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45+23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атся выполнять действие письменного вычитания вида 57– 26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ычис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 Практическая работа «Построение прямого угла на клетчатой бумаг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прямой, тупой и острый углы, чертить углы разных видов на клетчатой бумаг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определения видов уг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текстовые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 + 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37+48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 + 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37+53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прямоугольник  из множества четырёхугольников, чертить прямоугольник на клетчатой бумаге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неизвестн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Практическая работа «Построение прямоугольник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 + 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87+13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 </w:t>
            </w:r>
            <w:r>
              <w:rPr>
                <w:sz w:val="20"/>
                <w:szCs w:val="20"/>
              </w:rPr>
              <w:t xml:space="preserve">определять последовательность промежуточных целей  и соответствующих им действий с учётом конечного результата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ие высказывания, задавать вопросы, необходимые для организации собственн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3  «Письменные приемы сложения и вычитания». 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 + 8, 40 –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выполнять действие письменного вычитания вида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8, 32 +8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информ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 – 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вычитания вида 50 -24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сво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ерять правильность выполнения вычислений изученными способ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ценивать правильность предъявленных вычисл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ычисления в пределах 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установленные правила в контро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торон многоуголь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«Письменные приемы сложения и вычита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уравнения и решать их, подбирая значение неизвестн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,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выбо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 – 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выполнять действие письменного вычитания вид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- 24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для  решения познавательной задачи, применение полученной  информ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установленные правила в контро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тивоположных сторон прямоугольника. Практическ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квадрат из других четырёхугольников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ригам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рямоугольники и квадраты для изготовления фигурок «Оригами»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ение плана и последовательности действ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ние знаково-символических средств, следование инструкц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действ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текстовые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.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(2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сложение одинаковых слагаемых можно заменить умножением. Научатся моделировать действие умножения с использованием предметов, читать выражения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 помощью вопросов  получать с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произведение суммой одинаковых слагаемы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краткое условие задачи с использованием схем и рисунков; видеть различные способы решения одной задач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спользовать знаково-символические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 для решения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числять периметр прямоугольника разными способам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, выполнять действия в соответствии с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вычислять и объяснять смысл выражений 1х 5, 0 х 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образовывать практическую задачу в познав-н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математическую терминологию при чтении , записи и выполнении арифметического действия умножени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для  решения познавательной задачи, применение полученной 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осуществлять взаимный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задачи на умножение по их решению; видеть различные способы решения одной задач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осить необходимые изменения в план и способ действия,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воят, что от перестановки множителей результат умножения не изменяется. Научатся применять переместительное свойство умножения при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изученного сво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оказывать свойство умножения практическим путём, применять его при   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по содерж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нимать смысл действия деление с использованием предметов и рисун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ыражения со знаком (:)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 помощью вопросов  получать необходимые с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4 «Умножение и деление». Конкретный смысл действия 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деление с использованием предметов и рисун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выражения со знаком (:)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осхищение результата и уровня зн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анализ объектов, делиться информацией с партнёр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на равные ча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текстовые задачи на деление с использованием предметов и рисунк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, применение  их для решения задач нового ти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и умн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и  задачи на деление с использованием предметов, рисунков и схематических чертеже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математическую терминологию при записи и выполнении арифметического действия делени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«Деле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личные способы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и умн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использовать арифметическое действие деления для решения примеров и задач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информац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, что от перестановки множителей результат умножения не изменяется. Научатся применять переместительное свойство умножения при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изученного сво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оказывать свойство умножения практическим путём, применять его при   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умножение и деление с числом 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 информа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с величинами: цена, количество, стоимость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для  решения познавательной задачи;  построение логических рассуждений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нахождение третьего слагаем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последовательность промежуточных целей и соответствующих им действий с учётом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 информации, её фиксация с  использованием  знаково – символические средства: (модели и схемы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: цена, количество, стоимость.</w:t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нахождение третьего слагаемого, отличать их от задач в два действия других вид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.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величин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олученные знания в самостоятельной работ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ичное умножение и деление (1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таблицу умножения на 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ение полученной  информа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центрация воли для преодоления интеллектуальных затруд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неизвестно.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и деления для решения задач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ение плана и последовательности действий.                         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помощь.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6 (итоговая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учатся использовать табличное умножение и деление для решения примеров и задач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; применение информации.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</w:t>
            </w:r>
          </w:p>
          <w:p>
            <w:pPr>
              <w:pStyle w:val="Normal"/>
              <w:rPr/>
            </w:pPr>
            <w:r>
              <w:rPr/>
              <w:t>и на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 таблицу умножения на 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>
          <w:trHeight w:val="1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 на 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</w:t>
            </w:r>
          </w:p>
          <w:p>
            <w:pPr>
              <w:pStyle w:val="Normal"/>
              <w:rPr/>
            </w:pPr>
            <w:r>
              <w:rPr/>
              <w:t>на 3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действ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неизвестн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ра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учатся использовать табличное умножение и деление для решения примеров и задач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 эталоном с целью обнаружения отклонений и отличий от этало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рименять правила и пользоваться инструкциями, осуществлять рефлексию способов действий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бот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Style11">
    <w:name w:val="А_основной Знак"/>
    <w:qFormat/>
    <w:rPr>
      <w:lang w:val="en-US" w:bidi="ar-SA"/>
    </w:rPr>
  </w:style>
  <w:style w:type="character" w:styleId="Zag11">
    <w:name w:val="Zag_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qFormat/>
    <w:rPr>
      <w:rFonts w:cs="Times New Roman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10"/>
      <w:sz w:val="20"/>
    </w:rPr>
  </w:style>
  <w:style w:type="character" w:styleId="FontStyle53">
    <w:name w:val="Font Style53"/>
    <w:qFormat/>
    <w:rPr>
      <w:rFonts w:ascii="Times New Roman" w:hAnsi="Times New Roman" w:cs="Times New Roman"/>
      <w:i/>
      <w:color w:val="000000"/>
      <w:sz w:val="20"/>
    </w:rPr>
  </w:style>
  <w:style w:type="character" w:styleId="C8">
    <w:name w:val="c8"/>
    <w:qFormat/>
    <w:rPr>
      <w:rFonts w:cs="Times New Roman"/>
    </w:rPr>
  </w:style>
  <w:style w:type="character" w:styleId="FontStyle31">
    <w:name w:val="Font Style31"/>
    <w:qFormat/>
    <w:rPr>
      <w:rFonts w:ascii="Palatino Linotype" w:hAnsi="Palatino Linotype" w:cs="Palatino Linotype"/>
      <w:color w:val="000000"/>
      <w:sz w:val="18"/>
    </w:rPr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1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21">
    <w:name w:val="c21"/>
    <w:qFormat/>
    <w:rPr>
      <w:rFonts w:cs="Times New Roman"/>
    </w:rPr>
  </w:style>
  <w:style w:type="character" w:styleId="C67">
    <w:name w:val="c67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4">
    <w:name w:val="Основной текст_"/>
    <w:qFormat/>
    <w:rPr>
      <w:sz w:val="28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8"/>
    </w:rPr>
  </w:style>
  <w:style w:type="character" w:styleId="FontStyle34">
    <w:name w:val="Font Style34"/>
    <w:qFormat/>
    <w:rPr>
      <w:rFonts w:ascii="Palatino Linotype" w:hAnsi="Palatino Linotype" w:cs="Palatino Linotype"/>
      <w:color w:val="000000"/>
      <w:sz w:val="18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eastAsia="Calibri"/>
    </w:rPr>
  </w:style>
  <w:style w:type="paragraph" w:styleId="Style16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Sylfaen" w:hAnsi="Sylfaen" w:cs="Sylfae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374"/>
      <w:jc w:val="both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Zagolblue">
    <w:name w:val="zagol-blue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33"/>
      <w:jc w:val="both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pacing w:lineRule="exact" w:line="230"/>
      <w:ind w:left="20" w:right="20" w:firstLine="280"/>
      <w:jc w:val="both"/>
    </w:pPr>
    <w:rPr>
      <w:sz w:val="28"/>
      <w:szCs w:val="20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8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firstLine="5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2:00Z</dcterms:created>
  <dc:creator>1</dc:creator>
  <dc:description/>
  <cp:keywords/>
  <dc:language>en-US</dc:language>
  <cp:lastModifiedBy>admin</cp:lastModifiedBy>
  <cp:lastPrinted>2018-03-01T01:58:00Z</cp:lastPrinted>
  <dcterms:modified xsi:type="dcterms:W3CDTF">2019-01-07T11:37:00Z</dcterms:modified>
  <cp:revision>188</cp:revision>
  <dc:subject/>
  <dc:title>Пояснительная записка</dc:title>
</cp:coreProperties>
</file>