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 "МЕСТОИМЕНИЕ КАК ЧАСТЬ РЕЧИ"- 10 класс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13.03.2018 г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Утина Л.И.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УМК:  </w:t>
      </w:r>
      <w:r>
        <w:rPr>
          <w:b w:val="false"/>
          <w:sz w:val="24"/>
          <w:szCs w:val="24"/>
        </w:rPr>
        <w:t>Гольцова Н.Г., И.В. Шамшин, М.А. Мищерина «Русский язык и литература. Русский язык: учебник для 10-11 классов общеобразовательных организаций. Базовый уровень: в 2 ч. Ч 1. – М.: ООО «Русское слово», 2015 год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 обобщение ранее изученного теоретического материала по теме «Местоимение»,  отработка навыков правописания местоимений, употребления местоимений (соблюдение орфографических и грамматических норм), подготовка к ЕГЭ.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познавательного интереса, самостоятельности в изучении предмета на основе соединения теоретического материала с пониманием его практического применения,  использования потенциала художественной литературы. 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воспитание читательского вкуса, трудолюбия, дисциплинированности, самостоятельности, добросовестности, ответственности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30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готовностью класса к уроку.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тмосферы, благотворно влияющей на ход урока.</w:t>
      </w:r>
    </w:p>
    <w:p>
      <w:pPr>
        <w:pStyle w:val="Normal"/>
        <w:numPr>
          <w:ilvl w:val="0"/>
          <w:numId w:val="5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ый настрой учащихся на работу над темой урока.</w:t>
      </w:r>
    </w:p>
    <w:p>
      <w:pPr>
        <w:pStyle w:val="Normal"/>
        <w:spacing w:lineRule="auto" w:line="30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Проверка домашнего задания.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пражнения заданного на дом.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раздел лингвистики, который изучает части речи?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части речи мы изучали на предыдущих уроках?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существительное? прилагательное? числительное?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   Актуализация на познавательную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Словарная работа (лексический диктант)</w:t>
      </w:r>
      <w:r>
        <w:rPr>
          <w:rFonts w:cs="Times New Roman" w:ascii="Times New Roman" w:hAnsi="Times New Roman"/>
          <w:sz w:val="24"/>
          <w:szCs w:val="24"/>
        </w:rPr>
        <w:t xml:space="preserve"> – (один учащийся у доски, класс работает в тетрадя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сать словосочетания. Объяснить орфограммы. </w:t>
      </w:r>
    </w:p>
    <w:p>
      <w:pPr>
        <w:sectPr>
          <w:type w:val="nextPage"/>
          <w:pgSz w:w="11906" w:h="16838"/>
          <w:pgMar w:left="1418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мментировать футбольный мат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суждения известного авто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ьезный одиннадцатый аргумент Пятьдесят седьмым вагон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ая пробле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ровоззрение писате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хранить оптимизм</w:t>
      </w:r>
    </w:p>
    <w:p>
      <w:pPr>
        <w:sectPr>
          <w:type w:val="continuous"/>
          <w:pgSz w:w="11906" w:h="16838"/>
          <w:pgMar w:left="1418" w:right="851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 зачитанному учителем лексическому значению определить сл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зачитывает значения слов. Ученики   определяют слово по его значению,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СУЖДЕНИЕ, -я, ср. 1. Умозаключение, ряд мыслей, изложенных в логически последовательной форме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БЛЕМА (от греч. problema — задача), в широком смысле сложный теоретический или практический вопрос, требующий изучения, разрешени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ММЕНТАРИЙ, -я, м., обычно мн. 1. Разъяснительные примечания к какому-н. тексту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РГУМЕНТ, -а, м. 1. Довод, доказательство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КТУАЛЬНЫЙ, -ая, -ое; -лен, -льна. Важный, существенный для настоящего момента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ПТИМИЗМ, -а, м. Бодрое и жизнерадостное мироощущение, при котором человек во всем видит светлые стороны, верит в будущее, в успех, в то, что в мире господствует положительное начало, добро; противоп. пессимиз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ледним было определено слово "оптимизм"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 учите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несмотря на возникающие трудности, мы с вами должны с </w:t>
      </w:r>
      <w:r>
        <w:rPr>
          <w:rFonts w:cs="Times New Roman" w:ascii="Times New Roman" w:hAnsi="Times New Roman"/>
          <w:b/>
          <w:sz w:val="24"/>
          <w:szCs w:val="24"/>
        </w:rPr>
        <w:t>оптимизмом</w:t>
      </w:r>
      <w:r>
        <w:rPr>
          <w:rFonts w:cs="Times New Roman" w:ascii="Times New Roman" w:hAnsi="Times New Roman"/>
          <w:sz w:val="24"/>
          <w:szCs w:val="24"/>
        </w:rPr>
        <w:t xml:space="preserve"> смотреть в будущее!</w:t>
      </w:r>
    </w:p>
    <w:p>
      <w:pPr>
        <w:pStyle w:val="Style18"/>
        <w:spacing w:before="75" w:after="0"/>
        <w:rPr/>
      </w:pPr>
      <w:r>
        <w:rPr/>
        <w:t xml:space="preserve">При выполнении каких заданий  ЕГЭ нам понадобится знание этих слов? </w:t>
      </w:r>
      <w:r>
        <w:rPr>
          <w:b/>
        </w:rPr>
        <w:t>(</w:t>
      </w:r>
      <w:r>
        <w:rPr/>
        <w:t>Запомните их. Мы сегодня ещё вернёмся к ним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Морфологический разбор слов: </w:t>
      </w:r>
      <w:r>
        <w:rPr>
          <w:rFonts w:cs="Times New Roman" w:ascii="Times New Roman" w:hAnsi="Times New Roman"/>
          <w:i/>
          <w:sz w:val="24"/>
          <w:szCs w:val="24"/>
        </w:rPr>
        <w:t>известного, писателя, пятьдесят седьмы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фоэпическая разми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мировАть, баловАть, откУпорить,  звонИт,  включИт , нЕкогда, нИкогд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</w:rPr>
        <w:t>5.Мотивация к изучению  новой темы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годня на уроке  мы будем работать с одной из изученных ранее, самой загадочной части речи. Запишем предложение и постараемся самостоятельно определить её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Э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асть речи может изменяться до неузнаваемости и может не изменяться вовсе,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она всё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сег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маске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сег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крывает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своё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тинное лицо, но, несмотря н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таку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манчивость, даже коварство,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м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 можем обойтись без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неё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и дня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М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асто не узнаём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её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лицо, но в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знаём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ебя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ы, конечно, догадались, что это местоимение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нашего урока "Местоимение".</w:t>
      </w:r>
      <w:r>
        <w:rPr>
          <w:rFonts w:cs="Times New Roman" w:ascii="Times New Roman" w:hAnsi="Times New Roman"/>
          <w:sz w:val="24"/>
          <w:szCs w:val="24"/>
        </w:rPr>
        <w:t xml:space="preserve"> Запишите её в тетрадь.</w:t>
      </w:r>
    </w:p>
    <w:p>
      <w:pPr>
        <w:pStyle w:val="Normal"/>
        <w:numPr>
          <w:ilvl w:val="1"/>
          <w:numId w:val="3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ова какой части речи преобладают в этом предложениях? (Местоимения)</w:t>
      </w:r>
    </w:p>
    <w:p>
      <w:pPr>
        <w:pStyle w:val="Normal"/>
        <w:numPr>
          <w:ilvl w:val="1"/>
          <w:numId w:val="3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читайте  местоимения, употребленные в данном высказывании.  </w:t>
      </w:r>
    </w:p>
    <w:p>
      <w:pPr>
        <w:pStyle w:val="Normal"/>
        <w:numPr>
          <w:ilvl w:val="1"/>
          <w:numId w:val="3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 какой целью я начала урок именно с такого предложений? ( Привлечь внимание к этой части речи, показать, что местоимения очень распространены в речи).</w:t>
      </w:r>
    </w:p>
    <w:p>
      <w:pPr>
        <w:pStyle w:val="Normal"/>
        <w:numPr>
          <w:ilvl w:val="1"/>
          <w:numId w:val="3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вы цели и задачи сегодняшнего урока? ( Повторить, закрепить, обобщить знания по теме, отработать полученные ранее навыки).</w:t>
      </w:r>
    </w:p>
    <w:p>
      <w:pPr>
        <w:pStyle w:val="Normal"/>
        <w:numPr>
          <w:ilvl w:val="1"/>
          <w:numId w:val="3"/>
        </w:numPr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де могут пригодиться эти знания? ( Много вопросов встречается в заданиях ЕГЭ, в ежедневной речевой практике)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нас ждёт разнообразная, интересная работа, которая принесёт и пользу, и удовольствие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i/>
          <w:sz w:val="24"/>
          <w:szCs w:val="24"/>
        </w:rPr>
        <w:t xml:space="preserve">Мир местоимений действительно чрезвычайно широк и разнообразен. Мы постоянно пользуемся ими в речи. Неслучайно по частоте употребления местоимения занимают 3-е место после существительных и глаголов. </w:t>
      </w:r>
    </w:p>
    <w:p>
      <w:pPr>
        <w:pStyle w:val="Normal"/>
        <w:spacing w:lineRule="auto" w:line="300" w:before="0" w:after="0"/>
        <w:ind w:firstLine="3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этом вы узнаете   из теоретического материала п.45,46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местоимениях очень много высказываний, например,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естоимения, как запасные игроки на футбольном поле или дублёры в театре, выходят на арену, когда освобождают место знаменательные слова»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Реформатский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Местоименные слова в языках независимо от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и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появления - слова вторичные, слова-заместители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Эт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бы бумажная валюта, функционирующая ради удобства, благодаря наличию золотого фонда. Золотым фондом для местоимения являются знаменательные слова, без наличи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котор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существование местоимений "обесценено", как и стоимость бумажных денег без обеспечивающего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их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оимость золота"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Изучение темы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седа по вопросам: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какой особенности местоимений говорит учёный?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твет: Местоимения употребляются вместо имен, они заменяют слова именных частей речи, указывают на них, но не называют.</w:t>
      </w:r>
      <w:r>
        <w:rPr>
          <w:rFonts w:cs="Times New Roman" w:ascii="Times New Roman" w:hAnsi="Times New Roman"/>
          <w:sz w:val="24"/>
          <w:szCs w:val="24"/>
        </w:rPr>
        <w:t> Вместо каких частей речи  употребляется местоимение?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овите группы местоимений(мест.-сущ., мест.-прил., мест.-нареч., мест.-числит.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овите разряды местоимений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местоимения встретились вам в этом тексте?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вет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х, это, которы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предложение связано с предыдущим с помощью местоимения?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вет: второе)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вывод: какова же стилистическая функция местоимений в тексте?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вет уч-ся: местоимения помогают избежать повторов и объединяют предложения в связный текст)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а в парах. 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йдите в данных предложениях местоимения, определите их разряд (напишите разряд над каждым местоимением, не переписывая предложения). Запишите эти местоимения в сводную таблицу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00" w:before="0" w:after="0"/>
        <w:ind w:firstLine="34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РОВЕРКА.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взяты предложения? </w:t>
      </w:r>
      <w:r>
        <w:rPr>
          <w:rFonts w:cs="Times New Roman" w:ascii="Times New Roman" w:hAnsi="Times New Roman"/>
          <w:sz w:val="24"/>
          <w:szCs w:val="24"/>
          <w:u w:val="single"/>
        </w:rPr>
        <w:t>Какое просторечное слово вы нашли?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читают предложения, называют местоимения, определяют разряд.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>Наташа знала, ей надо уйти, но она не могла этого сделать: что-то сжимало! ей горло, и она неучтиво, прямо, открытыми глазами смотрела на князя Андре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днако вот какой-то волшебный лес с переливающимися черными тенями и блестками алмазов и с какой-то анфиладой мраморных ступеней, и какие-то серебряные крыши волшебных зданий, и пронзительный визг каких-то зве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ка она ехала в карете, сидя рядом с отцом, и задумчиво глядела на мелькавшие в мерзлом окне огни фонарей, она чувствовала себя еще влюбленнее и грустнее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Следующий после театра день Ростовы никуда не ездили, и никто не приезжал к ним. Марья Дмитриевна о чем-то скрывая от Наташи, переговаривалась с ее отцом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одожди, Соня, ты все поймешь. Увидишь, какой он человек. Ты не думай дурное ни про меня, ни про н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6. Что с тобой, мой анге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 Что ж, это сам, что ли, царь ихний? — слышались тихие голоса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аблица должна выглядеть так. Проверьте.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38"/>
        <w:gridCol w:w="5111"/>
      </w:tblGrid>
      <w:tr>
        <w:trPr>
          <w:trHeight w:val="33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местоимени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, она, он, к ним, ты, меня, про него,тобой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о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, мой, их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го, это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каждому, сам</w:t>
            </w:r>
          </w:p>
        </w:tc>
      </w:tr>
      <w:tr>
        <w:trPr>
          <w:trHeight w:val="812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(в составе вопросительных предложений)</w:t>
            </w:r>
          </w:p>
        </w:tc>
      </w:tr>
      <w:tr>
        <w:trPr>
          <w:trHeight w:val="91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(связывают части сложного предложения)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да, никто</w:t>
            </w:r>
          </w:p>
        </w:tc>
      </w:tr>
      <w:tr>
        <w:trPr>
          <w:trHeight w:val="30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 w:before="0" w:after="0"/>
              <w:ind w:left="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-то, какой-то, какие-то, каких-то, о чем-то</w:t>
            </w:r>
          </w:p>
        </w:tc>
      </w:tr>
    </w:tbl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перед нами 9 разрядов местоимений.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кие разряды местоимений требуют особого внимания с точки зрения их правописания?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№2. </w:t>
      </w:r>
      <w:r>
        <w:rPr>
          <w:rFonts w:cs="Times New Roman" w:ascii="Times New Roman" w:hAnsi="Times New Roman"/>
          <w:sz w:val="24"/>
          <w:szCs w:val="24"/>
        </w:rPr>
        <w:t xml:space="preserve">Итак, обращаемся к заданию карточки №2. 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вописание неопределенных и отрицательных местоимений»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тельно прочитайте задание. У кого возникли вопросы?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данные примеры, устно сформулируйте необходимые правила и </w:t>
      </w:r>
      <w:r>
        <w:rPr>
          <w:rFonts w:cs="Times New Roman" w:ascii="Times New Roman" w:hAnsi="Times New Roman"/>
          <w:sz w:val="24"/>
          <w:szCs w:val="24"/>
          <w:u w:val="single"/>
        </w:rPr>
        <w:t>запишите</w:t>
      </w:r>
      <w:r>
        <w:rPr>
          <w:rFonts w:cs="Times New Roman" w:ascii="Times New Roman" w:hAnsi="Times New Roman"/>
          <w:sz w:val="24"/>
          <w:szCs w:val="24"/>
        </w:rPr>
        <w:t xml:space="preserve"> слова в соответствии с этими правилами.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уйте материал §46 стр. 217-21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6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е)кто, что(нибуд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кто, что-нибу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определенных местоимениях приставка кое- и суффиксы –то, -либо, -нибудь пишутся через дефи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е)(у)(ког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у к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осле приставки следует предлог, то она пишется раздель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)кто, (ни)чей, (ни)ка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то, ничей, </w:t>
            </w:r>
          </w:p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риц.местоимениях в безударном положении пишется 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)кого, (не)ч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го, неч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риц.местоимениях под ударением пишется н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)(для)(кого), (не)(с)(ке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для кого, не с к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 отрицательных местоимениях в косвенных падежах есть предлоги, то не и ни пишутся раздельн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минутка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слушаем песню на слова Марины Цветаевой "Мне нравится, что Вы больны не мной" </w:t>
      </w:r>
      <w:r>
        <w:rPr>
          <w:rFonts w:cs="Times New Roman" w:ascii="Times New Roman" w:hAnsi="Times New Roman"/>
          <w:b/>
          <w:i/>
          <w:sz w:val="24"/>
          <w:szCs w:val="24"/>
        </w:rPr>
        <w:t>(упр.237)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Анализ лирического произведения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ыписать местоимения, определить разряд,  объяснить правописание слов. Разбор по 3 местоимений.  (при наличии времени- правописание слов)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пр.229 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:</w:t>
      </w:r>
      <w:r>
        <w:rPr>
          <w:rFonts w:cs="Times New Roman" w:ascii="Times New Roman" w:hAnsi="Times New Roman"/>
          <w:sz w:val="24"/>
          <w:szCs w:val="24"/>
        </w:rPr>
        <w:t xml:space="preserve"> Итак, мы повторили с вами определенный объем материала по теме. Молодцы, ребята.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 сейчас сделаем еще один шаг для хорошей сдачи экзаменов на будущий год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речевыми и грамматическими ошибками (при наличии времени)- задание 7 - ЕГЭ.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стно объяснить характер ошибки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.Г.Распутин—самый известнейший сибирский писатель. (</w:t>
      </w:r>
      <w:r>
        <w:rPr>
          <w:rFonts w:cs="Times New Roman" w:ascii="Times New Roman" w:hAnsi="Times New Roman"/>
          <w:sz w:val="24"/>
          <w:szCs w:val="24"/>
        </w:rPr>
        <w:t>Ошибка в образовании превосходной степени прилагательного.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се, кто уехали из деревни, очень скучали по родным местам</w:t>
      </w:r>
      <w:r>
        <w:rPr>
          <w:rFonts w:cs="Times New Roman" w:ascii="Times New Roman" w:hAnsi="Times New Roman"/>
          <w:sz w:val="24"/>
          <w:szCs w:val="24"/>
        </w:rPr>
        <w:t>. (Местоимение КТО сочетается со словами мужского рода единственного числа: КТО УЕХАЛ, а ЧТО—со словами среднего рода: ЧТО СЛУЧИЛОСЬ.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ихней голове не укладывалось, как они будут жить без самовара</w:t>
      </w:r>
      <w:r>
        <w:rPr>
          <w:rFonts w:cs="Times New Roman" w:ascii="Times New Roman" w:hAnsi="Times New Roman"/>
          <w:sz w:val="24"/>
          <w:szCs w:val="24"/>
        </w:rPr>
        <w:t>. (Притяжательные местоимения: их, его, её.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естьянство боролось против затопления острова, они защищали свою землю и могилы родителей</w:t>
      </w:r>
      <w:r>
        <w:rPr>
          <w:rFonts w:cs="Times New Roman" w:ascii="Times New Roman" w:hAnsi="Times New Roman"/>
          <w:sz w:val="24"/>
          <w:szCs w:val="24"/>
        </w:rPr>
        <w:t>. (Нельзя заменять слово КРЕСТЬЯНСТВО местоимением ОНИ. Лучше использовать слово «крестьяне».)</w:t>
      </w:r>
    </w:p>
    <w:p>
      <w:pPr>
        <w:pStyle w:val="Normal"/>
        <w:spacing w:lineRule="auto" w:line="30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лавка грозилась матёринцам, что я подожгу всю деревню и страдать из-за вас не собираюсь.</w:t>
      </w:r>
      <w:r>
        <w:rPr>
          <w:rFonts w:cs="Times New Roman" w:ascii="Times New Roman" w:hAnsi="Times New Roman"/>
          <w:sz w:val="24"/>
          <w:szCs w:val="24"/>
        </w:rPr>
        <w:t> (Ошибка в передаче чужой речи. Следует сказать: «Клавка грозилась матёринцам, что она подожжёт всю деревню и страдать из-за них не собирается.»).</w:t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Подведение итогов. Рефлексия. Оцен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Normal"/>
        <w:spacing w:lineRule="auto" w:line="30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. 235,  зад.1-6, стр.219-220</w:t>
      </w:r>
    </w:p>
    <w:p>
      <w:pPr>
        <w:pStyle w:val="Normal"/>
        <w:spacing w:lineRule="auto" w:line="300" w:before="0" w:after="0"/>
        <w:ind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00:00Z</dcterms:created>
  <dc:creator>Alla</dc:creator>
  <dc:description/>
  <dc:language>en-US</dc:language>
  <cp:lastModifiedBy>утина</cp:lastModifiedBy>
  <cp:lastPrinted>2018-03-12T20:39:00Z</cp:lastPrinted>
  <dcterms:modified xsi:type="dcterms:W3CDTF">2019-01-07T09:04:00Z</dcterms:modified>
  <cp:revision>3</cp:revision>
  <dc:subject/>
  <dc:title/>
</cp:coreProperties>
</file>