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76"/>
        <w:jc w:val="center"/>
        <w:rPr>
          <w:b/>
          <w:b/>
        </w:rPr>
      </w:pPr>
      <w:r>
        <w:rPr>
          <w:b/>
        </w:rPr>
        <w:t>МБУ ДО «Школа искусств г.Анива»</w:t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урок по предмету «Театральные игры»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чащимися раннего эстетического развития</w:t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2 год обучения</w:t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sz w:val="36"/>
          <w:szCs w:val="36"/>
        </w:rPr>
        <w:t xml:space="preserve">Тема: </w:t>
      </w:r>
      <w:r>
        <w:rPr>
          <w:b/>
          <w:bCs/>
          <w:sz w:val="36"/>
          <w:szCs w:val="36"/>
        </w:rPr>
        <w:t>«</w:t>
      </w:r>
      <w:r>
        <w:rPr>
          <w:b/>
          <w:bCs/>
          <w:color w:val="000000"/>
          <w:sz w:val="36"/>
          <w:szCs w:val="36"/>
        </w:rPr>
        <w:t>Актерский тренинг — один из главных компонентов творческого развития ребенка</w:t>
      </w:r>
      <w:r>
        <w:rPr>
          <w:b/>
          <w:bCs/>
          <w:sz w:val="36"/>
          <w:szCs w:val="36"/>
        </w:rPr>
        <w:t>»</w:t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jc w:val="right"/>
        <w:rPr/>
      </w:pPr>
      <w:r>
        <w:rPr>
          <w:sz w:val="28"/>
          <w:szCs w:val="28"/>
        </w:rPr>
        <w:t xml:space="preserve">Преподаватель </w:t>
      </w:r>
    </w:p>
    <w:p>
      <w:pPr>
        <w:pStyle w:val="Normal"/>
        <w:shd w:fill="FFFFFF" w:val="clear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театральных дисциплин</w:t>
      </w:r>
    </w:p>
    <w:p>
      <w:pPr>
        <w:pStyle w:val="Normal"/>
        <w:shd w:fill="FFFFFF" w:val="clear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Нестерова Ю.О.</w:t>
      </w:r>
    </w:p>
    <w:p>
      <w:pPr>
        <w:pStyle w:val="Normal"/>
        <w:shd w:fill="FFFFFF" w:val="clear"/>
        <w:spacing w:lineRule="auto" w:line="276"/>
        <w:jc w:val="right"/>
        <w:rPr/>
      </w:pPr>
      <w:r>
        <w:rPr/>
      </w:r>
    </w:p>
    <w:p>
      <w:pPr>
        <w:pStyle w:val="Normal"/>
        <w:shd w:fill="FFFFFF" w:val="clear"/>
        <w:spacing w:lineRule="auto" w:line="276"/>
        <w:jc w:val="right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г.Анива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17г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– </w:t>
      </w:r>
      <w:r>
        <w:rPr>
          <w:color w:val="000000"/>
          <w:sz w:val="27"/>
          <w:szCs w:val="28"/>
        </w:rPr>
        <w:t xml:space="preserve">Актерский тренинг — один из главных компонентов творческого развития </w:t>
      </w:r>
      <w:r>
        <w:rPr>
          <w:color w:val="000000"/>
          <w:sz w:val="28"/>
          <w:szCs w:val="28"/>
        </w:rPr>
        <w:t>ребенк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– </w:t>
      </w:r>
      <w:r>
        <w:rPr>
          <w:color w:val="000000"/>
          <w:sz w:val="27"/>
          <w:szCs w:val="28"/>
        </w:rPr>
        <w:t>развитие творческого компонента личности посредством психофизических упражнений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Образовательные –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>
          <w:color w:val="000000"/>
          <w:sz w:val="28"/>
          <w:szCs w:val="28"/>
        </w:rPr>
        <w:t xml:space="preserve">познакомиться с основными теоретическими понятиями по теме </w:t>
      </w:r>
      <w:r>
        <w:rPr>
          <w:i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Актерский тренинг» и их значением в практической работе;</w:t>
      </w:r>
    </w:p>
    <w:p>
      <w:pPr>
        <w:pStyle w:val="TextBody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научить грамотно пользоваться мимикой;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чь адаптации к резкой смене предлагаемых обстоятельств;     </w:t>
      </w:r>
    </w:p>
    <w:p>
      <w:pPr>
        <w:pStyle w:val="ListParagraph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аботать навыки взаимодействия с партнёром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Развивающие –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ь веру в заданные предлагаемые  обстоятельства;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 w:val="27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ь фантазию и воображение; 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 w:val="27"/>
          <w:szCs w:val="28"/>
        </w:rPr>
      </w:pPr>
      <w:r>
        <w:rPr>
          <w:rFonts w:cs="Times New Roman" w:ascii="Times New Roman" w:hAnsi="Times New Roman"/>
          <w:color w:val="000000"/>
          <w:sz w:val="27"/>
          <w:szCs w:val="28"/>
        </w:rPr>
        <w:t>сформировать способности к импровизаци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z w:val="27"/>
          <w:szCs w:val="28"/>
        </w:rPr>
        <w:t>развить пластические возможности тела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360"/>
        <w:rPr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азвитие навыков общения и коммуник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Воспитательные – 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ь волю и целенаправленность;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ктивизация познавательных интересов учащихся; </w:t>
      </w:r>
    </w:p>
    <w:p>
      <w:pPr>
        <w:pStyle w:val="ListParagraph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артнерских отношений в групп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 xml:space="preserve"> – комбинированный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Ожидаемый результат -  </w:t>
      </w:r>
      <w:r>
        <w:rPr>
          <w:color w:val="000000"/>
          <w:sz w:val="28"/>
          <w:szCs w:val="28"/>
        </w:rPr>
        <w:t xml:space="preserve">избавить учащихся от комплексов, научить 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 xml:space="preserve">творчески мыслить и не бояться выражать себя, применять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творческий подход в театральных играх и упражнениях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етоды</w:t>
      </w:r>
      <w:r>
        <w:rPr>
          <w:sz w:val="28"/>
          <w:szCs w:val="28"/>
        </w:rPr>
        <w:t xml:space="preserve"> – практический (упражнения), наглядный (демонстрация)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словесный (объяснение), технический (магнитофон)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bCs/>
          <w:sz w:val="28"/>
          <w:szCs w:val="28"/>
        </w:rPr>
        <w:t>Содержание урока:</w:t>
      </w:r>
    </w:p>
    <w:tbl>
      <w:tblPr>
        <w:tblW w:w="10710" w:type="dxa"/>
        <w:jc w:val="left"/>
        <w:tblInd w:w="-10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4830"/>
        <w:gridCol w:w="3315"/>
      </w:tblGrid>
      <w:tr>
        <w:trPr>
          <w:trHeight w:val="699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ние упражнений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аткое описание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чание</w:t>
            </w:r>
          </w:p>
        </w:tc>
      </w:tr>
      <w:tr>
        <w:trPr>
          <w:trHeight w:val="173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tLeast" w:line="10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овая разминк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1.   «Паучок»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Буратино»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Фиксики»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Листочки»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психофизического аппарата к работе. </w:t>
            </w:r>
          </w:p>
        </w:tc>
      </w:tr>
      <w:tr>
        <w:trPr>
          <w:trHeight w:val="173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tLeast" w:line="10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пражнение «Перевоплощение мяча»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еся передают по кругу мяч, представляя, что он превращается в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ыплёнк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яжелый камень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кан, наполненный водой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нючий носок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мбу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ий пирожок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арок, которым не хочется делиться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ная запис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е развивает веру в п.о. и резкую смену п.о., формируются партнёрские отношения;</w:t>
            </w:r>
          </w:p>
        </w:tc>
      </w:tr>
      <w:tr>
        <w:trPr>
          <w:trHeight w:val="406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tLeast" w:line="10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жнение «Ходьба в перелагаемых обстоятельствах»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мся предлагается представить, что они идут по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угроба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скалённому песк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итому стекл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оненькому и скользкому брёвнышк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имо спящего медвед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темнот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ерез луж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ак старич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невесом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как инопланетянин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е развивает веру в п.о. и резкую смену п.о.,  развивает фантазию и воображение.</w:t>
            </w:r>
          </w:p>
        </w:tc>
      </w:tr>
      <w:tr>
        <w:trPr>
          <w:trHeight w:val="173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tLeast" w:line="10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жнение «Волшебная маска»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еся надевают на себя «волшебные маски», изображая на лице определённые эмоци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-    радость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сть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умчивость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ость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ивление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лость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трость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винение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шивание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добре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мся по очереди предлагается изобразить одну из «масок», задача остальных — отгадать представленную «маску»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е за развитие веры в п.о., мимикой лица, умение перевоплощение в предлагаемые образ, импровизации.</w:t>
            </w:r>
          </w:p>
        </w:tc>
      </w:tr>
      <w:tr>
        <w:trPr>
          <w:trHeight w:val="173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tLeast" w:line="10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а «Магазин»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итация известной игры «Море волнуется раз...»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диционная игра на развитие фантазии и воображения.</w:t>
            </w:r>
          </w:p>
        </w:tc>
      </w:tr>
      <w:tr>
        <w:trPr>
          <w:trHeight w:val="178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tLeast" w:line="10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ведение итогов урока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лняются дневники, отмечая при этом удачные моменты, а так же обращается внимание на возможные ошибки и недочёты каждого ребёнка.</w:t>
            </w:r>
          </w:p>
        </w:tc>
      </w:tr>
      <w:tr>
        <w:trPr>
          <w:trHeight w:val="178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tLeast" w:line="10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анализ урока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</w:rPr>
      </w:pPr>
      <w:r>
        <w:rPr>
          <w:b/>
        </w:rPr>
        <w:t>МБУ ДО «Школа искусств г.Анива»</w:t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ое сообщение 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крытый урок по предмету Театральные игры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чащимися раннего эстетического развития</w:t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2 год обучения</w:t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ма: </w:t>
      </w:r>
      <w:r>
        <w:rPr>
          <w:b/>
          <w:bCs/>
          <w:sz w:val="36"/>
          <w:szCs w:val="36"/>
        </w:rPr>
        <w:t>«</w:t>
      </w:r>
      <w:r>
        <w:rPr>
          <w:b/>
          <w:bCs/>
          <w:color w:val="000000"/>
          <w:sz w:val="36"/>
          <w:szCs w:val="36"/>
        </w:rPr>
        <w:t>Актерский тренинг — один из главных компонентов творческого развития ребенка</w:t>
      </w:r>
      <w:r>
        <w:rPr>
          <w:b/>
          <w:bCs/>
          <w:sz w:val="36"/>
          <w:szCs w:val="36"/>
        </w:rPr>
        <w:t>»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jc w:val="right"/>
        <w:rPr/>
      </w:pPr>
      <w:r>
        <w:rPr>
          <w:sz w:val="28"/>
          <w:szCs w:val="28"/>
        </w:rPr>
        <w:t xml:space="preserve">Преподаватель </w:t>
      </w:r>
    </w:p>
    <w:p>
      <w:pPr>
        <w:pStyle w:val="Normal"/>
        <w:shd w:fill="FFFFFF" w:val="clear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театральных дисциплин</w:t>
      </w:r>
    </w:p>
    <w:p>
      <w:pPr>
        <w:pStyle w:val="Normal"/>
        <w:shd w:fill="FFFFFF" w:val="clear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Нестерова Ю.О.</w:t>
      </w:r>
    </w:p>
    <w:p>
      <w:pPr>
        <w:pStyle w:val="Normal"/>
        <w:shd w:fill="FFFFFF" w:val="clear"/>
        <w:spacing w:lineRule="auto" w:line="276"/>
        <w:jc w:val="right"/>
        <w:rPr/>
      </w:pPr>
      <w:r>
        <w:rPr/>
      </w:r>
    </w:p>
    <w:p>
      <w:pPr>
        <w:pStyle w:val="Normal"/>
        <w:shd w:fill="FFFFFF" w:val="clear"/>
        <w:spacing w:lineRule="auto" w:line="276"/>
        <w:jc w:val="right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г.Анива</w:t>
      </w:r>
    </w:p>
    <w:p>
      <w:pPr>
        <w:pStyle w:val="Normal"/>
        <w:shd w:fill="FFFFFF" w:val="clear"/>
        <w:spacing w:lineRule="auto" w:line="276"/>
        <w:ind w:left="-284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2017г.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Эстетическое воспитание детей, в том числе и средствами театра, направлено в первую очередь на формирование в ребенке готовности к творчеству. Без развития таких качеств, как внимание и наблюдательность, невозможно творческое осмысление окружающего мира, воображение и фантазия, которые являются главным условием для любой творческой деятельности.</w:t>
      </w:r>
    </w:p>
    <w:p>
      <w:pPr>
        <w:pStyle w:val="TextBody"/>
        <w:spacing w:lineRule="auto" w:line="360"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 для кого не секрет, что  игра - наиболее доступный ребенку и интересный для него способ переработки и выражения впечатлений, знаний и эмоций. А в дошкольном и младшем школьном возрасте весь актёрский тренинг выстраивается именно  в виде театральных игр. Театральная игра  является эффективным средством социализации дошкольника в процессе осмысления им нравственного подтекста литературного или фольклорного произведения и участия в игре, которая имеет коллективный характер, что и создает благоприятные условия для развития чувства партнерства и освоения способов позитивного взаимодействия. В театральной игре осуществляется эмоциональное развитие: дети знакомятся с чувствами, настроениями героев, осваивают способы их внешнего выражения, осознают причины того или иного настроя. Велико значение актёрского тренинга и для речевого развития (совершенствование диалогов и монологов, освоение выразительности речи). Н</w:t>
      </w:r>
      <w:r>
        <w:rPr>
          <w:color w:val="000000"/>
          <w:sz w:val="28"/>
          <w:szCs w:val="28"/>
        </w:rPr>
        <w:t>аконец, именно тренируя свой психофизический аппарат, ребёнок в полной мере для себя может самовыражаться и самореализовываться в коллективе.</w:t>
      </w:r>
    </w:p>
    <w:p>
      <w:pPr>
        <w:pStyle w:val="TextBody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ажно научить ребенка ориентироваться в окружающей обстановке, развить произвольную память и быстроту реакции, воспитать смелость и находчивость, научится пониманию согласовывать свои действия с партнерами, активно мыслить.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Как ни странно, но в наше время все чаще появляются дети вообще не умеющие играть. Если нет лидера среди детей или организатора-взрослого, то дети просто бегают с криками друг за другом, в лучшем случае играют в сюжеты детективных сериалов. Можно воспринять эту ситуацию как «ситуацию потери навыков игры».</w:t>
      </w:r>
    </w:p>
    <w:p>
      <w:pPr>
        <w:pStyle w:val="TextBody"/>
        <w:spacing w:lineRule="auto" w:line="360"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временном обществе резко повысился социальный престиж интеллекта и научного знания. С этим связано стремление дать детям знания, научить их читать, писать и считать, а не способности чувствовать, думать и творить. Педагогическая установка в первую очередь на развитие мышления превращает эмоционально-духовную сущность ребенка во вторичную ценность. Современные дети знают гораздо больше, чем их сверстники 10–15 лет назад, они быстрее решают логические задачи, но они значительно реже восхищаются и удивляются, возмущаются и сопереживают, все чаще они проявляют равнодушие и черствость, их интересы ограниченны, а игры однообразны.  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ктёрские тренинги за занятиях обеспечивают мотивацию познания себя, товарищей и окружающего мира, незаметно формируют у детей необходимые навыки и умения.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зьмем в качестве примера развитие такого важного качества, как смелость публичного выступления. Ребенок начинает учиться в коллективе, и оттого, что на него обращено внимание нескольких десятков слушающих, он плохо формулирует свои мысли и вопросы, не может вступить в общение со сверстниками, а попросту бывает «зажат». И это происходит не от отсутствия способностей, а от страха.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чень часто дома, в комфортной для него обстановке, ребенок ведет себя раскованно и естественно. Но вот он попадает в непривычную для него среду, и сразу теряется – не знает, что сказать и как сказать, как ответить, как двигаться. Именно тренинги хорошо помогают в борьбе с этими страхами и зажимами. . Ребенок учится преподносить и вести себя свободно, независимо от обстановки. Учить детей коммуникабельности и общению просто необходимо. Ведь жизнь в большом городе способствует сосредоточению на самом себе. Часто мы не видим и не чувствуем окружающих, а это неправильно. Театр же – это всегда партнерство, существование в коллективе. Даже самые талантливые спектакли не делаются одним актером. Игра помогает настроиться на другого человека, почувствовать его. 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нять такое напряжение можно только путем многократного погружения в подобную обстановку. Тогда она станет привычной. Решая все эти задачи, театральные игры, включенные в актёрский  тренинг, не только готовят ребенка к художественной деятельности, но и способствуют более быстрой и легкой адаптации детей в школьных условиях и создают предпосылки для успешной учебы в начальных классах. Для детей возраста 6–8 лет обязательное условие: проводить занятия эмоционально и увлекательно. Теоретизирование и подробный разбор ошибок снижают интерес детей к занятиям.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водя коллективный актёрский тренинг , необходимо создавать веселую и непринужденную атмосферу, подбадривать зажатых и скованных детей, не акцентировать внимание на промахах и ошибках.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средствам актёрского тренинга  ребята с большим интересом и легкостью погружаться в мир фантазий, учат замечать и оценивать свои промахи и ошибки других. В результате ребенок становится раскрепощеннее, контактнее, учится четко формулировать свои мысли и излагать их публично, тоньше чувствовать и познавать окружающий мир. </w:t>
      </w:r>
    </w:p>
    <w:p>
      <w:pPr>
        <w:pStyle w:val="TextBody"/>
        <w:keepNext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же к пяти годам дети способны к полному перевоплощению, сознательному поиску сценических средств выразительности для передачи настроения, характера, состояния персонажа. Дети в этом возрасте умеют находить связи между словом и действием, жестом и интонацией, самостоятельно додумывают и входят в роль, придают ей индивидуальные черты. Ведущую роль начинают играть личные ощущения, эмоции, переживания. У ребенка возникает желание поруководить спектаклем, быть режиссером. Дети седьмого года жизни отличаются способностью устанавливать причинно-следственные связи между событиями и явлениями, понимать причины поведения и поступков героев литературных произведений деятельность детей по подготовке и проведению театрализованных представлений приобретает более самостоятельный и коллективный характер. Ребята умеют самостоятельно выбирать литературную основу спектакля, иногда сами сочиняют коллективный сценарий, комбинируя различные сюжеты, распределяют обязанности, готовят атрибуты декорации.  </w:t>
      </w:r>
      <w:r>
        <w:rPr>
          <w:color w:val="000000"/>
          <w:sz w:val="28"/>
          <w:szCs w:val="28"/>
        </w:rPr>
        <w:t>К.С.Станиславский создал своеобразный актерский тренинг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ый стал школой актерского мастерства во всех театральных учебных заведениях, в том числе и в детских театральных объединениях. Понятие тренинг определено как процесс совершенствования организма, приспособления его к повышенным требованиям в определенной работе путем систематических упражнений все увеличивающейся нагрузки и возрастающей сложности. Тренинг - тренировать, тренироваться. Это обучение чему-либо, развитие у человека умений и навыков.</w:t>
      </w:r>
      <w:r>
        <w:rPr>
          <w:sz w:val="28"/>
          <w:szCs w:val="28"/>
        </w:rPr>
        <w:t xml:space="preserve">  Станиславский понимал, что актеры должны заниматься психотехникой и поэтому сценическое действие условно разделил на элементы. Основными, которые нужно осваивать уже на начальном этапе, являются:</w:t>
      </w:r>
    </w:p>
    <w:p>
      <w:pPr>
        <w:pStyle w:val="TextBody"/>
        <w:keepNext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Сценическое внимание</w:t>
      </w:r>
    </w:p>
    <w:p>
      <w:pPr>
        <w:pStyle w:val="TextBody"/>
        <w:keepNext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Общение</w:t>
      </w:r>
    </w:p>
    <w:p>
      <w:pPr>
        <w:pStyle w:val="TextBody"/>
        <w:keepNext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оображение, фантазия.</w:t>
      </w:r>
    </w:p>
    <w:p>
      <w:pPr>
        <w:pStyle w:val="TextBody"/>
        <w:keepNext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 Мышечная свобода и пластичность</w:t>
      </w:r>
    </w:p>
    <w:p>
      <w:pPr>
        <w:pStyle w:val="TextBody"/>
        <w:keepNext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 Логичность и последовательность действий и чувств;</w:t>
      </w:r>
    </w:p>
    <w:p>
      <w:pPr>
        <w:pStyle w:val="TextBody"/>
        <w:keepNext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Задача преподавателя научить ребёнка в тренинге не только понять, но и почувствовать.</w:t>
      </w:r>
    </w:p>
    <w:p>
      <w:pPr>
        <w:pStyle w:val="TextBody"/>
        <w:keepNext w:val="false"/>
        <w:spacing w:lineRule="auto" w:line="36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ниславский говорил: «Когда занимаетесь техникой – в тренинге, в репетициях, - добивайтесь точности. А когда вы играете на сцене, забудьте о точности и о технике. Искусство - это нарушение точности, нарушение догм!» Очень важно, чтобы любое, самое незначительное упражнение, было доведено до внутреннего ощущения правды и убедительности действия и в каждом бы присутствовало творческое начало.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УЕМАЯ ЛИТЕРАТУРА</w:t>
      </w:r>
    </w:p>
    <w:p>
      <w:pPr>
        <w:pStyle w:val="TextBody"/>
        <w:numPr>
          <w:ilvl w:val="0"/>
          <w:numId w:val="9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Буров А.Г. Труд актера и педагога - М., 2007</w:t>
      </w:r>
    </w:p>
    <w:p>
      <w:pPr>
        <w:pStyle w:val="TextBody"/>
        <w:numPr>
          <w:ilvl w:val="0"/>
          <w:numId w:val="9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ыготский, Л.С. Обучение и развитие в детском возрасте.- М.: 2006. </w:t>
      </w:r>
    </w:p>
    <w:p>
      <w:pPr>
        <w:pStyle w:val="TextBody"/>
        <w:numPr>
          <w:ilvl w:val="0"/>
          <w:numId w:val="9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Жуковская, Р.И. Творческие ролевые игры в детском саду  - М.:- 2005.</w:t>
      </w:r>
    </w:p>
    <w:p>
      <w:pPr>
        <w:pStyle w:val="TextBody"/>
        <w:numPr>
          <w:ilvl w:val="0"/>
          <w:numId w:val="9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закова, Т.Т. Развитие творчества у дошкольников - М.: Просвещение, -2011. </w:t>
      </w:r>
    </w:p>
    <w:p>
      <w:pPr>
        <w:pStyle w:val="TextBody"/>
        <w:numPr>
          <w:ilvl w:val="0"/>
          <w:numId w:val="9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небель М.О. Слово в творчестве актера - М., 1970</w:t>
      </w:r>
    </w:p>
    <w:p>
      <w:pPr>
        <w:pStyle w:val="TextBody"/>
        <w:numPr>
          <w:ilvl w:val="0"/>
          <w:numId w:val="9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ристи Г.В. Основы актерского мастерства - М., 1971</w:t>
      </w:r>
    </w:p>
    <w:p>
      <w:pPr>
        <w:pStyle w:val="TextBody"/>
        <w:numPr>
          <w:ilvl w:val="0"/>
          <w:numId w:val="9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овицкая Л.П. Уроки вдохновения - М., 1984</w:t>
      </w:r>
    </w:p>
    <w:p>
      <w:pPr>
        <w:pStyle w:val="TextBody"/>
        <w:numPr>
          <w:ilvl w:val="0"/>
          <w:numId w:val="9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основа М.Л. Искусство актера - М., 2008</w:t>
      </w:r>
    </w:p>
    <w:p>
      <w:pPr>
        <w:pStyle w:val="TextBody"/>
        <w:numPr>
          <w:ilvl w:val="0"/>
          <w:numId w:val="9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таниславский К.С. Собрание сочинений - М., 1954</w:t>
      </w:r>
    </w:p>
    <w:p>
      <w:pPr>
        <w:pStyle w:val="TextBody"/>
        <w:numPr>
          <w:ilvl w:val="0"/>
          <w:numId w:val="9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Хозяинов Г.И. Педагогическое мастерство преподавателя.- М.: Высш. шк.,2000. </w:t>
      </w:r>
    </w:p>
    <w:p>
      <w:pPr>
        <w:pStyle w:val="TextBody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sz w:val="28"/>
        <w:spacing w:val="2"/>
        <w:szCs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  <w:sz w:val="28"/>
        <w:spacing w:val="2"/>
        <w:szCs w:val="28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  <w:sz w:val="28"/>
        <w:spacing w:val="2"/>
        <w:szCs w:val="28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aps w:val="false"/>
      <w:smallCaps w:val="false"/>
      <w:color w:val="000000"/>
      <w:spacing w:val="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pacing w:val="2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6"/>
      <w:szCs w:val="26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Верхний колонтитул Знак"/>
    <w:basedOn w:val="Style14"/>
    <w:qFormat/>
    <w:rPr>
      <w:kern w:val="2"/>
      <w:sz w:val="24"/>
      <w:szCs w:val="24"/>
    </w:rPr>
  </w:style>
  <w:style w:type="character" w:styleId="Style18">
    <w:name w:val="Нижний колонтитул Знак"/>
    <w:basedOn w:val="Style14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01:15:00Z</dcterms:created>
  <dc:creator>111</dc:creator>
  <dc:description/>
  <cp:keywords/>
  <dc:language>en-US</dc:language>
  <cp:lastModifiedBy>111</cp:lastModifiedBy>
  <dcterms:modified xsi:type="dcterms:W3CDTF">2019-01-07T07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