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eastAsia="Times New Roman" w:cs="Times New Roman"/>
          <w:b/>
          <w:b/>
          <w:bCs/>
          <w:color w:val="111111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kern w:val="2"/>
          <w:sz w:val="24"/>
          <w:szCs w:val="24"/>
          <w:lang w:eastAsia="ru-RU"/>
        </w:rPr>
        <w:t>Сценарий новогоднего праздника в средней группе «Проделки Бабы -Яги»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ти под музыку «Новый год» входят в зал, водят хоровод возле елки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приятно, что сегодня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Гости к нам сюда пришл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, не глядя на заботы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ас свободный все нашл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усть будет вам тепло сегодня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усть радость греет вам сердца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На светлый праздник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новогодний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риглашает детвора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Новым годом! С Новым годом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ёлкой, с песней, с хороводом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новыми игрушками, с бусами, хлопушками!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ех гостей мы поздравляем,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бятам мы желае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ы ручки хлопали,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бы ножки топали!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 xml:space="preserve">1    Песня 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u w:val="single"/>
          <w:lang w:eastAsia="ru-RU"/>
        </w:rPr>
        <w:t>«Маленькой елочке холодно зимой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1 ребёнок-Заяц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: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спустил деревья иней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белых шапках все дом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 берёзках заискрилась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еребристая кайм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2 ребёнок-Лисичка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ё покрыто белым пухом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ся земля сейчас в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нег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ак красиво! Что за прелесть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глядеться не могу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3 ребёнок-Мышка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олотым дождём сверкае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ш уютный, светлый зал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Ёлка в гости приглашает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ас для праздника настал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4 ребёнок-Волк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зле ёлки ожидаю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с сегодня чудеса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 этот праздник оживают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обрых сказок голоса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Что ж, давайте,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бятишк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девчонки, и мальчишки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берёмся в хоровод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лавно встретим…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Новый год!               №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 xml:space="preserve">2  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4"/>
          <w:u w:val="single"/>
          <w:lang w:eastAsia="ru-RU"/>
        </w:rPr>
        <w:t>Хоровод возле елки- Мы повесим шарики…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ети садятся)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Новогодний хоровод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Ждали дети целый год.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апы, мамы, малыши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ды ёлке от души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у ведущей звонит телефон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Здравствуй, дедушка Мороз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ем расстроен ты до слез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дыхал ты на опушке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коло Яги избушки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же бабка отчудила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Что!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негурку утащил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тправляешься ты в путь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Чтоб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негурочку верну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обращаясь к залу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же делать нам, друзья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м без них никак нельзя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(звучит фонограмма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«Полет шмеля»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и влетает на метле Баба-Яг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Б. ЯГ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: Фу-фу-фу! Ну-ну-ну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ичего я не пойму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й, метла моя, метла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Ты куда же занесла?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мотрит на елку)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Что за куст стоит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редь зал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?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й, слепа, стара я стала …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ы нас за нос не води!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Ну!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негурочку веди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Б. ЯГ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хихикая и потирая руки)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Чтоб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негурку получить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до выкуп заплатить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обираю я со всех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есни, музыку и смех!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Что ж,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бят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, вы согласны?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оль согласны, то прекрасно.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Мы бабулю развлечём И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негурочку найдем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24"/>
          <w:u w:val="single"/>
          <w:lang w:eastAsia="ru-RU"/>
        </w:rPr>
        <w:t xml:space="preserve">Танец ей станцуем - №3 Танец 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4"/>
          <w:u w:val="single"/>
          <w:lang w:eastAsia="ru-RU"/>
        </w:rPr>
        <w:t>«Снежинок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color w:val="111111"/>
          <w:sz w:val="24"/>
          <w:szCs w:val="24"/>
          <w:lang w:eastAsia="ru-RU"/>
        </w:rPr>
        <w:t>(за каждое выполненное задание баба Яга выдаёт ведущей фант – сосновую шишку)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</w:r>
    </w:p>
    <w:p>
      <w:pPr>
        <w:pStyle w:val="Normal"/>
        <w:spacing w:before="0" w:after="0"/>
        <w:ind w:left="-850" w:hanging="1"/>
        <w:jc w:val="center"/>
        <w:rPr/>
      </w:pP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32"/>
          <w:u w:val="single"/>
          <w:lang w:eastAsia="ru-RU"/>
        </w:rPr>
        <w:t xml:space="preserve">4-Дети исполняют песню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Елочка, елочка, заблести огнями.</w:t>
      </w:r>
    </w:p>
    <w:p>
      <w:pPr>
        <w:pStyle w:val="Normal"/>
        <w:ind w:left="-850" w:hanging="1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Елочка, елочка, заблести огнями.</w:t>
        <w:br/>
        <w:t>Елочка, елочка, потанцуй ты с нами.</w:t>
        <w:br/>
        <w:br/>
        <w:t>Будем мы как зайчики</w:t>
        <w:br/>
        <w:t>Весело скакать.</w:t>
        <w:br/>
        <w:t>Прыг, да скок,</w:t>
        <w:br/>
        <w:t>Прыг, да скок,</w:t>
        <w:br/>
        <w:t>Повтори опять. (2 раза)</w:t>
        <w:br/>
        <w:br/>
        <w:t>Елочка, елочка, заблести огнями.</w:t>
        <w:br/>
        <w:t>Елочка, елочка, потанцуй ты с нами.</w:t>
        <w:br/>
        <w:br/>
        <w:t>Будем мы, как куколки,</w:t>
        <w:br/>
        <w:t>Дружно приседать,</w:t>
        <w:br/>
        <w:t>Вот так вот, вот так вот,</w:t>
        <w:br/>
        <w:t>Повтори опять. (2 раза)</w:t>
        <w:br/>
        <w:br/>
        <w:t>Елочка, елочка, заблести огнями.</w:t>
        <w:br/>
        <w:t>Елочка, елочка, потанцуй ты с нами.</w:t>
        <w:br/>
        <w:br/>
        <w:t>Будем мы как клоуны в цирке выступать,</w:t>
        <w:br/>
        <w:t>Вот так вот, вот так вот,</w:t>
        <w:br/>
        <w:t>Повтори опять. (2 раза).</w:t>
      </w:r>
    </w:p>
    <w:p>
      <w:pPr>
        <w:pStyle w:val="Normal"/>
        <w:ind w:left="-850" w:firstLine="141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№</w:t>
      </w:r>
      <w:r>
        <w:rPr>
          <w:rFonts w:cs="Times New Roman" w:ascii="Times New Roman" w:hAnsi="Times New Roman"/>
          <w:b/>
          <w:bCs/>
          <w:sz w:val="28"/>
          <w:u w:val="single"/>
        </w:rPr>
        <w:t>5 - Звучит музыка метели, вьюги  и появляется Снеговик с загадками.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bCs/>
          <w:u w:val="single"/>
        </w:rPr>
        <w:t>Снеговик: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Занесло меня сюда, 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 подмогу к вам друзья!</w:t>
      </w:r>
    </w:p>
    <w:p>
      <w:pPr>
        <w:pStyle w:val="Normal"/>
        <w:ind w:left="28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Вы загадки отгадайте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Cs/>
        </w:rPr>
        <w:t xml:space="preserve">И Снегурку выручайте </w:t>
      </w:r>
      <w:r>
        <w:rPr>
          <w:rFonts w:cs="Times New Roman" w:ascii="Times New Roman" w:hAnsi="Times New Roman"/>
          <w:bCs/>
          <w:i/>
        </w:rPr>
        <w:t>(Отгадывание загадок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 загадка</w:t>
      </w:r>
      <w:r>
        <w:rPr>
          <w:rFonts w:cs="Times New Roman" w:ascii="Times New Roman" w:hAnsi="Times New Roman"/>
          <w:sz w:val="24"/>
          <w:szCs w:val="24"/>
        </w:rPr>
        <w:t xml:space="preserve"> -Если лес укрыт снегами,</w:t>
        <w:br/>
        <w:t>Если пахнет пирогами</w:t>
        <w:br/>
        <w:t>Если ёлка в дом идёт,</w:t>
        <w:br/>
        <w:t>Что за праздник?...(Новый год)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 загад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н вошёл - никто не видел,</w:t>
        <w:br/>
        <w:t>Он сказал - никто не слышал.</w:t>
        <w:br/>
        <w:t>Дунул в окна и исчез,</w:t>
        <w:br/>
        <w:t>А на окнах вырос лес.</w:t>
        <w:br/>
        <w:t>(Мороз)</w:t>
      </w:r>
    </w:p>
    <w:p>
      <w:pPr>
        <w:pStyle w:val="Normal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3 загадка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Я прихожу с подарками, блещу огнями яркими,</w:t>
        <w:br/>
        <w:t>Нарядная, забавная, на Новый год я - главная…(Ёлка)</w:t>
      </w:r>
    </w:p>
    <w:p>
      <w:pPr>
        <w:pStyle w:val="Normal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загадка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Мы слепили снежный ком, </w:t>
        <w:br/>
        <w:t xml:space="preserve">Шляпу сделали на нем, </w:t>
        <w:br/>
        <w:t xml:space="preserve">Нос приделали, и в миг </w:t>
        <w:br/>
        <w:t>Получился …(Снеговик)</w:t>
      </w:r>
    </w:p>
    <w:p>
      <w:pPr>
        <w:pStyle w:val="Normal"/>
        <w:spacing w:lineRule="auto" w:line="240" w:before="170" w:after="170"/>
        <w:ind w:left="284" w:hanging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Снеговик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Ой, Ребятки молодцы! А сюрприз хотите?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Ответы детей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Ей мои Снеговики вы готовы?</w:t>
      </w:r>
    </w:p>
    <w:p>
      <w:pPr>
        <w:pStyle w:val="Normal"/>
        <w:spacing w:lineRule="auto" w:line="240" w:before="170" w:after="170"/>
        <w:ind w:left="28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>№</w:t>
      </w:r>
      <w:r>
        <w:rPr>
          <w:rFonts w:cs="Times New Roman" w:ascii="Times New Roman" w:hAnsi="Times New Roman"/>
          <w:b/>
          <w:bCs/>
          <w:sz w:val="28"/>
          <w:u w:val="single"/>
        </w:rPr>
        <w:t>6 -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24"/>
          <w:u w:val="single"/>
          <w:lang w:eastAsia="ru-RU"/>
        </w:rPr>
        <w:t xml:space="preserve">  И так, танец 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4"/>
          <w:u w:val="single"/>
          <w:lang w:eastAsia="ru-RU"/>
        </w:rPr>
        <w:t>«Снеговики»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24"/>
          <w:u w:val="single"/>
          <w:lang w:eastAsia="ru-RU"/>
        </w:rPr>
        <w:t>.</w:t>
      </w:r>
    </w:p>
    <w:p>
      <w:pPr>
        <w:pStyle w:val="Normal"/>
        <w:spacing w:lineRule="auto" w:line="240" w:before="170" w:after="17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 xml:space="preserve">Б.Я.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 уж, да уж! (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Удивляется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) Придется дать вам еще один фант - шишечку. Порадовали бабулю, держите.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Что ж, концерт мы показали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ыкуп мы насобирали.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Яги и след простыл…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топ! Кто это наследил?</w:t>
      </w:r>
    </w:p>
    <w:p>
      <w:pPr>
        <w:pStyle w:val="Normal"/>
        <w:spacing w:lineRule="auto" w:line="240" w:before="170" w:after="170"/>
        <w:ind w:firstLine="360"/>
        <w:jc w:val="center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оказывает на большие следы из бумаги, разбросанные по залу)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Если по следам пройдем —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о Ягу мы вмиг найдем</w:t>
      </w:r>
    </w:p>
    <w:p>
      <w:pPr>
        <w:pStyle w:val="Normal"/>
        <w:spacing w:lineRule="auto" w:line="240" w:before="170" w:after="170"/>
        <w:ind w:left="1560" w:hanging="0"/>
        <w:jc w:val="both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вызывает двух добровольцев, которые должны будут перепрыгивать с одного следа на другой, не наступая при этом на пол)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…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Ага, попалась!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вытаскивают упирающуюся Бабу-Ягу)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Б. ЯГ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се во мне так и трясется…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лать нечего: придется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Вам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негурку отдавать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из плена выпускать.</w:t>
      </w:r>
    </w:p>
    <w:p>
      <w:pPr>
        <w:pStyle w:val="Normal"/>
        <w:spacing w:lineRule="auto" w:line="240" w:before="170" w:after="170"/>
        <w:ind w:firstLine="15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(звучит волшебная музыка и появляется 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Наконец-то я вернулась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 вам на праздник в детский сад.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Новым годом, с новым счастьем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Поздравляю всех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бят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Ведущая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Надо сообщить Деду Морозу, что мы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выручили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Снегурочку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— чтобы он поскорее пришёл к нам.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вайте все вместе позовем «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Дедушка Мороз приходи!»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Все зовут Деда Мороза — и он появляется. Здоровается с детьми, с гостями.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Д. М.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(говорит 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Снегурочке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х, ты, милое дитя!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лновался за тебя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говорит Бабе-Яге)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ы, Баба-Яга, дрожи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Зло свое попридержи —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не то взгляну построже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миг тебя я заморожу!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Б. ЯГ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Что ты, что ты, Дед Мороз!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Я раскаялась до слез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Я с ребятами опять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у петь и танцевать!</w:t>
      </w:r>
    </w:p>
    <w:p>
      <w:pPr>
        <w:pStyle w:val="Normal"/>
        <w:spacing w:lineRule="auto" w:line="240" w:before="170" w:after="17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Все встают в хоровод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170" w:after="17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24"/>
          <w:u w:val="single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24"/>
          <w:u w:val="single"/>
          <w:lang w:eastAsia="ru-RU"/>
        </w:rPr>
        <w:t>7 - Хоровод с дедом Морозом «Шел веселый  Дед Мороз»</w:t>
      </w:r>
    </w:p>
    <w:p>
      <w:pPr>
        <w:pStyle w:val="Normal"/>
        <w:spacing w:lineRule="auto" w:line="240" w:before="170" w:after="17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28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4"/>
          <w:u w:val="single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4"/>
          <w:u w:val="single"/>
          <w:lang w:eastAsia="ru-RU"/>
        </w:rPr>
        <w:t>8 - Чтение стихов</w:t>
      </w:r>
    </w:p>
    <w:p>
      <w:pPr>
        <w:pStyle w:val="Normal"/>
        <w:spacing w:lineRule="auto" w:line="240" w:before="170" w:after="17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2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2"/>
          <w:szCs w:val="24"/>
          <w:u w:val="single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color w:val="111111"/>
          <w:sz w:val="32"/>
          <w:szCs w:val="24"/>
          <w:u w:val="single"/>
          <w:lang w:eastAsia="ru-RU"/>
        </w:rPr>
        <w:t xml:space="preserve">9 - Игра в кругу 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2"/>
          <w:szCs w:val="24"/>
          <w:u w:val="single"/>
          <w:lang w:eastAsia="ru-RU"/>
        </w:rPr>
        <w:t>«Шапочку передавайте»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Д. М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ока с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ребятами играли —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дарки наши вдруг пропали.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омоги найти, Яга —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агражу тебя сполна.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Б. Яг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передразнивает)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—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абка, бабка, помоги…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у? Куда вы без Яги?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Буду щас я колдовать —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олько,чур, мне не мешать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(обращается к 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Снегурочке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у-ка, ручки протяни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Лапоточек мой сними.</w:t>
      </w:r>
    </w:p>
    <w:p>
      <w:pPr>
        <w:pStyle w:val="Normal"/>
        <w:spacing w:lineRule="auto" w:line="240" w:before="170" w:after="170"/>
        <w:ind w:firstLine="360"/>
        <w:jc w:val="center"/>
        <w:rPr/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color w:val="111111"/>
          <w:sz w:val="24"/>
          <w:szCs w:val="24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  <w:lang w:eastAsia="ru-RU"/>
        </w:rPr>
        <w:t xml:space="preserve"> помогает снять лапоть с ноги и отдаёт Б. Яге)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Б. Яг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Эй, лапоть-лапоток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ерелети через пенек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Вокруг леса покружись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о мне с подарками вернись!</w:t>
      </w:r>
    </w:p>
    <w:p>
      <w:pPr>
        <w:pStyle w:val="Normal"/>
        <w:spacing w:lineRule="auto" w:line="240" w:before="170" w:after="170"/>
        <w:ind w:firstLine="15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бросает его за елку, а обратно летит дырявый валенок)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Б. Яг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Что за валенок такой?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 еще с такой дырой?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Кто прогрыз?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Наверно, мышки…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Б. Яг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Эх, задам я грызунишкам!</w:t>
      </w:r>
    </w:p>
    <w:p>
      <w:pPr>
        <w:pStyle w:val="Normal"/>
        <w:spacing w:lineRule="auto" w:line="240" w:before="170" w:after="170"/>
        <w:ind w:firstLine="15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колдует)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Шишары мышары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Елки-иголки…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Ну-ка, мыши, скорей ко мне,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К </w:t>
      </w: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lang w:eastAsia="ru-RU"/>
        </w:rPr>
        <w:t>новогодней елке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170" w:after="170"/>
        <w:ind w:firstLine="15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бросает валенок за елку, а из-за елки выскакивает мышонок)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Мышонок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Пи-пи-пи, пи-пи-пи…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ы, Ягуша, потерпи.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Мне хвостом лишь раз махнуть —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подарки — тут как тут!</w:t>
      </w:r>
    </w:p>
    <w:p>
      <w:pPr>
        <w:pStyle w:val="Normal"/>
        <w:spacing w:lineRule="auto" w:line="240" w:before="170" w:after="170"/>
        <w:ind w:firstLine="15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крутит хвостиком)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Раз-два, тру-ля-ля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С Новым годом — вуаля!</w:t>
      </w:r>
    </w:p>
    <w:p>
      <w:pPr>
        <w:pStyle w:val="Normal"/>
        <w:spacing w:lineRule="auto" w:line="240" w:before="170" w:after="170"/>
        <w:ind w:firstLine="15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 xml:space="preserve">(Дед Мороз и 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4"/>
          <w:szCs w:val="24"/>
          <w:lang w:eastAsia="ru-RU"/>
        </w:rPr>
        <w:t>Снегурочка выносят из-за…сыр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. М. Да, подарок — загляденье!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Баба Яга</w:t>
      </w: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скептически)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а уж, всем на объеденье…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Тьфу…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А где конфеты, апельсины,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Печенюшки, мандарины!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bCs/>
          <w:color w:val="111111"/>
          <w:sz w:val="24"/>
          <w:szCs w:val="24"/>
          <w:u w:val="single"/>
          <w:lang w:eastAsia="ru-RU"/>
        </w:rPr>
        <w:t>Снегурочка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Может, сыр-то не простой?</w:t>
      </w:r>
    </w:p>
    <w:p>
      <w:pPr>
        <w:pStyle w:val="Normal"/>
        <w:spacing w:lineRule="auto" w:line="240" w:before="170" w:after="170"/>
        <w:ind w:firstLine="1843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подходит и проверяет)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Он с начинкой - вот какой!</w:t>
      </w:r>
    </w:p>
    <w:p>
      <w:pPr>
        <w:pStyle w:val="Normal"/>
        <w:spacing w:lineRule="auto" w:line="240" w:before="170" w:after="170"/>
        <w:ind w:firstLine="1843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4"/>
          <w:szCs w:val="24"/>
          <w:lang w:eastAsia="ru-RU"/>
        </w:rPr>
        <w:t>(достаёт подарки)</w:t>
      </w:r>
    </w:p>
    <w:p>
      <w:pPr>
        <w:pStyle w:val="Normal"/>
        <w:spacing w:lineRule="auto" w:line="240" w:before="170" w:after="17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4"/>
          <w:szCs w:val="24"/>
          <w:u w:val="single"/>
          <w:lang w:eastAsia="ru-RU"/>
        </w:rPr>
        <w:t>Д. М.</w:t>
      </w: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 xml:space="preserve"> Угощенье принимайте…</w:t>
      </w:r>
    </w:p>
    <w:p>
      <w:pPr>
        <w:pStyle w:val="Normal"/>
        <w:spacing w:lineRule="auto" w:line="240" w:before="170" w:after="170"/>
        <w:ind w:firstLine="360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И весь год нас вспоминайте!</w:t>
      </w:r>
    </w:p>
    <w:p>
      <w:pPr>
        <w:pStyle w:val="Normal"/>
        <w:spacing w:lineRule="auto" w:line="240" w:before="170" w:after="17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  <w:t>Дед Мороз раздаёт подарки, поздравляет всех с наступающим Новым годом, все прощаются. Праздничная фотосессия со сказочными персонажами.</w:t>
      </w:r>
    </w:p>
    <w:p>
      <w:pPr>
        <w:pStyle w:val="Normal"/>
        <w:spacing w:lineRule="auto" w:line="240" w:before="170" w:after="170"/>
        <w:ind w:firstLine="360"/>
        <w:jc w:val="both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1111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36" w:before="280" w:after="280"/>
        <w:jc w:val="center"/>
        <w:rPr>
          <w:rFonts w:ascii="Times New Roman" w:hAnsi="Times New Roman" w:eastAsia="Times New Roman" w:cs="Times New Roman"/>
          <w:i/>
          <w:i/>
          <w:color w:val="000000"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36"/>
          <w:szCs w:val="28"/>
          <w:lang w:eastAsia="ru-RU"/>
        </w:rPr>
        <w:t>С Новым годом! Волшебства,</w:t>
        <w:br/>
        <w:t>Смеха, счастья и тепла,</w:t>
        <w:br/>
        <w:t>Мира, радостей, достатка</w:t>
        <w:br/>
        <w:t>И во всех делах порядка!</w:t>
        <w:br/>
        <w:br/>
        <w:t>Пусть все серое, плохое</w:t>
        <w:br/>
        <w:t>Старый год возьмет с собою.</w:t>
        <w:br/>
        <w:t>Впредь лишь светлые мгновенья</w:t>
        <w:br/>
        <w:t>Создают пусть настроенье!</w:t>
        <w:br/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0"/>
      <w:szCs w:val="30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1"/>
    <w:basedOn w:val="Normal"/>
    <w:qFormat/>
    <w:pPr>
      <w:spacing w:lineRule="auto" w:line="240" w:before="170" w:after="170"/>
      <w:ind w:firstLine="36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4:42:00Z</dcterms:created>
  <dc:creator>Владелец</dc:creator>
  <dc:description/>
  <cp:keywords/>
  <dc:language>en-US</dc:language>
  <cp:lastModifiedBy>Владелец</cp:lastModifiedBy>
  <cp:lastPrinted>2018-12-23T16:19:00Z</cp:lastPrinted>
  <dcterms:modified xsi:type="dcterms:W3CDTF">2019-01-07T11:03:00Z</dcterms:modified>
  <cp:revision>8</cp:revision>
  <dc:subject/>
  <dc:title/>
</cp:coreProperties>
</file>