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«Ох уж эти ссоры» (конфликты дошкольников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етскими конфликтами взрослые сталкиваются довольно рано. Их появление ученые относят к возрасту от одного года. У младших детей конфликты чаще всего возникают из-за игрушек, у детей 4-5 лет –из-за ролей в различных играх, а в старшем дошкольном возрасте -из-за соблюдения правил игры. Детские конфликты могут возникать по разным поводам: дисциплина, трудности в общении, разница ценностей и потребностей, ресурсы и средства и т.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возникновения конфликтов в детском коллекти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щении детей друг с другом часто возникают ситуации, требующие согласованности действий и проявления терпения, доброжелательности при общении со сверстником, умения отказаться отличных желаний ради достижения общей цели (игры, коллективный труд, спортивные эстафеты и пр.). Дошкольник еще не осознает свои переживания, намерения, интересы, поэтому ему трудно представить, что может чувствовать другой ребенок. Он видит только внешние проявления чувств, желаний другого: кричит, толкается, машет руками, отбирает игрушки или атрибуты или сердится и молча уходит в сторону. Ребенок еще не понимает, что другой малыш-личность, со своими интересами, желаниями, внутренним миром. У сверстников вызывают неприязнь те дети, с которыми трудно договориться, кто нарушает правила, не умеет играть, медлительные, неумелые, неловкие, несообразительные. Важно помочь ребенку увидеть себя со стороны и попробовать поставить на место друг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авило, в любом коллективе, а в детском особенно, конфликтные ситуации провоциру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грессивисты-раздражаются сами, если их не слушают и  задирают друг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жалобщики-всегда на кого-нибудь или что-нибудь жалу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сезнайки-считают себя умнее других, выш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аксималисты-хотят чего-то здесь и сейча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чуны-спокойные, немногословные, узнать, что они хотят сложн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винные лгуны-вводят всех в заблуждение обманом, ложью, часто в нее верят с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ерешительные-медлят с принятием решений, боятся ошиб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верхпокладистые-со всеми во всем соглашаю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рытные-затаивают обида и неожиданно набрасываются на обид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старших дошкольников становится значимым не только похвала взрослых, но и признание сверстниками, их оценка, одобрение, восхищение. У детей формируется потребность получить интересную роль в игре и проявить себя, чтобы добиться этого восхищения и одобрения. Дошкольники по-разному ведут себя в ситуации успеха и неудачи. Чаще всего в ситуации успеха чувство радости их переполняет,  а неудача влечет огорчение, досаду и зависть. Эти психологические особенности и провоцируют конфликты между деть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собенности общения старших дошкольников со сверстн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резмерно яркая эмоциональная насыщенность общения (повышенный тон, кри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Большое разнообразие и широкий диапазон коммуникативных действий (требования, приказы, навязывание своей воли, спор, обма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естандартность, нерегламентированность своих действий (неожиданные движения и действия, причудливые позы, кривляние, передразнивание, придумывание новых слов, дразнилок, небылиц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Преобладание инициативных действий над ответными (важно мое собственное высказывание, действие-несогласованность порождает конфли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моциональное неблагополучие, связанное с затруднением в общении, может повлечь психические проблемы (от агрессии до страх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школьном возрасте на фоне врожденного типа  нервной деятельности (холерик, сангвиник, флегматик, меланхолик) формируется характер. В это время постоянное внимание и коррекция со стороны родителей и педагогов крайне необходима. Нужно научить ребенка социально приемлемым нормам повед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разрешения конфликт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ошкольном, да и в школьном детстве конфликтные ситуации возникают постоянно. Дети ссорятся, мирятся, опять ссорятся и опять вместе. Педагогу порой бывает трудно разобраться, а иногда и просто не хочется вмешиваться, если речь не идет о дра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большие стычки и недоразумения можно расценивать как первые жизненные уроки взаимодействия с людьми одного круга (равными), с окружающим миром, этап обучения методом проб и ошибок, без которых ребенку сложно обойтись. Взрослым без особой необходимости не стоит вмешиваться в такие ссоры. Необходимо научить их выходить из спорных ситуаций, а дальше дети будут самостоятельно искать выход, договариваться и прекращать конфликт. Задача взрослых состоит в том, чтобы научить детей правилам жизни среди других людей (сколько людей, столько и желаний, переживаний, мнений). Эти правила заключаются в умении корректно выражать свое желание, выслушивать желание, мысль другого и договариваться. При этом ребенок должен быть равноправным участником этого процесса, а не просто слепо подчиняться требованиям взрослого или более сильного партнера (определять причину конфликта, находить варианты выхода из сложившейся ситуации). Взрослый, если вмешался, должен обязательно высказать детям свое объективное, бесстрастное отношение к конфликтной ситуации. Нужно учить детей объяснять друг другу свои желания, свои варианты видения ситуации, а затем предлагать им обдумать пути выхода из нее (не нужно преуменьшать способности детей в этом отношении, уже в раннем возрасте возможно принятие совместного реш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Способы   разрешения    конфликта детьми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24130</wp:posOffset>
                </wp:positionV>
                <wp:extent cx="1371600" cy="571500"/>
                <wp:effectExtent l="1905" t="444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9pt" to="323.95pt,4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</wp:posOffset>
                </wp:positionV>
                <wp:extent cx="1714500" cy="5715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9pt" to="215.95pt,4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Деструктивный:</w:t>
      </w: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  <w:u w:val="single"/>
        </w:rPr>
        <w:t>Конструктивны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Уйду и не буду с ним играть»,                        « Предложу другую игру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ам буду играть»,                                           «Спрошу ребят, во что лучше                           «Позову воспитателя                                         поиграть»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она заставит всех играть»,                          «Спрошу ребят, во что о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Всех побью и заставлю играть».                     хотят играть».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шении детских конфликтов педагог обеспечивает нахождение общего языка, который является результатом достижения понимания. Становясь посредником в разрешении детских споров, воспитатель должен соблюдать педагогическую этику, учитывая особенности  этого вмеша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 разрешении конфликтной ситуации педагог несет профессиональную ответственность за правильное разрешение этой ситуации.</w:t>
      </w:r>
    </w:p>
    <w:p>
      <w:pPr>
        <w:pStyle w:val="Normal"/>
        <w:rPr/>
      </w:pPr>
      <w:r>
        <w:rPr>
          <w:sz w:val="28"/>
          <w:szCs w:val="28"/>
        </w:rPr>
        <w:t>2. Взрослые и дети имеют разный социальный статус, чем и определяется их разное поведение в конфликте и его 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Разница в возрасте и жизненном опыте разводит позиции взрослого и ребенка, порождает разную степень ответственности за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азличное понимание событий и их причин участниками, конфликт глазами воспитателя и детей видится по-раз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сутствие других детей при конфликте превращает их из свидетелей в участников, а конфликт приобретает воспитательный смыс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офессиональная позиция воспитателя- взять на себя инициативу разрешения конфликта и на первое место поставить интересы формирующейс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етские конфликты легче предупредить, чем успешно разреш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не доминирует в беседе, он посредник, помощник.</w:t>
      </w:r>
    </w:p>
    <w:p>
      <w:pPr>
        <w:pStyle w:val="Normal"/>
        <w:rPr/>
      </w:pPr>
      <w:r>
        <w:rPr>
          <w:sz w:val="28"/>
          <w:szCs w:val="28"/>
        </w:rPr>
        <w:t>Обсуждать нуж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произошло? (сформулировать суть конфли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чувства вызвала ссора у участников столкновения? (определить, назвать чув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быть в этой ситуации? (предложить свои реш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Методы предупреждения конфликтов</w:t>
      </w: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более перспективное предупреждение ссор на ранних стадиях зарождения. Признаками зарождения конфликтов могут быть :повышение голоса, стычки между детьми, нарушение дисциплины, приставания, обзывания, нарушения правил в играх, отчуждение ребенка от игры, затянувшееся выяснение отношений. Воспитатель обязан обратить внимание на каждый такой штрих и принять меры по предупреждению начинающейся ссоры. Воспитатель должен заметить нежелательные поведенческие тенденции и перестроить их не приказным порядком, а психологическим путем, используя совместную деятельность, игры и занятия. Очень важным аспектом воспитания является развитие самоконтроля- умение регулировать свое поведение в соответствии с определенными стандартами, правилами, нормами, установленными в обществе.</w:t>
      </w:r>
    </w:p>
    <w:p>
      <w:pPr>
        <w:pStyle w:val="Normal"/>
        <w:rPr/>
      </w:pPr>
      <w:r>
        <w:rPr>
          <w:sz w:val="28"/>
          <w:szCs w:val="28"/>
        </w:rPr>
        <w:t>Для предупреждения возникновения ссор воспитателю необходи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ть условия для формирования умения общаться. Для этого можно использовать -сюжетно-ролевые игры (в том числе с наличием проблемной ситу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митационные игры (имитирующие в чистом виде какой-либо социальный процесс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нтерактивные игры (игры на взаимодейств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циально-поведенческие тренинги (направленные на обучение модели конструктивного поведения в разрешении конфликтной ситуаци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ыгрывание ссоры и моделирования выхода из не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сихогимнаст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ение и обсуждение художественных произвед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смотр и анализ мультфильмов с последующим моделированием новых верс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беседы, диску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/>
      </w:pPr>
      <w:r>
        <w:rPr>
          <w:sz w:val="28"/>
          <w:szCs w:val="28"/>
        </w:rPr>
        <w:t>1.Белкин А.С. Трудные педагогические ситуации и пути их разрешения/А.С.Белкин.-Свердловск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едгенидзе В.Я. Предупреждение и разрешение конфликтов у дошкольников/ В.Я Зедгенидзе-М.,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21:58:00Z</dcterms:created>
  <dc:creator>Аня</dc:creator>
  <dc:description/>
  <dc:language>en-US</dc:language>
  <cp:lastModifiedBy>Аня</cp:lastModifiedBy>
  <dcterms:modified xsi:type="dcterms:W3CDTF">2019-01-06T21:58:00Z</dcterms:modified>
  <cp:revision>2</cp:revision>
  <dc:subject/>
  <dc:title>«Ох уж эти ссоры» (конфликты дошкольников)</dc:title>
</cp:coreProperties>
</file>