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ПЕКТ УРОКА ОКРУЖАЮЩЕГО МИР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ма: Достопримечательности родного кра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  <w:r>
              <w:rPr>
                <w:sz w:val="28"/>
                <w:szCs w:val="28"/>
              </w:rPr>
              <w:t>: 23.10.2018г., вт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а</w:t>
            </w:r>
            <w:r>
              <w:rPr>
                <w:sz w:val="28"/>
                <w:szCs w:val="28"/>
              </w:rPr>
              <w:t>: МАОУСОШ №148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ласс</w:t>
            </w:r>
            <w:r>
              <w:rPr>
                <w:sz w:val="28"/>
                <w:szCs w:val="28"/>
              </w:rPr>
              <w:t>: 3 «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к</w:t>
            </w:r>
            <w:r>
              <w:rPr>
                <w:sz w:val="28"/>
                <w:szCs w:val="28"/>
              </w:rPr>
              <w:t>: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  <w:r>
              <w:rPr>
                <w:sz w:val="28"/>
                <w:szCs w:val="28"/>
              </w:rPr>
              <w:t>: 8.00-8.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бинет</w:t>
            </w:r>
            <w:r>
              <w:rPr>
                <w:sz w:val="28"/>
                <w:szCs w:val="28"/>
              </w:rPr>
              <w:t>: 10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Трашкова Е.В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Студент: </w:t>
            </w:r>
            <w:r>
              <w:rPr>
                <w:sz w:val="28"/>
                <w:szCs w:val="28"/>
              </w:rPr>
              <w:t>Максимова М., 42гр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тодист: </w:t>
            </w:r>
            <w:r>
              <w:rPr>
                <w:bCs/>
                <w:sz w:val="28"/>
                <w:szCs w:val="28"/>
              </w:rPr>
              <w:t>Боева</w:t>
            </w:r>
            <w:r>
              <w:rPr>
                <w:sz w:val="28"/>
                <w:szCs w:val="28"/>
              </w:rPr>
              <w:t xml:space="preserve"> С.З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32"/>
          <w:szCs w:val="32"/>
        </w:rPr>
        <w:t>Цели деятельности учителя: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формирование представлений о достопримечательностях города Челябинска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звитие умения составлять связный текс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ируемые результа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ять кругозор о городе Челябинск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формировать умение составлять небольшой рассказ о родном крае.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нимать и осваивать социальную роль обучающегос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являть мотивы к учебной деятельности, навыки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ознавать роль предмета в современном мире;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спитывать уважительное отношение к своей стране, любовь к родному кра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 xml:space="preserve">: урок открытия нового знан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bCs/>
          <w:sz w:val="28"/>
          <w:szCs w:val="28"/>
        </w:rPr>
        <w:t>учебник</w:t>
      </w:r>
      <w:r>
        <w:rPr>
          <w:sz w:val="28"/>
          <w:szCs w:val="28"/>
        </w:rPr>
        <w:t xml:space="preserve"> «Окружающий мир» 3 класс («Эльконин-Давыдов»), раздаточный материал (карточки), учебная презентация, видеоматери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5162"/>
        <w:gridCol w:w="3970"/>
        <w:gridCol w:w="15"/>
        <w:gridCol w:w="2953"/>
        <w:gridCol w:w="1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 прие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ронометраж </w:t>
            </w:r>
          </w:p>
        </w:tc>
        <w:tc>
          <w:tcPr>
            <w:tcW w:w="9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РОК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>
          <w:trHeight w:val="7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ДЕЯТЕЛЬНОСТЬ УЧИТЕЛ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тап самоопределения к деятельности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овесный метод: беседа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глядный метод: учебная 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ин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брое утро, ребята. Меня зовут Маргарита Валерьевна, и сегодня я у вас проведу урок окружающего мира. Давайте улыбнемся друг другу, тихо сели мальчики, а теперь еще тише сядут девочки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: планирование учебного сотрудничества с учителем и сверстниками</w:t>
            </w:r>
          </w:p>
        </w:tc>
      </w:tr>
      <w:tr>
        <w:trPr>
          <w:trHeight w:val="2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ктуализация знаний и мотиваци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овесный метод: беседа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глядный метод: учебная 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мин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А начнем мы урок с такой пословицы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Если дружба велика - будет Родина крепк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Как вы понимаете значение пословицы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Молодцы. Ребята, а что для нас с вами большая Родина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кой город является сердцем России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 с чем вы познакомились на прошлом уроке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Если люди между собой дружат, не ссорятся, не воюют, то Родина будет крепкой, народ сможет за неё постоя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ольшая родина – это гос-во, в котором мы живём, Росс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род Моск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ы познакомились с достопримечательностями Москвы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: саморегуля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: поиск и выделение необходимой информации, осознание и произвольное построение речевого высказывания, подведение под понятие, установление причинно-следственных связей, доказательство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тановка учебной задачи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глядный метод: учебная презентация, видео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овесный метод: беседа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ин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лично. Ребята, сейчас я вам предлагаю посмотреть видео и подумать, о чем же сегодня мы будем говори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то может сказать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Хорошо, чем для нас является Челябинск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Верно, а кто может сказать тему урока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годня на уроке мы будем говорить о Челябинске, о достопримечательностях гор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елябинск является для нас малой Родиной, родным кра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стопримечательности родного кр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: целеполагание, планирование, саморегуля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: поиск и выделение необходимой ситуации, анализ объектов с целью выделения призна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: планирование учебного сотрудничества с учителем и сверстниками, постановка вопросов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крытие детьми нового знани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ктический метод: работа с учебником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овесный метод: беседа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глядный метод: учебная презент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 мин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бята, сегодня нам нужно простроить маршрут не более 20 км, но, чтобы он охватывал достопримечательности города, потому что скоро приедут иностранцы, и мы должны будем показать основные достопримечательности и рассказать о них! Посмотрите на карту, откуда мы начнём экскурсию, если к нам в город приехали издалека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3072765" cy="1391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76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бята, а вам сейчас раздам таблички, ваша задача в парах заполнить табличку, по ходу нашей работы:</w:t>
            </w:r>
          </w:p>
          <w:tbl>
            <w:tblPr>
              <w:tblW w:w="4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2"/>
              <w:gridCol w:w="1233"/>
              <w:gridCol w:w="1233"/>
              <w:gridCol w:w="1233"/>
            </w:tblGrid>
            <w:tr>
              <w:trPr/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ост-ть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 ос-я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 честь кого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об-ти</w:t>
                  </w:r>
                </w:p>
              </w:tc>
            </w:tr>
            <w:tr>
              <w:trPr/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Его записывать не будем. </w:t>
            </w:r>
            <w:r>
              <w:rPr>
                <w:sz w:val="26"/>
                <w:szCs w:val="26"/>
                <w:shd w:fill="FFFFFF" w:val="clear"/>
              </w:rPr>
              <w:t>Начало строительства железных дорог на </w:t>
            </w:r>
            <w:hyperlink r:id="rId3"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>Южном Урале</w:t>
              </w:r>
            </w:hyperlink>
            <w:r>
              <w:rPr>
                <w:sz w:val="26"/>
                <w:szCs w:val="26"/>
                <w:shd w:fill="FFFFFF" w:val="clear"/>
              </w:rPr>
              <w:t> было связано с необходимостью освоения огромных природных богатств </w:t>
            </w:r>
            <w:hyperlink r:id="rId4"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>Урала</w:t>
              </w:r>
            </w:hyperlink>
            <w:r>
              <w:rPr>
                <w:sz w:val="26"/>
                <w:szCs w:val="26"/>
                <w:shd w:fill="FFFFFF" w:val="clear"/>
              </w:rPr>
              <w:t> и </w:t>
            </w:r>
            <w:hyperlink r:id="rId5"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>Сибири</w:t>
              </w:r>
            </w:hyperlink>
            <w:r>
              <w:rPr>
                <w:sz w:val="26"/>
                <w:szCs w:val="26"/>
                <w:shd w:fill="FFFFFF" w:val="clear"/>
              </w:rPr>
              <w:t>. В </w:t>
            </w:r>
            <w:hyperlink r:id="rId6"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>1888 году</w:t>
              </w:r>
            </w:hyperlink>
            <w:r>
              <w:rPr>
                <w:sz w:val="26"/>
                <w:szCs w:val="26"/>
                <w:shd w:fill="FFFFFF" w:val="clear"/>
              </w:rPr>
              <w:t xml:space="preserve"> было открыто первое движение от </w:t>
            </w:r>
            <w:hyperlink r:id="rId7"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>Москвы</w:t>
              </w:r>
            </w:hyperlink>
            <w:r>
              <w:rPr>
                <w:sz w:val="26"/>
                <w:szCs w:val="26"/>
                <w:shd w:fill="FFFFFF" w:val="clear"/>
              </w:rPr>
              <w:t xml:space="preserve"> до </w:t>
            </w:r>
            <w:hyperlink r:id="rId8"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>Уфы</w:t>
              </w:r>
            </w:hyperlink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Давайте посмотрим, куда мы дальше пойдём, что ближе всего?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Хорошо. Парк им. А.С. Пушкина - один из старейших парков культуры и отдыха на Южном Урале. Идея устроить парк была предложена местными купцами и чиновниками в 1908. В 1937 г., в 100-летнюю годовщину гибели великого поэта, парку было присвоено имя А.С. Пушкина, тогда же был установлен гипсовый бюст поэт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бята, а кто знает, что такое бюст?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Летом в парке проходят концерты для любителей духовой музыки, молодежные дискотеки, театрализованные балы для детей, показательные выступления мастеров бального танца, встречи с писателями, артистам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писали, куда дальше отправимся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писываем. Ребята, рассказываем сообщение. Остальные внимательно слушают и записываю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льше мы отправляемся в …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 него нам тоже расскажут, вы записываете в таблич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умайте и скажите, куда мы дальше пойдё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йчас нам о нём тоже расскажу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к вы понимаете просветительская деятельность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ледующее место, которое мы посетим это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ебята, Парк Сад Победы появился в начале 1930-х г. Гордое название «Сад Победы» парк получил накануне двадцатилетия победы в Великой Отечественной войне, 6 мая 1965 года. </w:t>
            </w:r>
            <w:r>
              <w:rPr>
                <w:color w:val="000000"/>
                <w:sz w:val="26"/>
                <w:szCs w:val="26"/>
                <w:shd w:fill="FFFFFF" w:val="clear"/>
              </w:rPr>
              <w:t>Традиционно именно в саду Победы ежегодно на 9 мая проводятся митинги и праздничные мероприят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т у нас с вами и получился маршрут, который включает в себя такие места, как парк Гагарина, зоопарк, сад Победы, алое поле и друг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йчас поработаем с учебником. Откройте стр. 68. Прочитайте задание. Кто скажет, что нужно сделать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итаем по цепочке, начинаем со второго ряда первой пар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ы так много говорим о достопримечательностях, а что такое достопримечательность?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ы начнём экскурсию с вокза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родской сад имени А.С.Пушк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юст – это скульптура верхней части челов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льше можно пройти в парк Алое пол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В память о кровопролитном событии первой российской революции (1905–1907 г.г.) парку было присвоено современное его название. Митинг заводских рабочих Челябинска 1905г. был разогнан силой, некоторые из них были ранены, потому в народе и стали называть площадь Алой. Алое поле с каждым годом становится все краше, оставаясь излюбленным местом отдыха горожан. Как приятно пройтись по парку в теплый солнечный день, особенно в период цветения яблонь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Центральный парк культуры и отдыха имени Гагар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Датой образования парка культуры и отдыха им. Ю.А. Гагарина считается 1936 год. Имя Юрия Гагарина парку было присвоено в апреле 1962 года. Жители Челябинска нередко называют парк культуры и отдыха им. Гагарина царством белок. Они настолько привыкли к вниманию людей, что без стеснения готовы есть прямо из рук и скакать вблизи фотокамер. Столь живописное место просто не может не стать любимым для романтических натур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Челябинский зоопар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shd w:fill="FFFFFF" w:val="clear"/>
              </w:rPr>
              <w:t>История челябинского зоопарка начинается с зимы </w:t>
            </w:r>
            <w:hyperlink r:id="rId9">
              <w:r>
                <w:rPr>
                  <w:rStyle w:val="InternetLink"/>
                  <w:color w:val="000000"/>
                  <w:sz w:val="26"/>
                  <w:szCs w:val="26"/>
                  <w:shd w:fill="FFFFFF" w:val="clear"/>
                </w:rPr>
                <w:t>1992 года</w:t>
              </w:r>
            </w:hyperlink>
            <w:r>
              <w:rPr>
                <w:sz w:val="26"/>
                <w:szCs w:val="26"/>
                <w:shd w:fill="FFFFFF" w:val="clear"/>
              </w:rPr>
              <w:t>. Зоопарк занимается не только просветительской деятельностью, но и организует культурно-массовые мероприятия, поддерживает народные традиции, проводя наиболее популярные календарные праздники: Масленица, Новый Год, День России, День Победы, День Города.</w:t>
            </w:r>
          </w:p>
          <w:p>
            <w:pPr>
              <w:pStyle w:val="Normal"/>
              <w:rPr>
                <w:color w:val="222222"/>
                <w:sz w:val="26"/>
                <w:szCs w:val="26"/>
                <w:shd w:fill="FFFFFF" w:val="clear"/>
              </w:rPr>
            </w:pPr>
            <w:r>
              <w:rPr>
                <w:color w:val="222222"/>
                <w:sz w:val="26"/>
                <w:szCs w:val="26"/>
                <w:shd w:fill="FFFFFF" w:val="clear"/>
              </w:rPr>
              <w:t>- Деятельность, распространяющая социальные зн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222222"/>
                <w:sz w:val="26"/>
                <w:szCs w:val="26"/>
                <w:shd w:fill="FFFFFF" w:val="clear"/>
              </w:rPr>
              <w:t>- Сад Побе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задании нужно продолжить неоконченные предлож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Достопримеча́тельность — место, вещь или объект, заслуживающие особого внимания, знаменитые или замечательные чем-либо, например, являющиеся историческим наследие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опримечательность –это место или предмет, заслуживающие особого внимания в силу каких-либо своих качеств. Какими могут быть достопримечательности? Это может быть красивая постройка, чудесное место природы, памятник знаменитому человек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опримечательности моего дома – это фотоальбом, статуэтки, картин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опримечательности моего города – это памятники, музеи, дворц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опримечательности моего родного краса – это заповедники, парки, озёр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опримечательности моей страны – это города именинники, просторы.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: саморегуля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: осознание и произвольное построение речевого высказывания, анализ объектов с целью выделения признаков, доказатель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: умение с достаточной полнотой и точностью выражать свои мыс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: осознание и произвольное построение речевого высказывания, подведение под понятие, установление причинно-следственных связ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: умение с достаточной полнотой и точностью выражать свои мыс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: установление причинно-следственных связ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: анализ объектов с целью выделения признаков, доказатель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5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рвичное закрепление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Словесный метод: беседа, слово учителя, выступление учащихс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 м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намическая пауз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Ребята, сейчас я вам предлагаю оформить стен газету, с достопримечательностями нашего города. Я буду говорить место, а вы год осн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родской сад имени А.С.Пушк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лое пол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арк имени Гагар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оопар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ад Побед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90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9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99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99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930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: саморегуля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: анализ объектов с целью выделения признак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: умение с достаточной полнотой и точностью выражать свои мысли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амостоятельная работа с самопроверкой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ктический метод: самостоятельная работа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мин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бята, я вам даю текст о Челябинске, ваша задача дополнять предложения информацией, которую вы услышали, или, может быть, уже знал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Челябинск – крупный промышленный центр России, административный центр Челябинской области и Южного Урала. </w:t>
            </w:r>
            <w:r>
              <w:rPr>
                <w:sz w:val="26"/>
                <w:szCs w:val="26"/>
                <w:u w:val="single"/>
                <w:shd w:fill="FFFFFF" w:val="clear"/>
              </w:rPr>
              <w:t xml:space="preserve"> </w:t>
            </w:r>
            <w:r>
              <w:rPr>
                <w:sz w:val="26"/>
                <w:szCs w:val="26"/>
                <w:shd w:fill="FFFFFF" w:val="clear"/>
              </w:rPr>
              <w:t>В Челябинске много красивых парков. Популярные места отдыха и прогулок жителей и гостей города – это </w:t>
            </w:r>
            <w:r>
              <w:rPr>
                <w:bCs/>
                <w:sz w:val="26"/>
                <w:szCs w:val="26"/>
                <w:shd w:fill="FFFFFF" w:val="clear"/>
              </w:rPr>
              <w:t>парк Пушкина</w:t>
            </w:r>
            <w:r>
              <w:rPr>
                <w:sz w:val="26"/>
                <w:szCs w:val="26"/>
                <w:shd w:fill="FFFFFF" w:val="clear"/>
              </w:rPr>
              <w:t xml:space="preserve"> со множеством </w:t>
            </w:r>
            <w:r>
              <w:rPr>
                <w:i/>
                <w:sz w:val="26"/>
                <w:szCs w:val="26"/>
                <w:shd w:fill="FFFFFF" w:val="clear"/>
              </w:rPr>
              <w:t>(Перечислить объекты)</w:t>
            </w:r>
          </w:p>
          <w:p>
            <w:pPr>
              <w:pStyle w:val="Normal"/>
              <w:rPr>
                <w:sz w:val="26"/>
                <w:szCs w:val="26"/>
                <w:u w:val="single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Недалеко расположен парк имени </w:t>
            </w:r>
            <w:r>
              <w:rPr>
                <w:i/>
                <w:sz w:val="26"/>
                <w:szCs w:val="26"/>
                <w:shd w:fill="FFFFFF" w:val="clear"/>
              </w:rPr>
              <w:t>(в честь кого назван)</w:t>
            </w:r>
            <w:r>
              <w:rPr>
                <w:sz w:val="26"/>
                <w:szCs w:val="26"/>
                <w:shd w:fill="FFFFFF" w:val="clear"/>
              </w:rPr>
              <w:t>, в котором расположены карьеры, наполненные водой, в окружении декоративных гранитных скал, уютные беседки, ухоженные дорожки и настоящие лесные тропинки. Недалеко от парка находится </w:t>
            </w:r>
            <w:r>
              <w:rPr>
                <w:bCs/>
                <w:sz w:val="26"/>
                <w:szCs w:val="26"/>
                <w:shd w:fill="FFFFFF" w:val="clear"/>
              </w:rPr>
              <w:t>зоопарк</w:t>
            </w:r>
            <w:r>
              <w:rPr>
                <w:sz w:val="26"/>
                <w:szCs w:val="26"/>
                <w:shd w:fill="FFFFFF" w:val="clear"/>
              </w:rPr>
              <w:t xml:space="preserve">, где можно увидеть более 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 самом центре города, расположен парк </w:t>
            </w:r>
            <w:r>
              <w:rPr>
                <w:i/>
                <w:sz w:val="26"/>
                <w:szCs w:val="26"/>
                <w:shd w:fill="FFFFFF" w:val="clear"/>
              </w:rPr>
              <w:t xml:space="preserve">________________ . </w:t>
            </w:r>
            <w:r>
              <w:rPr>
                <w:sz w:val="26"/>
                <w:szCs w:val="26"/>
                <w:shd w:fill="FFFFFF" w:val="clear"/>
              </w:rPr>
              <w:t xml:space="preserve">Сейчас парк </w:t>
            </w:r>
            <w:r>
              <w:rPr>
                <w:i/>
                <w:sz w:val="26"/>
                <w:szCs w:val="26"/>
                <w:shd w:fill="FFFFFF" w:val="clear"/>
              </w:rPr>
              <w:t xml:space="preserve">___________ - </w:t>
            </w:r>
            <w:r>
              <w:rPr>
                <w:sz w:val="26"/>
                <w:szCs w:val="26"/>
                <w:shd w:fill="FFFFFF" w:val="clear"/>
              </w:rPr>
              <w:t>это популярное место у местных жителей, место встреч и прогулок. </w:t>
            </w:r>
            <w:r>
              <w:rPr>
                <w:rStyle w:val="StrongEmphasis"/>
                <w:b w:val="false"/>
              </w:rPr>
              <w:t>Особое внимание стоит уделить саду</w:t>
            </w:r>
            <w:r>
              <w:rPr>
                <w:rStyle w:val="StrongEmphasis"/>
              </w:rPr>
              <w:t xml:space="preserve"> ____________ . </w:t>
            </w:r>
            <w:r>
              <w:rPr>
                <w:color w:val="000000"/>
                <w:sz w:val="26"/>
                <w:szCs w:val="26"/>
                <w:shd w:fill="FFFFFF" w:val="clear"/>
              </w:rPr>
              <w:t>Традиционно именно в саду _________ ежегодно на 9 мая проводятся митинги и праздничные мероприятия.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: саморегуляция, оце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: структурирование знаний поиск и выделение необходимой информ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: поиск и выделение необходимой информ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ключение в систему знаний, повторение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овесный метод: беседа, выступления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мин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ршаем работу. Сейчас я предлагаю послушать несколько текстов, у кого что получилос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чень хорошие рассказы у вас получились. Вы заметили, что у них нет названия? Давайте сейчас подумаем как можем назвать текст и подпишем сверху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Челябинск – крупный промышленный центр России, административный центр Челябинской области и Южного Урала. </w:t>
            </w:r>
            <w:r>
              <w:rPr>
                <w:sz w:val="26"/>
                <w:szCs w:val="26"/>
                <w:u w:val="single"/>
                <w:shd w:fill="FFFFFF" w:val="clear"/>
              </w:rPr>
              <w:t xml:space="preserve"> </w:t>
            </w:r>
            <w:r>
              <w:rPr>
                <w:sz w:val="26"/>
                <w:szCs w:val="26"/>
                <w:shd w:fill="FFFFFF" w:val="clear"/>
              </w:rPr>
              <w:t>В Челябинске много красивых парков. Популярные места отдыха и прогулок жителей и гостей города – это </w:t>
            </w:r>
            <w:r>
              <w:rPr>
                <w:bCs/>
                <w:sz w:val="26"/>
                <w:szCs w:val="26"/>
                <w:shd w:fill="FFFFFF" w:val="clear"/>
              </w:rPr>
              <w:t>парк Пушкина</w:t>
            </w:r>
            <w:r>
              <w:rPr>
                <w:sz w:val="26"/>
                <w:szCs w:val="26"/>
                <w:shd w:fill="FFFFFF" w:val="clear"/>
              </w:rPr>
              <w:t xml:space="preserve"> со множеством аттракционов, беседок, скульптур.  </w:t>
            </w:r>
          </w:p>
          <w:p>
            <w:pPr>
              <w:pStyle w:val="Normal"/>
              <w:rPr>
                <w:sz w:val="26"/>
                <w:szCs w:val="26"/>
                <w:u w:val="single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Недалеко расположен парк имени Ю.А.Гагарина, в котором расположены карьеры, наполненные водой, в окружении декоративных гранитных скал, уютные беседки, ухоженные дорожки и настоящие лесные тропинки. Недалеко от парка находится </w:t>
            </w:r>
            <w:r>
              <w:rPr>
                <w:bCs/>
                <w:sz w:val="26"/>
                <w:szCs w:val="26"/>
                <w:shd w:fill="FFFFFF" w:val="clear"/>
              </w:rPr>
              <w:t>зоопарк</w:t>
            </w:r>
            <w:r>
              <w:rPr>
                <w:sz w:val="26"/>
                <w:szCs w:val="26"/>
                <w:shd w:fill="FFFFFF" w:val="clear"/>
              </w:rPr>
              <w:t>, где можно увидеть более 100 видов животных, волков, медведей и морских обитател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В самом центре города, расположен парк Алое поле</w:t>
            </w:r>
            <w:r>
              <w:rPr>
                <w:i/>
                <w:sz w:val="26"/>
                <w:szCs w:val="26"/>
                <w:shd w:fill="FFFFFF" w:val="clear"/>
              </w:rPr>
              <w:t xml:space="preserve">. </w:t>
            </w:r>
            <w:r>
              <w:rPr>
                <w:sz w:val="26"/>
                <w:szCs w:val="26"/>
                <w:shd w:fill="FFFFFF" w:val="clear"/>
              </w:rPr>
              <w:t>Сейчас парк Алое поле</w:t>
            </w:r>
            <w:r>
              <w:rPr>
                <w:i/>
                <w:sz w:val="26"/>
                <w:szCs w:val="26"/>
                <w:shd w:fill="FFFFFF" w:val="clear"/>
              </w:rPr>
              <w:t xml:space="preserve"> - </w:t>
            </w:r>
            <w:r>
              <w:rPr>
                <w:sz w:val="26"/>
                <w:szCs w:val="26"/>
                <w:shd w:fill="FFFFFF" w:val="clear"/>
              </w:rPr>
              <w:t>это популярное место у местных жителей, место встреч и прогулок. </w:t>
            </w:r>
            <w:r>
              <w:rPr>
                <w:rStyle w:val="StrongEmphasis"/>
                <w:b w:val="false"/>
              </w:rPr>
              <w:t>Особое внимание стоит уделить саду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Победы</w:t>
            </w:r>
            <w:r>
              <w:rPr>
                <w:rStyle w:val="StrongEmphasis"/>
              </w:rPr>
              <w:t xml:space="preserve">. </w:t>
            </w:r>
            <w:r>
              <w:rPr>
                <w:color w:val="000000"/>
                <w:sz w:val="26"/>
                <w:szCs w:val="26"/>
                <w:shd w:fill="FFFFFF" w:val="clear"/>
              </w:rPr>
              <w:t>Традиционно именно в саду Победы ежегодно на 9 мая проводятся митинги и праздничные мероприят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стопримечательности Челябинска, любимый город, Челябинск.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: саморегуля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: осознание и произвольное построение речевого высказывания, поиск и выделение необходимой информации, структурирование зна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: умение с достаточной полнотой и точностью выражать свои мысли, управление поведением партнера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ефлексия деятельности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Словесный метод: бесед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мин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bookmarkStart w:id="0" w:name="0"/>
            <w:bookmarkStart w:id="1" w:name="22585816b276f2eae74da0521ae59d4492e9fa0d"/>
            <w:bookmarkEnd w:id="0"/>
            <w:bookmarkEnd w:id="1"/>
            <w:r>
              <w:rPr>
                <w:sz w:val="26"/>
                <w:szCs w:val="26"/>
              </w:rPr>
              <w:t xml:space="preserve">- Ребята, в конце урока я предлагаю вам заполнить следующую табличку: </w:t>
            </w:r>
          </w:p>
          <w:tbl>
            <w:tblPr>
              <w:tblW w:w="5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1"/>
              <w:gridCol w:w="1691"/>
              <w:gridCol w:w="1691"/>
            </w:tblGrid>
            <w:tr>
              <w:trPr/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люс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инус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нтересно</w:t>
                  </w:r>
                </w:p>
              </w:tc>
            </w:tr>
            <w:tr>
              <w:trPr/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умайте и напишите в каждой колонке: в чем плюс урока, минус и в чем интере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елитесь тем, что вы отметили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: саморегуляция, оце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: структурирование знаний, осознание и произвольное построение речевого высказывания, синтез</w:t>
            </w:r>
          </w:p>
        </w:tc>
      </w:tr>
    </w:tbl>
    <w:p>
      <w:pPr>
        <w:pStyle w:val="Normal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70;&#1078;&#1085;&#1099;&#1081;_&#1059;&#1088;&#1072;&#1083;" TargetMode="External"/><Relationship Id="rId4" Type="http://schemas.openxmlformats.org/officeDocument/2006/relationships/hyperlink" Target="https://ru.wikipedia.org/wiki/&#1059;&#1088;&#1072;&#1083;" TargetMode="External"/><Relationship Id="rId5" Type="http://schemas.openxmlformats.org/officeDocument/2006/relationships/hyperlink" Target="https://ru.wikipedia.org/wiki/&#1057;&#1080;&#1073;&#1080;&#1088;&#1100;" TargetMode="External"/><Relationship Id="rId6" Type="http://schemas.openxmlformats.org/officeDocument/2006/relationships/hyperlink" Target="https://ru.wikipedia.org/wiki/1888_&#1075;&#1086;&#1076;" TargetMode="External"/><Relationship Id="rId7" Type="http://schemas.openxmlformats.org/officeDocument/2006/relationships/hyperlink" Target="https://ru.wikipedia.org/wiki/&#1052;&#1086;&#1089;&#1082;&#1074;&#1072;" TargetMode="External"/><Relationship Id="rId8" Type="http://schemas.openxmlformats.org/officeDocument/2006/relationships/hyperlink" Target="https://ru.wikipedia.org/wiki/&#1059;&#1092;&#1072;" TargetMode="External"/><Relationship Id="rId9" Type="http://schemas.openxmlformats.org/officeDocument/2006/relationships/hyperlink" Target="https://ru.wikipedia.org/wiki/1992_&#1075;&#1086;&#1076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6:47:00Z</dcterms:created>
  <dc:creator>Даня</dc:creator>
  <dc:description/>
  <cp:keywords/>
  <dc:language>en-US</dc:language>
  <cp:lastModifiedBy>Ритка</cp:lastModifiedBy>
  <cp:lastPrinted>2018-01-14T19:52:00Z</cp:lastPrinted>
  <dcterms:modified xsi:type="dcterms:W3CDTF">2018-10-19T10:33:00Z</dcterms:modified>
  <cp:revision>32</cp:revision>
  <dc:subject/>
  <dc:title>КОНСПЕКТ УРОКА МАТЕМАТИКИ</dc:title>
</cp:coreProperties>
</file>