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Открытый  урок 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Калиновская  СОШ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ебова  Галина  Михайловна, учитель би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Пресмыкающиеся, особенности строения, жизнедеятельности, многообраз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формировать знания об особенностях строения и процессов жизнедеятельности пресмык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зучить особенности внешнего и внутреннего строения пресмыкающихся, связанных с приспособлением к жизни на суш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вивать умения сравнивать, делать выв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уществлять экологическое воспит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картинки с изображением крокодила, черепахи, ящерицы, презентация, учебник Н.И. Сонин, Захаров  . Биология 7 .Дрофа. 201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момент. Определение темы урока, используя представленные картинки, определение цели урока. Что мы можем узнать на уроке, чему можем научить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познакомиться с особенностями строения, образа жизни пресмыкающихся. Научиться различать животных, определять их роль в природе, жизни человек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пресмыкающихся. Работа с текстом на стр. 200. Наземные животные, размножаются на суше яйцами с запасом питательных веществ и покрытых оболочкой. Дышат легкими, температура тела непостоянна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ее строение пресмыкающих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делы тела: голова, шея, туловище, конечности, хво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ров тела: сухая кожа с роговыми чешуйками. Происходит линька. Слайд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ы головы: глаза, имеющие третье веко, барабанная перепонка – среднее ухо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ее строение. Составить таблицу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ов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тро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о – двигательная (скелет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вление шеи грудной клет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еносная систем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лная перегородка в желудочке сердц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ыхательна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асывающий тип дыхания за счет грудной клет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ая систем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ее оплодотворение, размножение яйцами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ка пресмыкающихся. Составление схе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24990</wp:posOffset>
                </wp:positionH>
                <wp:positionV relativeFrom="paragraph">
                  <wp:posOffset>157480</wp:posOffset>
                </wp:positionV>
                <wp:extent cx="704850" cy="85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3.7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2653665</wp:posOffset>
                </wp:positionH>
                <wp:positionV relativeFrom="paragraph">
                  <wp:posOffset>157480</wp:posOffset>
                </wp:positionV>
                <wp:extent cx="9525" cy="5988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25190</wp:posOffset>
                </wp:positionH>
                <wp:positionV relativeFrom="paragraph">
                  <wp:posOffset>157480</wp:posOffset>
                </wp:positionV>
                <wp:extent cx="561975" cy="665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7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91890</wp:posOffset>
                </wp:positionH>
                <wp:positionV relativeFrom="paragraph">
                  <wp:posOffset>157480</wp:posOffset>
                </wp:positionV>
                <wp:extent cx="466725" cy="20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7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Пресмыкающиеся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ряд чешуйчатые                                                        Отряд крокодил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ряд Клювоголовые              Отряд черепахи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е из жизни животных. Сообщения учащихс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те ли вы животное земноводное - земговодное?  Серый варан, пустынный крокодил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не читал замечательный рассказ А.П. Чехова «Хамелеон»? Почему Чехов дал рассказу такое название? Кто такой хамелеон?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меи могут заглатывать крупную добычу? Уж, например, довольно легко заглатывает лягушек. Благодаря чему это возможно?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используют выражение «крокодиловы слезы», верно ли оно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пресмыкающихся. 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им пресмыкающимся и почему имеют отношение перечисленные слова и словосочетания: грызуны, чемодан, оправа для очков, кухня, заповедник, железнодорожная насып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гра «Третий – лишний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терия             варан                  анаконда                         коб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теница        кайман                гюрза                               у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ра                 гавиал                 хамелеон                         гадю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ст. 1 вариант – признаки пресмыкающихся, 2 вариант – признаки земновод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стоянная температура т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епостоянная температура т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итают на суше и в во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ло покрыто влажной, слизистой кож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жа сухая, покрытая роговыми чешуй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ердце трехкамерное с неполной перегородкой в желудоч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шея име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ыхание при помощи лег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органы дыхания – легкие и кож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плодотворение внутренн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плодотворение наруж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мыкающиеся – 2,5,6.7,8,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новодные – 2,3,4,9,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то нужно делать, если вас или вашего товарища укусила ядовитая зме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 какому отряду относится животное, имеющее характеристи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й и наземный образ жи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цирь – внешний ске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юсти без зубов, имеют роговой клюв, покрывающий челю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ножение на суше, развитие без превращен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шнее зада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. 52. Составить 2 цепи питания, в которых пресмыкающиеся являлись бы одним из звеньев. По следам ящеров, сон, который приснился мне. Рефлекс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5:38:00Z</dcterms:created>
  <dc:creator>User</dc:creator>
  <dc:description/>
  <cp:keywords/>
  <dc:language>en-US</dc:language>
  <cp:lastModifiedBy>Компьютер</cp:lastModifiedBy>
  <dcterms:modified xsi:type="dcterms:W3CDTF">2019-01-07T15:08:00Z</dcterms:modified>
  <cp:revision>7</cp:revision>
  <dc:subject/>
  <dc:title/>
</cp:coreProperties>
</file>