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19975" cy="2033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 «Управление образования» администрации МОГО «Ухт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тский сад № 65 общеразвивающего вид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vanish/>
        </w:rPr>
        <w:drawing>
          <wp:inline distT="0" distB="0" distL="0" distR="0">
            <wp:extent cx="1524635" cy="10090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vanish/>
        </w:rPr>
        <w:drawing>
          <wp:inline distT="0" distB="0" distL="0" distR="0">
            <wp:extent cx="1305560" cy="1181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vanish/>
        </w:rPr>
        <w:drawing>
          <wp:inline distT="0" distB="0" distL="0" distR="0">
            <wp:extent cx="1524635" cy="1009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рспективный план образовательно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ятельности с детьми 3 – 7 ле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реализации этнокультурного компонен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не Н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28"/>
          <w:szCs w:val="28"/>
        </w:rPr>
        <w:t>Разработала: Шаихова Г.Т.,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, 1 к.к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149225</wp:posOffset>
            </wp:positionV>
            <wp:extent cx="7419975" cy="2105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6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ab/>
        <w:t>Образовательная деятельность по реализации этнокультурного компонента вне НОД была запланирована с целью формирования у детей представления о природе Коми края, о традициях, культуре, о жизни и деятельности народа Коми.</w:t>
      </w:r>
    </w:p>
    <w:p>
      <w:pPr>
        <w:pStyle w:val="Normal"/>
        <w:spacing w:lineRule="auto" w:line="360"/>
        <w:jc w:val="both"/>
        <w:rPr/>
      </w:pPr>
      <w:r>
        <w:rPr/>
        <w:t xml:space="preserve">Исходя из этой цели были поставлены следующие задачи в каждой возрастной группе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торая младшая групп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Формировать у детей представление о многообразии животного ми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Знакомить с понятием «Орнамент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Формировать у детей представление о предметах быта (муз. инструменты, посуда, игрушки – из бересты, глины, дерева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Знакомить детей с  произведениями устного коми народного творчес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Способствовать накоплению ребенком ярких впечатлений о природе родного кра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Способствовать установлению добрых отношений между детьми, помочь лучше узнать друг др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Вызвать желание участвовать в коми народных играх.</w:t>
      </w:r>
    </w:p>
    <w:p>
      <w:pPr>
        <w:pStyle w:val="Normal"/>
        <w:spacing w:lineRule="auto" w:line="360"/>
        <w:jc w:val="both"/>
        <w:rPr/>
      </w:pPr>
      <w:r>
        <w:rPr/>
        <w:t>Используемые формы, методы, приемы: оформление фотоальбома, рассматривание иллюстраций, дидактические игры, коми народные игры, беседа, наблюдение, чтение художественной литературы, художественное творчество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групп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ширять представление детей о семье, детском саде и его ближайшем окруже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ть представления детей об особенностях внешнего вида, повадках диких животных, птиц родного кра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накомить детей с элементами коми орнамента, способствовать применению знаний в дидактических игр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ть представление о предметах быта из бересты, глины, дерева и коми национальной одежд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ощрять желание детей реализовывать свои впечатления в изобразительн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держивать интерес детей к произведениям поэтов и писателей Коми республ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должать знакомить детей с Коми народными игр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накомить детей с достопримечательностями родного гор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пользуемые формы, методы, приемы: наблюдение, рассматривание иллюстраций, фото, образовательные ситуации, художественное творчество, экскурсии, чтение художественной литературы, дидактические игры, коми народные игр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Формировать интерес к культуре и традициям коми народа в прошлом и настояще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глублять представление детей о животном мире Коми края, приспособлении их к среде обита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Формировать умение видеть черты национального своеобразия в облике людей, в их одежде, украшениях, архитектуре, предметах быт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Формировать представление детей о родном городе, развивать патриотические чувств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Воспитывать стремление оберегать природный мир коми края, видеть его красот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богащать представления о особенностях Коми литературы, многообразии жанров (стихи, сказки, рассказы, загадки, поговорки, народные приемы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ддерживать стремление выразить свои впечатления, переживания в рисунках (красота природы Коми края, после посещения музея, выставок, экскурсий и т.п.)</w:t>
      </w:r>
    </w:p>
    <w:p>
      <w:pPr>
        <w:pStyle w:val="Normal"/>
        <w:spacing w:lineRule="auto" w:line="360"/>
        <w:jc w:val="both"/>
        <w:rPr/>
      </w:pPr>
      <w:r>
        <w:rPr/>
        <w:t>Используемые формы, методы, прием: беседа, образовательные ситуации, чтение художественной литературы, художественное творчество, экскурсии, коми народные игры, коми фольклор, дидактические игр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готовительная групп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азвивать познавательный интерес к природе Коми края. Обогащать представления об особенностях существования животных, птиц коми кра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богащать представления о быте, жизненных устоях в прошлом и настоящем времен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Формировать знания о богатствах Коми земли (дары природы, природные ресурсы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Формирование любви к родному городу, к его достопримечательностя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Формирование представления о государственной символике Коми республики (флаг, герб, гимн) и города (герб Ухты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асширять представления детей о родном крае через коми фольклор, произведения поэтов и писателей Коми республи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Формировать представления о защитниках Родины, учить чтить память погибших земляков в годы Великой Отечественной войн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оспитывать уважение и терпимость к людям любой националь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ддерживать желание реализовывать приобретенные знания о родном крае в твор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>Используемые формы, методы, приемы: беседа, чтение художественной литературы, художественное творчество, экскурсии, коми народные игры, фольклор, дидактически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разовательной деятельности по реализации этнокультурного компонента вне НОД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510"/>
        <w:gridCol w:w="3510"/>
        <w:gridCol w:w="405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свидания лето, здравствуй детский сад (1-2 недели</w:t>
            </w:r>
            <w:r>
              <w:rPr>
                <w:b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ладшая групп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Давайте познакомимся!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мочь адаптироваться в детском саду. Воспитывать вежливое обращение друг к другу и взрослым (дети встают в круг, предавая мяч, называют свое имя)</w:t>
            </w:r>
          </w:p>
        </w:tc>
        <w:tc>
          <w:tcPr>
            <w:tcW w:w="1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Что такое детский сад?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дать представление о профессиях сотрудников детского сада. Расширять круг знакомств в детском саду. Воспитывать чувство уверенност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сотрудниками детского сада, их трудовыми действиями. Познакомить с сотрудниками Коми национальност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День знаний»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у детей представление о школе, профессии учителя, школьных принадлежностях. Дать представление о роли правительства РК в создании условий для комфортного  проживания и современного обучения детей в нашей республик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фотоальбома в группе «Я и мои сверстники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буждать детей к узнаванию сверстников на фото, называть их имя. Продолжать воспитывать доброжелательное отношение друг к другу.</w:t>
            </w:r>
          </w:p>
        </w:tc>
        <w:tc>
          <w:tcPr>
            <w:tcW w:w="1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Коми горницу «Ребята, давайте жить дружно!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знакомить детей с бытом, культурой людей Коми национальности, используя атрибуты в горнице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сширить представления детей о быте, культуре людей Коми национальности в прошлом и настоящем времен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совершенствовать знания детей о быте Коми народа. Подводить детей к толерантному отношению в общении с людьми разных национальностей. Воспитывать уважение, социальную открытость в общении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ень урожайная, золотая, хмурая (3 - 4 недели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за осенними листьями. </w:t>
            </w:r>
          </w:p>
          <w:p>
            <w:pPr>
              <w:pStyle w:val="Normal"/>
              <w:jc w:val="both"/>
              <w:rPr/>
            </w:pPr>
            <w:r>
              <w:rPr/>
              <w:t>Задачи: дать представление об особенностях осени. Рассмотреть разноцветные листья. Составить с детьми осенний букет.</w:t>
            </w:r>
          </w:p>
        </w:tc>
        <w:tc>
          <w:tcPr>
            <w:tcW w:w="1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Вот она какая – осень!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сширить представление детей о многообразии природных явлений в Коми крае. Закреплять представление о сезонных изменениях в природе (ст. гр – сентябрь, октябрь, ноябрь). Стимулировать детей активно участвовать в диалоге. Воспитывать интерес и любовь к природе родного края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«Волшебная коробка»</w:t>
            </w:r>
          </w:p>
          <w:p>
            <w:pPr>
              <w:pStyle w:val="Normal"/>
              <w:jc w:val="both"/>
              <w:rPr/>
            </w:pPr>
            <w:r>
              <w:rPr/>
              <w:t>Задачи: осваивать умение различать овощи и фрукты на ощупь. Называть характерные признаки. Выделить  овощи, которые растут в наших краях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«Что лишнее»</w:t>
            </w:r>
          </w:p>
          <w:p>
            <w:pPr>
              <w:pStyle w:val="Normal"/>
              <w:jc w:val="both"/>
              <w:rPr/>
            </w:pPr>
            <w:r>
              <w:rPr/>
              <w:t>Задачи: закрепить название овощей, совершенствовать умение группировать овощи по региональному признаку. Воспитывать уважение к сельскохозяйственному труду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-отгадки.</w:t>
            </w:r>
          </w:p>
          <w:p>
            <w:pPr>
              <w:pStyle w:val="Normal"/>
              <w:jc w:val="both"/>
              <w:rPr/>
            </w:pPr>
            <w:r>
              <w:rPr/>
              <w:t>Задачи: расширить знания детей об овощах. Приобщить детей к разучиванию  2-3 названий овощей на коми язы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разовательной деятельности по реализации этнокультурного компонента вне Н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039"/>
        <w:gridCol w:w="3477"/>
        <w:gridCol w:w="3482"/>
        <w:gridCol w:w="4021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ладшая групп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Осень урожайная, золотая, хмурая (1 - 4 недели)</w:t>
            </w:r>
          </w:p>
        </w:tc>
        <w:tc>
          <w:tcPr>
            <w:tcW w:w="1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ары леса»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/и </w:t>
            </w:r>
          </w:p>
          <w:p>
            <w:pPr>
              <w:pStyle w:val="Normal"/>
              <w:jc w:val="both"/>
              <w:rPr/>
            </w:pPr>
            <w:r>
              <w:rPr/>
              <w:t>Задачи: стимулировать детей различать и группировать карточки с изображением ягод и грибов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both"/>
              <w:rPr/>
            </w:pPr>
            <w:r>
              <w:rPr/>
              <w:t>Задачи: расширять знания детей о дарах леса. Осваивать умение находить на картинках по описанию (Коми загадка) и назвать ягоды и грибы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Задачи: обогащать представления детей о дарах осени в лесу. Отмечать характерные признаки. Осваивать умение отгадывать загадки. Развивать внимание, память, наблюдательность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Опасно для людей – полезно для лесных обитателей»</w:t>
            </w:r>
          </w:p>
          <w:p>
            <w:pPr>
              <w:pStyle w:val="Normal"/>
              <w:jc w:val="both"/>
              <w:rPr/>
            </w:pPr>
            <w:r>
              <w:rPr/>
              <w:t>Задачи: закрепить знания детей о дарах леса, которые растут в Коми парме. Формировать представление о ядовитых грибах и ягодах. Познакомить с правилами поведения в лесу.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вотный мир пармы»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иллюстраций с изображением животных и птиц.</w:t>
            </w:r>
          </w:p>
          <w:p>
            <w:pPr>
              <w:pStyle w:val="Normal"/>
              <w:jc w:val="both"/>
              <w:rPr/>
            </w:pPr>
            <w:r>
              <w:rPr/>
              <w:t>Задачи: дать представление о животном мире Коми края. Упражнять в назывании знакомых животных и птиц на дидактических карточках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 «У кого домик лучше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животными Коми края. Развивать познавательный интерес. Упражнять детей в назывании жилища диких животных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both"/>
              <w:rPr/>
            </w:pPr>
            <w:r>
              <w:rPr/>
              <w:t>Задачи: продолжать обогащать представления об образе жизни диких животных, птиц Коми края (подготовка к зиме). Развивать любознательность. Воспитывать доброжелательное, заботливое отношение к животному миру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Задачи: расширить знания детей об адаптации птиц и животных к природным условиям. Развивать интерес и любознательность к животному миру Коми края.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художественной литературы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Образцов «Осень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произведением Коми автора. Подвести к пониманию и воспроизведению содержания стихотворения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Образцов «Кто поднял шум в лес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познакомить с новыми произведениями Коми автора. Подводить к ответам на вопросы по содержанию, используя строки из стихотворения.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Журавлев «Осень – рыжая лисица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произведениями Коми авторов. Развивать интонационную выразительность речи. Воспитывать любовь к природе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Образцов «золотая осень»</w:t>
            </w:r>
          </w:p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произведениями Коми автора. Подводить к пониманию выделять характерные особенности Северного края. Совершенствовать отчетливое произношение слов, словосочетаний. Воспитывать любовь к поэзии.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е творчество «Дары осени»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звивать умение отражать в своих рисунках ягоды, овощи, грибы, встречающиеся в Коми парме.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закрепить представления об осени в детских рисунках. Отражать в рисунке замысел стихотворений Коми поэтов. Стимулировать использовать нетрадиционные техники рисова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разовательной деятельности по реализации этнокультурного компонента вне Н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tbl>
      <w:tblPr>
        <w:tblW w:w="147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9"/>
        <w:gridCol w:w="3490"/>
        <w:gridCol w:w="3489"/>
        <w:gridCol w:w="34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ладшая групп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доровь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неделя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фотоальбома, иллюстраций.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представления детей о том, что каждый человек имеет имя. Развивать интерес, доброжелательные взаимоотношения между сверстниками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Витамины с грядки и с ветки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понятием «витамины». Закрепить знания о пользе овощей, ягод, лечебных трав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дидактических карточек «Чем вы похожи и чем вы отличаетесь»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представления о сходстве и различии детей в прошлом и настоящем (внешний вид, одежда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аким видом спорта занимаются взрослые и дети в РК»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представления детей о преобладающих видах спорта в РК, о выдающихся спортсменах. Воспитывать чувство гордости, ува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неделя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й дом, моя семья» рассматривание фотографий, сюжетных картинок.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представления детей о семье и о членах семьи. Воспитывать уважительное отношение у своим родным людям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 Что значит слово «Семья»</w:t>
            </w:r>
          </w:p>
          <w:p>
            <w:pPr>
              <w:pStyle w:val="Normal"/>
              <w:jc w:val="both"/>
              <w:rPr/>
            </w:pPr>
            <w:r>
              <w:rPr/>
              <w:t>Задачи: закрепить понятие «семья». Знакомить детей с Коми поговорками/пословицами о семье. Воспитывать уважительное отношение к своим близким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Наша дружная семья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семейными традициями (на примере семей оленевода, охотника, рыбака)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Семья в современном мире»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представление о приобретении семейных традиций в связи с изменением рода деятельности Коми народа. Воспитывать уважительное отношение к традициям семьи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. Мой город (3 неделя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фото, иллюстраций «Строим дом, новый дом».</w:t>
            </w:r>
          </w:p>
          <w:p>
            <w:pPr>
              <w:pStyle w:val="Normal"/>
              <w:jc w:val="both"/>
              <w:rPr/>
            </w:pPr>
            <w:r>
              <w:rPr/>
              <w:t>Задачи: дать понятие, что город – это дома, улицы, парки и т.д.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городом через фотографии различных объектов нашего города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Вот эта улица, вот этот дом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объектами ближнего окружения. Побуждать детей к запоминанию своего домашнего адреса, название и адреса детского сада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рассказа Е. Габовой «Меховой дом»</w:t>
            </w:r>
          </w:p>
          <w:p>
            <w:pPr>
              <w:pStyle w:val="Normal"/>
              <w:jc w:val="both"/>
              <w:rPr/>
            </w:pPr>
            <w:r>
              <w:rPr/>
              <w:t>Задачи: знакомить детей с жизнью и бытом оленеводов. Воспитывать уважительное отношение к труду оленеводов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кие разные дома» (рассказ воспитателя)</w:t>
            </w:r>
          </w:p>
          <w:p>
            <w:pPr>
              <w:pStyle w:val="Normal"/>
              <w:jc w:val="both"/>
              <w:rPr/>
            </w:pPr>
            <w:r>
              <w:rPr/>
              <w:t>Задачи: показать разницу конструктивных особенностей домов (многоэтажный дом, чум, деревенские дома). Сравнит и найти различия и сходства. Формировать интерес к жизни коренных жителей РК.</w:t>
            </w:r>
          </w:p>
        </w:tc>
      </w:tr>
      <w:tr>
        <w:trPr>
          <w:trHeight w:val="40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трана. Моя малая Родин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неделя)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аппликация «Улица нашего города».</w:t>
            </w:r>
          </w:p>
          <w:p>
            <w:pPr>
              <w:pStyle w:val="Normal"/>
              <w:jc w:val="both"/>
              <w:rPr/>
            </w:pPr>
            <w:r>
              <w:rPr/>
              <w:t>Задачи: знакомить детей с частями зданий (крыши, стены, окна...). Стимулировать аккуратно наклеивать готовые детали. Воспитывать любовь к родному городу.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рассказа Е. Габовой «Флаги над островом»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знания детей о флаге РК, гербе. Упражнять в умении узнавать флаг, герб РК среди других регалий (экскурсии)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я в историко-краеведческий музей</w:t>
            </w:r>
          </w:p>
        </w:tc>
      </w:tr>
      <w:tr>
        <w:trPr>
          <w:trHeight w:val="17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сширять знания детей о геральдике РК. Воспитывать любовь к родному городу, Коми кра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ознакомить детей с историей заселения новых земель, выходцами из Коми края. Разучить поговорки о дружб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разовательной деятельности по реализации этнокультурного компонента вне НОД</w:t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505"/>
        <w:gridCol w:w="3503"/>
        <w:gridCol w:w="3503"/>
        <w:gridCol w:w="350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ладшая групп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вогодняя (1-4недели)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я «Добрый Толик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произведениями поэтов РК. Расширять знания о природе северного края. Принимать чувство любви ко всему живому.</w:t>
            </w:r>
          </w:p>
        </w:tc>
        <w:tc>
          <w:tcPr>
            <w:tcW w:w="10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повести Е. Габовой «Дети древней земли»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вездочка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детскими произведениями писателей РК. Расширять представления о загадочных природных явлениях родного края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хотники за звездами»</w:t>
            </w:r>
          </w:p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произведениями писателей РК. Способствовать развитию познавательного интереса к родному краю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бо в огне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новыми повестями Е. Габовой. Способствовать познанию природных особенностей родного края через литературу.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История нашего края»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сширять представления о приближающемся новогоднем празднике. Вызвать у детей живой интерес к новогодним костюмам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сширить знания детей о Новогоднем празднике. Помочь усвоить некоторые традиции Коми в новогодние каникулы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ознакомить детей с традициями связанными с природным календарем (Рождество, Васильев день, Крещение, Святки). Сформировать представления детей о праздновании Нового года на Руси, в Коми крае.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«зимняя сказка»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«Я в историко-краеведческом музее»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родолжать наблюдать за изменениями в природе. Обратить внимание на красоту зимнего пейзажа. Подвести к пониманию природы коми края и любить ее (использовать загадки и стихи коми авторов)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бушкина елка»</w:t>
            </w:r>
          </w:p>
          <w:p>
            <w:pPr>
              <w:pStyle w:val="Normal"/>
              <w:jc w:val="both"/>
              <w:rPr/>
            </w:pPr>
            <w:r>
              <w:rPr/>
              <w:t>Задачи: углубить представления детей о новогодних обрядах, присущих Коми народу, из чего создавались костюмы «ряженых», чем угощали их хозяева дома.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е творчество «Елочные украшения» – конструирование из бумаги, бросовой материал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ирлянда из колечек»</w:t>
            </w:r>
          </w:p>
          <w:p>
            <w:pPr>
              <w:pStyle w:val="Normal"/>
              <w:jc w:val="both"/>
              <w:rPr/>
            </w:pPr>
            <w:r>
              <w:rPr/>
              <w:t>Задачи: осваивать умение соединять цветные полоски в кольцо. Прививать аккуратность. Стимулировать детей сделать нарядной свою группу.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грушки – зверюшки»</w:t>
            </w:r>
          </w:p>
          <w:p>
            <w:pPr>
              <w:pStyle w:val="Normal"/>
              <w:jc w:val="both"/>
              <w:rPr/>
            </w:pPr>
            <w:r>
              <w:rPr/>
              <w:t>Задачи: упражнять детей скатывать мятую бумагу в шарик. Развивать мелкую моторику, фантазию. Передавать атмосферу радости от результата своего труда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ноцветные фонарики»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Сформировать у детей представление о празднике Новый год, назначении елочных игрушек. Подводить к выделению существенных признаков игрушек (цвет, форма, материал), изготовленных детьми совместно с родителями для украшения новогодней елки. Формировать аккуратност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разовательной деятельности по реализации этнокультурного компонента вне НОД</w:t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44"/>
        <w:gridCol w:w="3445"/>
        <w:gridCol w:w="3444"/>
        <w:gridCol w:w="344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ладшая групп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я зимних игр и забав (1-2 неделя)</w:t>
            </w:r>
          </w:p>
        </w:tc>
        <w:tc>
          <w:tcPr>
            <w:tcW w:w="1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ые игры и игрушки детей в прошлом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Коми горниц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познакомить детей с игрушками из бересты, ткани, дерева, глины. Вызвать интерес к игрушкам, выполненным руками детей и взрослых. 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Коми центр</w:t>
            </w:r>
          </w:p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историей своего края, народа, Коми играми. Вовлекать детей в Коми игры,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 народные игры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ропаточки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Коми игрой. Уточнить с детьми, что действовать они должны по сигналу. Развивать воображение, наблюдательность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ой, олень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Коми народной игрой, ее правилами. Развивать ловкость, быстроту реакции, умение ориентироваться на площадк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овля оленей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Коми народной игрой и ее правилами. Развивать ловкость, меткость, настойчивость, выдержку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ыжки через нарты (санки)»</w:t>
            </w:r>
          </w:p>
          <w:p>
            <w:pPr>
              <w:pStyle w:val="Normal"/>
              <w:jc w:val="both"/>
              <w:rPr/>
            </w:pPr>
            <w:r>
              <w:rPr/>
              <w:t>Задачи: упражнять в прыжках через препятствие. Развивать ловкость, целеустремленность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произведений Коми авторов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имушка – зима (3-4 неделя)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ская загадка П. А. Образцова на тему «Зима»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умение слушать и отгадывать загадки. Активизировать словарь. Развивать образное, логическое мышление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е П. А. Образцова «Затейница зим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е П. А. Образцова «На лыжах»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Е. В. Козловой «Лыжи – неумехи»</w:t>
            </w:r>
          </w:p>
          <w:p>
            <w:pPr>
              <w:pStyle w:val="Normal"/>
              <w:jc w:val="both"/>
              <w:rPr/>
            </w:pPr>
            <w:r>
              <w:rPr/>
              <w:t>Задачи: стимулировать следить за развитием действия в рассказе. Развивать способность внимательно слушать художественное произведение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формировать у детей интерес к литературным произведениям. Стимулировать проговаривание некоторых фраз и выражений из стихотворения. Вызвать радостные эмоции при восприятии поэтического произведения о зиме.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е творчество «Затейница зима»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има в тундре»</w:t>
            </w:r>
          </w:p>
          <w:p>
            <w:pPr>
              <w:pStyle w:val="Normal"/>
              <w:jc w:val="both"/>
              <w:rPr/>
            </w:pPr>
            <w:r>
              <w:rPr/>
              <w:t>Задачи: обобщить, систематизировать представления детей о зиме в Коми крае. Способствовать активному изучению природных особенностей родного края через литературные источники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обуждать творчески проявлять способности в изображении несложного пейзажа в соответствии с содержанием стихотворения. Изображать ель в снежном убранстве. Воспитывать бережное отношение к природе.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побуждать детей к умению видеть, замечать красоту и богатство родной природы. Развивать творческие способности с опорой на произведения поэтов, писателей РК. 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разовательной деятельности по реализации этнокультурного компонента вне Н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10"/>
        <w:gridCol w:w="3445"/>
        <w:gridCol w:w="3444"/>
        <w:gridCol w:w="34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ладшая групп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я изобразительного искусства (1 неделя)</w:t>
            </w:r>
          </w:p>
        </w:tc>
        <w:tc>
          <w:tcPr>
            <w:tcW w:w="10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й узор – Коми орнамент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Художник – график А. В. Мошев.</w:t>
            </w:r>
          </w:p>
          <w:p>
            <w:pPr>
              <w:pStyle w:val="Normal"/>
              <w:jc w:val="both"/>
              <w:rPr/>
            </w:pPr>
            <w:r>
              <w:rPr/>
              <w:t>Задачи: Продолжать знакомит детей с понятием «графика», «Художник-график». Познакомить с творчеством А. В. Мошева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Составь узор» используя элементы коми орнамента.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узорами из коми орнамента. умение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творчество «Нарисуй пояс. Укрась его орнаментом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творчество «Нарисуй полотенце, укрась его орнаментом»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элементами коми орнамента. Дать сведения о декоративном оформлении мужской и женской одежды. Побуждать детей составлять узор. Развивать интерес, фантазию, эстетический вкус.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щитники Отечества (2-3 неделя)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иллюстраций на тему  «Наша Родина сильна, охраняет мир она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праздником День защитника Отечества. Воспитывать стремление быть мужественным, смелым.</w:t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Герои – защитники Отечества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достопримечательностями родного города: уточнить знания о защитниках Отечества. Вызвать у детей чувство любви к родному краю, Родине, пробудить, активизировать дух патриотизма, подвести к чувству гордости за солдат, за и героизм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творчество «Праздничная открытка»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к памятным местам (стела воинам афганцам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ши любимые мамы (4 неделя)</w:t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дать представление о празднике «День защитника Отечества». Вызвать чувство гордости и положительный эмоциональный отклик к российским солдатам и людям военных профессий. Вызвать желание изготовить праздничные открытки для пап. Развивать фантазию, творчество.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познакомить с российской армией, ее функцией защиты Отечества от врагов.. Подвести к пониманию, что значит быть мужественным, смелым, ловким, отважным;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коми горницу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Быт коми женщины в прошлом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ознакомить детей с традиционной мужской и женской народной коми одеждой (рубашка, сарафан, пояс, передник, лапти, тобоки). Подводить к отгадыванию загадок об одежде.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Сформировать знания детей о жизненных устоях, бытовых условиях, традициях коми женщин в давние времена, с предметами бы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разовательной деятельности по реализации этнокультурного компонента вне Н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92"/>
        <w:gridCol w:w="3493"/>
        <w:gridCol w:w="3492"/>
        <w:gridCol w:w="349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младшая групп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ши любимые мамы (1 неделя)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Одень куклу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коми народной одеждой, обувью, головными уборами. Формировать представление о последовательности действий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Дочки-матери»</w:t>
            </w:r>
          </w:p>
          <w:p>
            <w:pPr>
              <w:pStyle w:val="Normal"/>
              <w:jc w:val="both"/>
              <w:rPr/>
            </w:pPr>
            <w:r>
              <w:rPr/>
              <w:t>Задачи: осваивать прием подбора двух одинаковых плоскостных кукол, находить незначительные отличия в коми орнаменте</w:t>
            </w:r>
            <w:r>
              <w:rPr>
                <w:sz w:val="22"/>
                <w:szCs w:val="22"/>
              </w:rPr>
              <w:t>. Развивать внимание, логическое мышление.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Мамы разные нужны, мамы разные важны»</w:t>
            </w:r>
          </w:p>
        </w:tc>
      </w:tr>
      <w:tr>
        <w:trPr>
          <w:trHeight w:val="201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формировать представление о профессии современных женщин. Подвести детей к пониманию того, что забота о близких доставляет огромную радость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сширить представления детей о бытовых условиях, традициях, увлечениях современных женщин РК (художники, писатели, работники правительства и министерства)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казочная (2-4янедели)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казки о животных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названиями коми сказок, в которых главными персонажами являются животные (использовать иллюстрации из художественной литературы).</w:t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Сказка в фольклоре коми народа»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коми народными сказками, персонажами коми сказок.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ознакомить детей с распространенным жанром в фольклоре коми, основными мотивами сказок. Помочь детям понять основную идею коми народных сказок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коми народных сказок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иса и заяц»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желание слушать произведение не отвлекаясь, проявлять эмоциональный отклик на содержание произведения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т, коза и баран»</w:t>
            </w:r>
          </w:p>
          <w:p>
            <w:pPr>
              <w:pStyle w:val="Normal"/>
              <w:jc w:val="both"/>
              <w:rPr/>
            </w:pPr>
            <w:r>
              <w:rPr/>
              <w:t>Задачи: способствовать проявлению интереса к коми народным сказкам. Формировать умение выражать свое отношение к персонажам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двежьи няньки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дводить к пониманию определенной последовательности событий в тексте. Активизировать желание откликаться на содержание прочитанного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ошадь и волк»</w:t>
            </w:r>
          </w:p>
          <w:p>
            <w:pPr>
              <w:pStyle w:val="Normal"/>
              <w:jc w:val="both"/>
              <w:rPr/>
            </w:pPr>
            <w:r>
              <w:rPr/>
              <w:t>Задачи: вовлекать в более углубленное восприятие текста. Способствовать осмысленному и обобщенному обсуждению произведения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ая деятельность (настольный, кукольный театр) по коми народной сказ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 стимулировать более качественное освоение произведения. Вовлекать детей в повторение характерных движений и звукоподражаний из текста за педагогом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ситуация «Занимательные задани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: формировать знания о коми народных сказках. Создать игровую для ситуацию для закрепления знакомых коми народных сказок. Развивать мышление, память, речь.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Легенды и сказания народов Коми»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ознакомить с отличительными признаками легенд, сказаний, приданий. Закрепить знания детей о персонажах коми легенд с опорой на иллюстрац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разовательной деятельности по реализации этнокультурного компонента вне Н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86"/>
        <w:gridCol w:w="3386"/>
        <w:gridCol w:w="3386"/>
        <w:gridCol w:w="35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младшая групп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я музыки (1 неделя)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воспитателя «Старинные музыкальные инструменты народов Коми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>Задачи: способствовать пробуждению интереса детей к музыкальным инструментам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дать некоторые представления о внешнем виде старинных коми музыкальных инструментах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сширить представления детей о старинных музыкальных инструментах народа коми и их предназначении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совершенствовать знания детей о старинных музыкальных инструментах. Способствовать выявлению ряда инструментов и определению их в быту коми-зырян и коми-пермяков.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Весна-красна» (2-3 недели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«Приход весны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признаками ранней весны. Обогащать словарный запас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Весенние ночи с заячий хвост»</w:t>
            </w:r>
          </w:p>
          <w:p>
            <w:pPr>
              <w:pStyle w:val="Normal"/>
              <w:jc w:val="both"/>
              <w:rPr/>
            </w:pPr>
            <w:r>
              <w:rPr/>
              <w:t>Задачи: развивать представления о весне. Закрепить признаки ранней весны. Прививать любовь к родной природе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Весенние проявления в природе коми края»</w:t>
            </w:r>
          </w:p>
          <w:p>
            <w:pPr>
              <w:pStyle w:val="Normal"/>
              <w:jc w:val="both"/>
              <w:rPr/>
            </w:pPr>
            <w:r>
              <w:rPr/>
              <w:t>Задачи: закрепить представления о сезонных изменениях в природе. Активизировать детей к участию в диалоге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«Почему так говорят?» (коми народные поговорки, приметы)</w:t>
            </w:r>
          </w:p>
          <w:p>
            <w:pPr>
              <w:pStyle w:val="Normal"/>
              <w:jc w:val="both"/>
              <w:rPr/>
            </w:pPr>
            <w:r>
              <w:rPr/>
              <w:t>Задачи: расширить знания детей о весенних изменениях  в природе коми края. Подводить к пониманию смысловой направленности родного изречения.</w:t>
            </w:r>
          </w:p>
        </w:tc>
      </w:tr>
      <w:tr>
        <w:trPr>
          <w:trHeight w:val="47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художественной литературы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е «Снеговик» П.А. Образцов</w:t>
            </w:r>
          </w:p>
          <w:p>
            <w:pPr>
              <w:pStyle w:val="Normal"/>
              <w:jc w:val="both"/>
              <w:rPr/>
            </w:pPr>
            <w:r>
              <w:rPr/>
              <w:t>Задачи: побуждать к запоминанию строк стихотворения, рассказывать с интонацией. Прививать интерес и любовь к родному краю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е «К весне» П.А. Образцов</w:t>
            </w:r>
          </w:p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произведениями коми авторов. Вызвать эмоциональный отклик на красоту родного края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е «Береза» П.А. Образцов</w:t>
            </w:r>
          </w:p>
          <w:p>
            <w:pPr>
              <w:pStyle w:val="Normal"/>
              <w:jc w:val="both"/>
              <w:rPr/>
            </w:pPr>
            <w:r>
              <w:rPr/>
              <w:t>Задачи: побуждать детей к запоминанию текста произведения. Вызвать желание восхищаться красотой коми края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стихотворений «Год начинается с весны» В. Демидов.</w:t>
            </w:r>
          </w:p>
          <w:p>
            <w:pPr>
              <w:pStyle w:val="Normal"/>
              <w:jc w:val="both"/>
              <w:rPr/>
            </w:pPr>
            <w:r>
              <w:rPr/>
              <w:t>Задачи: закрепить и обобщить знания детей о весне строками из стихотворений. Активизировать интерес к поэзии.</w:t>
            </w:r>
          </w:p>
        </w:tc>
      </w:tr>
      <w:tr>
        <w:trPr>
          <w:trHeight w:val="369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День победы» (4 неделя)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очему наш город так расцвел?»</w:t>
            </w:r>
          </w:p>
          <w:p>
            <w:pPr>
              <w:pStyle w:val="Normal"/>
              <w:jc w:val="both"/>
              <w:rPr/>
            </w:pPr>
            <w:r>
              <w:rPr/>
              <w:t>Задачи: закрепить приметы весны. Уточнить в беседе, что улицы города стали чище, развиваются флаги, скоро праздник «День победы»</w:t>
            </w:r>
          </w:p>
        </w:tc>
        <w:tc>
          <w:tcPr>
            <w:tcW w:w="10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к памятнику «Вечный огонь»</w:t>
            </w:r>
          </w:p>
        </w:tc>
      </w:tr>
      <w:tr>
        <w:trPr>
          <w:trHeight w:val="75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сширять знания детей о великих сражениях наших земляков в годы Великой Отечественной войны. Формировать патриотические чувства (отвагу, смелость, уважение к ветеранам ВОВ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образовательной деятельности по реализации этнокультурного компонента вне НОД</w:t>
      </w:r>
    </w:p>
    <w:p>
      <w:pPr>
        <w:pStyle w:val="Normal"/>
        <w:jc w:val="center"/>
        <w:rPr/>
      </w:pPr>
      <w:r>
        <w:rPr/>
        <w:t>ма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86"/>
        <w:gridCol w:w="3386"/>
        <w:gridCol w:w="3386"/>
        <w:gridCol w:w="33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младшая групп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День победы»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1 неделя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Защитники Родины-солдаты»</w:t>
            </w:r>
          </w:p>
          <w:p>
            <w:pPr>
              <w:pStyle w:val="Normal"/>
              <w:jc w:val="both"/>
              <w:rPr/>
            </w:pPr>
            <w:r>
              <w:rPr/>
              <w:t>Задачи: вовлекать в диалог с педагогом, отвечать на простые вопросы. Формировать патриотические чувства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Родной горо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формировать представление детей о приближающемся празднике 9 мая. Закрепить знания о геральдике нашей страны и республики коми.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День победы»</w:t>
            </w:r>
          </w:p>
          <w:p>
            <w:pPr>
              <w:pStyle w:val="Normal"/>
              <w:jc w:val="both"/>
              <w:rPr/>
            </w:pPr>
            <w:r>
              <w:rPr/>
              <w:t>Задачи: расширить представление о праздновании Дня победы. Вовлекать в слушание рассказа о мужестве солдат защищавших нашу Родину. Передать атмосферу чувства гордости за пройденный путь ветеранов ВОВ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Спасибо за мир на земле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памятниками, обелисками, созданными в память павших солдат и живых ветеранов ВОВ. Вызвать чувство восхищения и гордости за мужество защитников страны в годы ВОВ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Мои игрушки, мои друзья»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2-4 недели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я «Закаляю голыша» П.А. Образцова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с произведением. Вовлекать в диалог с педагогом, отвечать на простые вопросы педагога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я «Штопаю» П.А. Образцова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произведением коми автора. Подвести к пониманию содержания произведения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я «Лечу куклу» П.А. Образцова</w:t>
            </w:r>
          </w:p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творчеством коми поэта. Подвести к пониманию и пересказу текста произведения. Развивать память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я «Играю в Айболита» П.А. Образцов</w:t>
            </w:r>
          </w:p>
          <w:p>
            <w:pPr>
              <w:pStyle w:val="Normal"/>
              <w:jc w:val="both"/>
              <w:rPr/>
            </w:pPr>
            <w:r>
              <w:rPr/>
              <w:t>Задачи: продолжать знакомить детей с произведениями коми поэтов. Подвести к пониманию и пересказу текста произведения. Развивать память, связанную речь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е творчество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формировать умение раскрашивать силуэт игрушки изготовленной из бумаги. Знакомить с основными цветами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родолжать формировать умение рисовать предметы круглой, овальной формы. Развивать цветовое восприятие, память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формировать умение украшать шаблоны одежды коми орнаментом. Закрепить знание коми узора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формировать умение рисовать фигуру человека в коми одежде (малице), украшать одежду элементами коми орнамента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 народные игр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робей»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умение ходить по кругу, держась за руки, проговаривать слова вместе с педагогом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кушка»</w:t>
            </w:r>
          </w:p>
          <w:p>
            <w:pPr>
              <w:pStyle w:val="Normal"/>
              <w:jc w:val="both"/>
              <w:rPr/>
            </w:pPr>
            <w:r>
              <w:rPr/>
              <w:t>Задачи: формировать умение соотносить движения со словами, развивать внимание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ша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с ингредиентами необходимыми для приготовления каши. Развивать внимание, быстроту реакции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на тему «Чем играли дети в далеком прошлом»</w:t>
            </w:r>
          </w:p>
          <w:p>
            <w:pPr>
              <w:pStyle w:val="Normal"/>
              <w:jc w:val="both"/>
              <w:rPr/>
            </w:pPr>
            <w:r>
              <w:rPr/>
              <w:t>Задачи: познакомить детей с игрушками выполненными из бересты, глины, дере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детьми  образовательной деятельности и освоения программы по реализации этнокультурного компонента вне Н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торая младшая группа (3-4 год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>Ребенок приветлив с окружающими (взрослыми и сверстниками). Охотно участвует в организации воспитателем общей деятельности с другими деть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Задает вопросы о людях и их действия, о городе в котором живе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ебенок замечает изменения в природе родного края в разное время год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зличает и называет некоторых животных, птиц Коми края, плоды овощных культу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ступает в общение по поводу игрушек из бересты, глины, дерев, так же музыкальных инструментов, узора на одежде из элементов Коми орнамен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тражает свои впечатления о природе родного края, праздниках в рисунках, аппликации, конструировании из бумаг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хотно слушает коми народные сказки, стихи и рассказы коми автор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являет интерес к подвижным коми народным играм, дидактическим игра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редняя группа (4-5 лет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 ребенка выражен познавательный интерес к труду взрослы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оявляет любовь к родным, интересуется семейными традициям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нает несколько хороводных, подвижных коми игр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нает содержание прослушанных произведений коми авторов, узнает их по иллюстрациям и обложкам знакомых кни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нимательно, с интересом рассматривает предметы быта в коми горнице, игрушки из «прошлого» коми народа, иллюстрации, музыкальные инструмент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зличает несколько элементов коми орнамента, применяет знания в дидактических игр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Эмоционально откликается на красоту природы коми края, замечает изменения в разное время год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Имеет представление о животных и птицах коми края, называет овощи, дары лес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ктивно участвует в разных видах творческой деятельности, рисует иллюстрации, участвует в коми народных играх, дидактических, театрализованных игра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таршая группа (5-6 лет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личает и называет предметы народных промыслов (игрушки, одежда с элементами коми орнамента, предметы быта, музыкальные инструменты) их назначение, материал изготовл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нимает участие в создании творческих работ, проявляет эмоциональное пережива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меет представление о семейных традиция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личает и верно называет элементы коми орнамента. Может составить узор в дидактической игре, нарисовать узо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являет инициативу в коми народных играх, знает название иг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ебенок интересуется профессиями коми народа в прошлом и знает несколько профессий современ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ожет рассказать о некоторых животных, птицах коми кра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тгадывает загадки, с помощью взрослого может сравнить коми  загадки с русски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нтересуется коми народными сказками, легенд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зывает и различает геральдику Республики Коми: флаг и герб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готовительная группа (6-7 ле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ебенок использует в речи коми загадки, пословицы, поговорки, понимает значение некоторых поговорок, коми народных примет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сказывает некоторые коми народные сказки, может назвать персонажей из коми леген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жет назвать трех-четырех писателей Республики Ко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являет интерес к дидактическим играм, может самостоятельно организовать коми народную игр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ражен интерес к самобытности, традициям коми народа в прошлом и настоящем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ет название страны, республики, государственные символы республики и гор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меет представление о городах Республики Коми, достопримечательностях родного гор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творческих работах стремиться отразить свое отношение к природе родного края, сказкам, стихам коми авто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знает, называет большое количество растений, животных, птиц коми края, плоды овощных культур, дары ле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тивно обследует и называет предметы ближайшего окружения, устанавливает связи между применением, строением, материалом изготовления предмета (музыкальные инструменты, предметы быта, игрушки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задания для выявления знаний у детей по реализации этнокультурного компонента вне НО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торая младшая групп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«Животные коми края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дачи: выявить знания детей в умении узнавать изображенных на картинке животных родного края, используя дидактические карточ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териал: иллюстрации с изображением животных коми края: медведь, лиса, волк, заяц, бел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«Узнай птиц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дачи: выявить знания детей в умении узнавать на картинках птиц, а так же определять их в окружающей природе, используя дидактические карточ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териал: иллюстрации: сорока, ворона, воробей, голубь, снегир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«Угадай овощи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дачи: выявить знания детей в умении находить на картинке овощи по определенному признаку через дидактическую игр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териал: дидактическая игра «Угадай овощи» (помидор, огурец, морковь, лук, капуста)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Средняя групп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«Животные и птицы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дачи: выявить знания детей об образе жизни диких животных, птиц коми края через бесед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териал: иллюстрации с изображением диких животных: медведь, лис, волк, заяц, белка, лось, олень; птиц: ворона, воробей, голубь, снегирь, синица, сова, дяте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«Дары природы Коми края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дачи: выявить знания детей о грибах и ягодах леса; безопасном поведении в лес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териал: иллюстрации ягоды и грибы: черника, брусника, земляника, белый-гриб, подосиновик, подберезовик, сыроеж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«Овощи на грядке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дачи: выявить знания детей  об овощных культура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териал: дидактическая игра «Найди и расскажи», муляжи овощей: капуста, лук, помидор, огурец, морковь, картошка, свекла, реп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«Составь узор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дачи: выявить знания детей об элементах коми орнамента и умении составлять узор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териал: дидактическая игра «Составь узор», иллюстрации: рога, чум, следы, пирог, столб, ошейник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«Что лишнее»</w:t>
      </w:r>
    </w:p>
    <w:p>
      <w:pPr>
        <w:pStyle w:val="Normal"/>
        <w:spacing w:lineRule="auto" w:line="360"/>
        <w:jc w:val="both"/>
        <w:rPr/>
      </w:pPr>
      <w:r>
        <w:rPr/>
        <w:t>Задачи: выявить знания детей в умении группировать овощи, ягоды, грибы.</w:t>
      </w:r>
    </w:p>
    <w:p>
      <w:pPr>
        <w:pStyle w:val="Normal"/>
        <w:spacing w:lineRule="auto" w:line="360"/>
        <w:jc w:val="both"/>
        <w:rPr/>
      </w:pPr>
      <w:r>
        <w:rPr/>
        <w:t>Материал: набор иллюстраций с изображением грибов: боровик, подберезовик, подосиновик, сыроежка, грузди, волнушки; ягод: брусника, черника, земляника, голубика; овощей: капуста, картошка, морковь, огурец, помидор, лук, репка, свекла, редиска, чеснок, редь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«Чей дом»</w:t>
      </w:r>
    </w:p>
    <w:p>
      <w:pPr>
        <w:pStyle w:val="Normal"/>
        <w:spacing w:lineRule="auto" w:line="360"/>
        <w:jc w:val="both"/>
        <w:rPr/>
      </w:pPr>
      <w:r>
        <w:rPr/>
        <w:t xml:space="preserve">Задачи: выявить знания детей о птицах, диких животных и их детенышах, месте обитания, повадках. </w:t>
      </w:r>
    </w:p>
    <w:p>
      <w:pPr>
        <w:pStyle w:val="Normal"/>
        <w:spacing w:lineRule="auto" w:line="360"/>
        <w:jc w:val="both"/>
        <w:rPr/>
      </w:pPr>
      <w:r>
        <w:rPr/>
        <w:t>Материал: дидактическая игра «Чей дом», иллюстрации животных и их детенышей: медведь, лиса, заяц, лось, лиса, олень, белка, бобр, кабан, рысь; птиц: воробей, сорока, голуби, ворона, дятел, кукушка, снегирь, синица, клест, сов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«Предметы быта и обихода»</w:t>
      </w:r>
    </w:p>
    <w:p>
      <w:pPr>
        <w:pStyle w:val="Normal"/>
        <w:spacing w:lineRule="auto" w:line="360"/>
        <w:jc w:val="both"/>
        <w:rPr/>
      </w:pPr>
      <w:r>
        <w:rPr/>
        <w:t>Задачи: выявить знания детей об элементах коми орнамента, умение составлять узор используя дидактическую игру.</w:t>
      </w:r>
    </w:p>
    <w:p>
      <w:pPr>
        <w:pStyle w:val="Normal"/>
        <w:spacing w:lineRule="auto" w:line="360"/>
        <w:jc w:val="both"/>
        <w:rPr/>
      </w:pPr>
      <w:r>
        <w:rPr/>
        <w:t>Материал: д/и «Назови орнамент», «Составь узор» (рога, чум, следы, веха, пирог, столб, солнце, ошейник, оленевод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«Особый узор»</w:t>
      </w:r>
    </w:p>
    <w:p>
      <w:pPr>
        <w:pStyle w:val="Normal"/>
        <w:spacing w:lineRule="auto" w:line="360"/>
        <w:jc w:val="both"/>
        <w:rPr/>
      </w:pPr>
      <w:r>
        <w:rPr/>
        <w:t xml:space="preserve">Задачи: выявить знания детей об элементах коми орнамента, умение составлять узор используя д/и. </w:t>
      </w:r>
    </w:p>
    <w:p>
      <w:pPr>
        <w:pStyle w:val="Normal"/>
        <w:spacing w:lineRule="auto" w:line="360"/>
        <w:jc w:val="both"/>
        <w:rPr/>
      </w:pPr>
      <w:r>
        <w:rPr/>
        <w:t>Материал: д/и «Назови орнамент», «Составь узор» (рога, чум, следы, веха, пирог, столб, солнце, ошейник, оленевод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«Геральдика Коми республики»</w:t>
      </w:r>
    </w:p>
    <w:p>
      <w:pPr>
        <w:pStyle w:val="Normal"/>
        <w:spacing w:lineRule="auto" w:line="360"/>
        <w:jc w:val="both"/>
        <w:rPr/>
      </w:pPr>
      <w:r>
        <w:rPr/>
        <w:t>Задачи: выявить знания детей о Республике Коми, о столице, символах Коми республики (флаг, герб).</w:t>
      </w:r>
    </w:p>
    <w:p>
      <w:pPr>
        <w:pStyle w:val="Normal"/>
        <w:spacing w:lineRule="auto" w:line="360"/>
        <w:jc w:val="both"/>
        <w:rPr/>
      </w:pPr>
      <w:r>
        <w:rPr/>
        <w:t>Материал: иллюстрации с символикой Коми республ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готовительная групп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>
          <w:b/>
        </w:rPr>
        <w:t>«Музыкальные инструменты»</w:t>
      </w:r>
    </w:p>
    <w:p>
      <w:pPr>
        <w:pStyle w:val="Normal"/>
        <w:spacing w:lineRule="auto" w:line="276"/>
        <w:jc w:val="both"/>
        <w:rPr/>
      </w:pPr>
      <w:r>
        <w:rPr/>
        <w:t>Задачи: Выявить знания детей и умения узнавать и называть старинные коми музыкальные инструменты через иллюстративно-наглядный материал.</w:t>
      </w:r>
    </w:p>
    <w:p>
      <w:pPr>
        <w:pStyle w:val="Normal"/>
        <w:spacing w:lineRule="auto" w:line="276"/>
        <w:jc w:val="both"/>
        <w:rPr/>
      </w:pPr>
      <w:r>
        <w:rPr/>
        <w:t>Материал: дидактические карточки с изображением музыкальных инструментов (деревянная дщечка-барабан, колотушка-тотшкодчан, трещетка-сярган, деревянные палки-бедьяс, деревянные ложки-паньяс, балалайка, сигудок, полян, чипсан-свистульки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«Дары леса</w:t>
      </w:r>
      <w:r>
        <w:rPr/>
        <w:t>»</w:t>
      </w:r>
    </w:p>
    <w:p>
      <w:pPr>
        <w:pStyle w:val="Normal"/>
        <w:spacing w:lineRule="auto" w:line="276"/>
        <w:jc w:val="both"/>
        <w:rPr/>
      </w:pPr>
      <w:r>
        <w:rPr/>
        <w:t>Задача: Выявить знания детей о грибах и ягодах, произрастающих в лесах коми республики, различать съедобные и ядовитые грибы и ягоды по средствам  беседы, дид /игры.</w:t>
      </w:r>
    </w:p>
    <w:p>
      <w:pPr>
        <w:pStyle w:val="Normal"/>
        <w:spacing w:lineRule="auto" w:line="276"/>
        <w:jc w:val="both"/>
        <w:rPr/>
      </w:pPr>
      <w:r>
        <w:rPr/>
        <w:t>Материал: д/игра, иллюстрации (грибы: боровик, подосиновик, подберезовик, волнушки, грузди, сыроежки, моховики, маслята, рыжики, лисички; ягоды: черника, земляника, брусника, голубика, клюква, морошка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>
          <w:b/>
        </w:rPr>
        <w:t>«Предметы быта и обихода»</w:t>
      </w:r>
    </w:p>
    <w:p>
      <w:pPr>
        <w:pStyle w:val="Normal"/>
        <w:spacing w:lineRule="auto" w:line="276"/>
        <w:jc w:val="both"/>
        <w:rPr/>
      </w:pPr>
      <w:r>
        <w:rPr/>
        <w:t>Задача: Выявить знания детей о посуде, игрушках, одежде народа Коми из прошлого, их назначении, материале из которого изготовлены – через беседу.</w:t>
      </w:r>
    </w:p>
    <w:p>
      <w:pPr>
        <w:pStyle w:val="Normal"/>
        <w:spacing w:lineRule="auto" w:line="276"/>
        <w:jc w:val="both"/>
        <w:rPr/>
      </w:pPr>
      <w:r>
        <w:rPr/>
        <w:t>Материал: наглядные пособия, д/карточк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>
          <w:b/>
        </w:rPr>
        <w:t>«Животный мир Коми края»</w:t>
      </w:r>
    </w:p>
    <w:p>
      <w:pPr>
        <w:pStyle w:val="Normal"/>
        <w:spacing w:lineRule="auto" w:line="276"/>
        <w:jc w:val="both"/>
        <w:rPr/>
      </w:pPr>
      <w:r>
        <w:rPr/>
        <w:t>Задача: Выявить знания детей о животном мире коми края, о приспособлении птиц и животных к условиям сезонных изменений в ходе беседы.</w:t>
      </w:r>
    </w:p>
    <w:p>
      <w:pPr>
        <w:pStyle w:val="Normal"/>
        <w:spacing w:lineRule="auto" w:line="276"/>
        <w:jc w:val="both"/>
        <w:rPr/>
      </w:pPr>
      <w:r>
        <w:rPr/>
        <w:t>Материал: иллюстрации (птицы: сорока, ворона, воробей, синица, голуби, снегирь, сова, дятел, кукушка, клест, глухарь, тетерев, куропатка, рябчики, кулик; животные: медведь, волк, лиса, заяц, белка, олень, лось, песец, бобр, кабан, рысь, черно-бурая лиса, ондатра, куница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>
          <w:b/>
        </w:rPr>
        <w:t>«Мой город, моя Республика»</w:t>
      </w:r>
    </w:p>
    <w:p>
      <w:pPr>
        <w:pStyle w:val="Normal"/>
        <w:spacing w:lineRule="auto" w:line="276"/>
        <w:jc w:val="both"/>
        <w:rPr/>
      </w:pPr>
      <w:r>
        <w:rPr/>
        <w:t>Задача: Выявить знания детей о достопримечательностях города, геральдике Республики, г. Ухты, используя наглядный материал.</w:t>
      </w:r>
    </w:p>
    <w:p>
      <w:pPr>
        <w:pStyle w:val="Normal"/>
        <w:spacing w:lineRule="auto" w:line="276"/>
        <w:jc w:val="both"/>
        <w:rPr/>
      </w:pPr>
      <w:r>
        <w:rPr/>
        <w:t>Материал: иллюстрации, фотографии, наглядные пособ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</w:rPr>
      </w:pPr>
      <w:r>
        <w:rPr>
          <w:b/>
        </w:rPr>
        <w:t>«Книжная графика»</w:t>
      </w:r>
    </w:p>
    <w:p>
      <w:pPr>
        <w:pStyle w:val="Normal"/>
        <w:spacing w:lineRule="auto" w:line="276"/>
        <w:jc w:val="both"/>
        <w:rPr/>
      </w:pPr>
      <w:r>
        <w:rPr/>
        <w:t>Задачи: Выявить знания детей о творчестве художника-графика А. В. Мошева используя для сравнения иллюстрации разных художников-графиков.</w:t>
      </w:r>
    </w:p>
    <w:p>
      <w:pPr>
        <w:pStyle w:val="Normal"/>
        <w:spacing w:lineRule="auto" w:line="276"/>
        <w:jc w:val="both"/>
        <w:rPr/>
      </w:pPr>
      <w:r>
        <w:rPr/>
        <w:t>Материал: иллюстрации для сравн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54:00Z</dcterms:created>
  <dc:creator>User</dc:creator>
  <dc:description/>
  <cp:keywords/>
  <dc:language>en-US</dc:language>
  <cp:lastModifiedBy>admin</cp:lastModifiedBy>
  <cp:lastPrinted>2017-04-25T08:54:00Z</cp:lastPrinted>
  <dcterms:modified xsi:type="dcterms:W3CDTF">2017-05-16T02:16:00Z</dcterms:modified>
  <cp:revision>8</cp:revision>
  <dc:subject/>
  <dc:title>МУ «Управление образования» администрации МОГО «Ухта»</dc:title>
</cp:coreProperties>
</file>