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92" w:hanging="4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МУНИЦИПАЛЬНОЕ БЮДЖЕТНОЕ ДОШКОЛЬНОЕ ОБРАЗОВАТЕЛЬНОЕ УЧРЕЖДЕНИЕ «ДЕТСКИЙ САД ОБЩЕРАЗВИВАЮЩЕГО ВИДА № 397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26"/>
          <w:szCs w:val="26"/>
        </w:rPr>
        <w:t>ГОРОДСКОГО ОКРУГА САМА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-3810</wp:posOffset>
                </wp:positionV>
                <wp:extent cx="6305550" cy="0"/>
                <wp:effectExtent l="12700" t="12700" r="1270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0.3pt" to="652.7pt,-0.3pt" ID="Прямая соединительная линия 1" stroked="t" o:allowincell="f" style="position:absolute">
                <v:stroke color="#4a7ebb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оссия, 443901, г. Самара, пос. Берёза, квартал 1, дом 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л.: (846) 9966822 (ф.); (846)9966844; (846)9966935</w:t>
      </w:r>
    </w:p>
    <w:p>
      <w:pPr>
        <w:pStyle w:val="Normal"/>
        <w:jc w:val="center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FF"/>
            <w:u w:val="single"/>
            <w:lang w:val="en-US"/>
          </w:rPr>
          <w:t>mdou</w:t>
        </w:r>
        <w:r>
          <w:rPr>
            <w:rStyle w:val="InternetLink"/>
            <w:b/>
            <w:color w:val="0000FF"/>
            <w:u w:val="single"/>
          </w:rPr>
          <w:t>397@</w:t>
        </w:r>
        <w:r>
          <w:rPr>
            <w:rStyle w:val="InternetLink"/>
            <w:b/>
            <w:color w:val="0000FF"/>
            <w:u w:val="single"/>
            <w:lang w:val="en-US"/>
          </w:rPr>
          <w:t>detsad</w:t>
        </w:r>
        <w:r>
          <w:rPr>
            <w:rStyle w:val="InternetLink"/>
            <w:b/>
            <w:color w:val="0000FF"/>
            <w:u w:val="single"/>
          </w:rPr>
          <w:t>397.</w:t>
        </w:r>
        <w:r>
          <w:rPr>
            <w:rStyle w:val="InternetLink"/>
            <w:b/>
            <w:color w:val="0000FF"/>
            <w:u w:val="single"/>
            <w:lang w:val="en-US"/>
          </w:rPr>
          <w:t>ru</w:t>
        </w:r>
      </w:hyperlink>
      <w:r>
        <w:rPr>
          <w:b/>
        </w:rPr>
        <w:t xml:space="preserve"> 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sad</w:t>
        </w:r>
        <w:r>
          <w:rPr>
            <w:rStyle w:val="InternetLink"/>
            <w:b/>
          </w:rPr>
          <w:t>397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</w:r>
    </w:p>
    <w:tbl>
      <w:tblPr>
        <w:tblW w:w="4242" w:type="dxa"/>
        <w:jc w:val="left"/>
        <w:tblInd w:w="9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>
          <w:trHeight w:val="1054" w:hRule="atLeast"/>
        </w:trPr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АЮ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униципальным бюджетным дошкольным образовательным учреждением «Детский сад общеразвивающего вида № 397» городского округа Самар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    Н. С. Кунченко </w:t>
            </w:r>
          </w:p>
        </w:tc>
      </w:tr>
    </w:tbl>
    <w:p>
      <w:pPr>
        <w:pStyle w:val="21"/>
        <w:ind w:left="5292" w:hanging="47"/>
        <w:rPr/>
      </w:pPr>
      <w:r>
        <w:rPr/>
        <w:t xml:space="preserve">                                                                       </w:t>
      </w:r>
      <w:r>
        <w:rPr/>
        <w:t>«__»______________ 2018 г</w:t>
      </w:r>
      <w:r>
        <w:rPr>
          <w:sz w:val="28"/>
        </w:rPr>
        <w:t>.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b/>
          <w:b/>
          <w:i/>
          <w:i/>
          <w:iCs/>
        </w:rPr>
      </w:pPr>
      <w:r>
        <w:rPr>
          <w:b/>
          <w:i/>
          <w:sz w:val="28"/>
        </w:rPr>
        <w:t>ПЛАН</w:t>
      </w:r>
    </w:p>
    <w:p>
      <w:pPr>
        <w:pStyle w:val="21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ведения месячника обеспечения безопасности жизнедеятельности в МБДОУ «Детский сад №397» г.о. Самара </w:t>
      </w:r>
    </w:p>
    <w:p>
      <w:pPr>
        <w:pStyle w:val="21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  28.03.2018 по 28.04.2018 года</w:t>
      </w:r>
    </w:p>
    <w:p>
      <w:pPr>
        <w:pStyle w:val="21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2551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Разработка Плана мероприятий по подготовке и проведению Месячника обеспечения безопасности жизнедеятельности в МБДОУ «Детский сад №397» г.о. Сам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До 04.04.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Назначить ответственных должностных лиц для подготовки, проведения и подведения итогов Месяч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До 04.04.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Рассмотрение и утверждение Плана мероприятий по подготовке и проведению Месячника в ДОУ в апреле 2018 года на педагогическом совете по разъяснению целей и задач Месячника (согласно плана работы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05.04.2018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и провести комиссионные проверки состояния охраны и пожарной безопасности МБДОУ «Детский сад № 397» г.о. Сам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05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аместитель по АХЧ Родин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публиковать на сайте  МБДОУ «Детский сад № 397» г.о. Самара, цели и задачи            Месячника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09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и провести показательные                    выступления личного состава формирований ГО: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- спасательных; - медицинских 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Первая помощь при кровотечениях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Первая помощь при переломах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Первая помощь при ожогах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- пожаротушения (отделения, группы, ДПД);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- радиационной и химической защиты (посты, звенья, РХН);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- охраны общественного порядка (показ элементов борьбы с терроризмо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 xml:space="preserve">10.04.2018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21"/>
              <w:spacing w:lineRule="auto" w:line="36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медсетсра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Стародуб С.И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В рамках уроков «ОБЖ», «Окружающий мир» изучить тему «Правила поведения в экстренной ситуации в местах с массовым пребыванием люд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10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Бондяева Е.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Провести специальные занятия и практические тренировки по проверке готовности НАСФ и отработке практических действий работников и обучающихся (воспитанников) при возникновении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Заместитель по АХЧ Родин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показ видеоматериалов по               ликвидации аварий и стихийных бедствий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1.</w:t>
              <w:tab/>
              <w:t>Когда звучит сигнал «Внимание, всем!»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2.</w:t>
              <w:tab/>
              <w:t xml:space="preserve"> Лавины, тонкий лед. Гололед. Завалы при землетрясениях.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3.</w:t>
              <w:tab/>
              <w:t xml:space="preserve"> Радиация. Стрельба в городе. Взрывы в го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Муз.руководитель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Горбулев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Провести родительские собрания с приглашением специалистов ГО и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и провести в Библиотеке №26   выставку и беседу по учебно-методической литературе, цветных  плакатов и других наглядных пособий по тематике ГО, ЧС, ОБ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26 04.2018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Заведующий детской библиотеки №26  Докучаева М.Е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Воспитатели групп №7,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и провести во ДК «САТУРН» выставку  учебно-методической литературы, цветных  плакатов и других наглядных пособий по тематике ГО, ЧС, ОБ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Апрель 2018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ДК «Сатурн»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Осипова О.В.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Воспитатели групп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бновить стенды и информационные уголки по вопросам ГО и РСЧС, пожарной и антитеррористическ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16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Провести открытые уроки (занятия) по вопросам безопасности на дорогах, соблюдения противопожарных правил с привлечением сотрудников ГИБДД и противопожар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17.04.201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Заведующий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Кунченко Н.С.,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рганизовать и провести викторины, эстафеты, игры, выставки детского творчества «Наша безопасность», посвященные основам безопасности жизнедеятельности и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До 28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воспитатель </w:t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ндяева Е.В.</w:t>
            </w:r>
          </w:p>
          <w:p>
            <w:pPr>
              <w:pStyle w:val="21"/>
              <w:spacing w:lineRule="auto" w:line="36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групп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Разработать, размножить и раздать населению            памятку, буклет  по правилам поведения и действиям в ЧС природного, техногенного и военного характер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27.04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 Воспитатели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Подвести итоги Месячника.  Организовать сбор видео-, фото-, и печатных материалов по проведению Месячника в  МБДОУ «Детский сад №397» г.о. Самара. Подготовить отчет о выполненных мероприятиях Месячника для представления в вышестоящую инстан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02.05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унченко Н.С.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Ст. воспитатель </w:t>
            </w:r>
          </w:p>
          <w:p>
            <w:pPr>
              <w:pStyle w:val="21"/>
              <w:spacing w:lineRule="auto" w:line="360"/>
              <w:ind w:hanging="0"/>
              <w:rPr/>
            </w:pPr>
            <w:r>
              <w:rPr/>
              <w:t>Бондяева Е.В.</w:t>
            </w:r>
          </w:p>
        </w:tc>
      </w:tr>
    </w:tbl>
    <w:p>
      <w:pPr>
        <w:pStyle w:val="2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/>
      </w:pPr>
      <w:r>
        <w:rPr/>
        <w:t>Начальник управления (отдела) по делам ГОЧС __________________</w:t>
      </w:r>
    </w:p>
    <w:p>
      <w:pPr>
        <w:pStyle w:val="21"/>
        <w:ind w:hanging="0"/>
        <w:jc w:val="center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</w:t>
      </w:r>
      <w:r>
        <w:rPr>
          <w:sz w:val="14"/>
        </w:rPr>
        <w:t>города (района)</w:t>
      </w:r>
    </w:p>
    <w:p>
      <w:pPr>
        <w:pStyle w:val="21"/>
        <w:ind w:hanging="0"/>
        <w:jc w:val="center"/>
        <w:rPr>
          <w:sz w:val="14"/>
        </w:rPr>
      </w:pPr>
      <w:r>
        <w:rPr>
          <w:sz w:val="14"/>
        </w:rPr>
      </w:r>
    </w:p>
    <w:p>
      <w:pPr>
        <w:pStyle w:val="21"/>
        <w:ind w:hanging="0"/>
        <w:jc w:val="center"/>
        <w:rPr/>
      </w:pPr>
      <w:r>
        <w:rPr/>
        <w:t>_____________________  ( ___________________ )</w:t>
      </w:r>
    </w:p>
    <w:p>
      <w:pPr>
        <w:pStyle w:val="21"/>
        <w:ind w:hanging="0"/>
        <w:rPr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sz w:val="14"/>
        </w:rPr>
        <w:t>подпись                                                      фамилия и инициалы</w:t>
      </w:r>
    </w:p>
    <w:p>
      <w:pPr>
        <w:pStyle w:val="21"/>
        <w:ind w:hanging="0"/>
        <w:jc w:val="center"/>
        <w:rPr/>
      </w:pPr>
      <w:r>
        <w:rPr/>
        <w:t>«_____» ___________  2018г.</w:t>
      </w:r>
    </w:p>
    <w:p>
      <w:pPr>
        <w:pStyle w:val="21"/>
        <w:ind w:firstLine="1080"/>
        <w:rPr>
          <w:sz w:val="28"/>
        </w:rPr>
      </w:pPr>
      <w:r>
        <w:rPr>
          <w:sz w:val="28"/>
        </w:rPr>
      </w:r>
    </w:p>
    <w:p>
      <w:pPr>
        <w:pStyle w:val="21"/>
        <w:jc w:val="right"/>
        <w:rPr>
          <w:sz w:val="28"/>
        </w:rPr>
      </w:pPr>
      <w:r>
        <w:rPr>
          <w:sz w:val="28"/>
        </w:rPr>
      </w:r>
    </w:p>
    <w:p>
      <w:pPr>
        <w:pStyle w:val="21"/>
        <w:jc w:val="right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77" w:right="737" w:gutter="0" w:header="720" w:top="776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20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397@detsad397.ru" TargetMode="External"/><Relationship Id="rId3" Type="http://schemas.openxmlformats.org/officeDocument/2006/relationships/hyperlink" Target="http://www.dsad397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30:00Z</dcterms:created>
  <dc:creator>Курсы ГО</dc:creator>
  <dc:description/>
  <cp:keywords/>
  <dc:language>en-US</dc:language>
  <cp:lastModifiedBy>Лиза</cp:lastModifiedBy>
  <cp:lastPrinted>2018-03-22T11:34:00Z</cp:lastPrinted>
  <dcterms:modified xsi:type="dcterms:W3CDTF">2018-04-22T13:33:00Z</dcterms:modified>
  <cp:revision>20</cp:revision>
  <dc:subject/>
  <dc:title>МЕТОДИЧЕСКИЕ РЕКОМЕНДАЦИИ</dc:title>
</cp:coreProperties>
</file>