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оможем цыплёнку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вать эмоциональное настро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тивизировать речевое развитие ребенка и словарный запа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форме, величине и цве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закрепить сенсорные этало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друг к друг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актильное восприятие и различение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подносы с манной крупой</w:t>
      </w:r>
    </w:p>
    <w:p>
      <w:pPr>
        <w:pStyle w:val="Style15"/>
        <w:ind w:firstLine="14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нные солнышки</w:t>
      </w:r>
    </w:p>
    <w:p>
      <w:pPr>
        <w:pStyle w:val="Style15"/>
        <w:ind w:firstLine="14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ветные карандаши </w:t>
      </w:r>
    </w:p>
    <w:p>
      <w:pPr>
        <w:pStyle w:val="Style15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точки разной длин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ыльные пузыри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ичневая лестница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овая башня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ные табли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: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ки, рада вас всех видеть, поздоровайтесь друг с другом, обнимите своих друзей. Скажите своим глазкам: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Доброе утро, глазки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 глазки, вы проснулись?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глаживают ве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ушки, вы проснулись?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глаживают 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щечки, вы проснулись?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глаживают ще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ручки, вы проснулись?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глаживают ру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ножки, вы проснулись?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глаживают нож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солнышко! Мы проснулись и улыбнулись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тягивают руки вверх и широко улыбаю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Солнечные лучики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ки, посмотрите, сколько у нас в группе солнышек. Мы сейчас нашим солнышкам стишок расскажем и поздороваемся с ним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отворение Агнии Барто «Смотрит солнышко в окошко»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трит солнышко в окошко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еет нашу комнату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захлопали в ладошки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рады солнышк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хлопают в ладошки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ните свои ручки вверх, давайте еще раз поздороваемся с солнышком. Ой, какие вы молодцы! Нам стало тепло, радостно и уютно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тки, я вижу, что вы дружные между собой и любите друг друга, так давайте мы с вами друг другу сделаем подарок. </w:t>
      </w:r>
      <w:r>
        <w:rPr>
          <w:i/>
          <w:sz w:val="28"/>
          <w:szCs w:val="28"/>
        </w:rPr>
        <w:t>(Воспитатель на стол ставит подносы с манной крупой и предлагает детям нарисовать солнышко с лучик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 В ходе занятия воспитатель детям задает 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ую геометрическую фигуру похоже солнышко? (Ответы детей. Круг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ще есть у солнышка? (Лучики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лучики у солнышка? (Длинные, коротк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берут лучики (ленточки) и пристёгивают к солнышку, потом рисуют глазки, ротик и носи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Вот, какие хорошие подарки вы сделали друг дру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 материалом: розовая башня, коричневая лестница, цветные табличк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й, ребята, слышите, кто-то пищи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й, посмотрите, что это? - Яич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лушайте загадку: Был белый до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удесный д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о что-то затрещало в нё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 он разбился и оттуд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Живое выскочило чуд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акое жёлтое, так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ушистое и золото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это? – Цыплёнок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дравствуй, цыплёнок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Ребята! Посмотрите, а цыплёнок грустный – у него теперь нет домика. Не расстраивайся, цыплёнок, мы тебе поможем. Ребятки! Давайте построим цыплёнку дом. Воспитатель предлагает материал: розовая башня, коричневая лестница, цветные таблички (сделать клумбу). Дети выбирают дидактический материа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рашиваю: «Что ты хочешь построить?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приступают к работе, по окончании задаю вопросы кажд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ой кубик самый большой? Самый маленький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ая ступенька самая толстая? Самая тонка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ю назвать цвета на клумб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Молодцы, ребятки! Посмотрите, цыплёнок улыбается и хочет вам подарить мыльные пузыр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Игра «Мыльные пузы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веселая музыка. Проводится игра «Мыльные пузыр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53:00Z</dcterms:created>
  <dc:creator>Раксеев Максим Васильевич</dc:creator>
  <dc:description/>
  <cp:keywords/>
  <dc:language>en-US</dc:language>
  <cp:lastModifiedBy>Admin</cp:lastModifiedBy>
  <dcterms:modified xsi:type="dcterms:W3CDTF">2014-01-12T12:01:00Z</dcterms:modified>
  <cp:revision>5</cp:revision>
  <dc:subject/>
  <dc:title>Занятие №3</dc:title>
</cp:coreProperties>
</file>