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Возрастной состав населения с.Корлики на 01.01.2011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939"/>
        <w:gridCol w:w="1800"/>
        <w:gridCol w:w="2520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/м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/мн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/мнс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года (12.01.-30.11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\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3 мес.(1.01.-31.03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 мес.(1.04-30.06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 мес. (1.07-30.09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 мес. (1.10-31.12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\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\1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\1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3 г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\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\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\3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\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\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\1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ле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\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6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\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\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\3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6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\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\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\7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\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\1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ле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\1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\1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\1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\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\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4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\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\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\71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4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\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\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\14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ле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\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\1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\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\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\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\2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\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\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\26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\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\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\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\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\1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\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\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\19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\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\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\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\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\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\8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\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\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\6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\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\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\6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4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\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\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\21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\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\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\2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\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\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\1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и старш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\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и старш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\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\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\25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\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\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\273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\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\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\4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0:51:00Z</dcterms:created>
  <dc:creator>с7</dc:creator>
  <dc:description/>
  <cp:keywords/>
  <dc:language>en-US</dc:language>
  <cp:lastModifiedBy>с7</cp:lastModifiedBy>
  <dcterms:modified xsi:type="dcterms:W3CDTF">2002-03-22T13:46:00Z</dcterms:modified>
  <cp:revision>3</cp:revision>
  <dc:subject/>
  <dc:title>возрастной состав населения с</dc:title>
</cp:coreProperties>
</file>