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ной состав населения с.Корлики на 01.01.2012 год.</w:t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939"/>
        <w:gridCol w:w="1800"/>
        <w:gridCol w:w="2520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/м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/мн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/мнс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 (12.01.-30.11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 мес.(1.01.-31.03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 мес.(1.04-30.06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 мес. (1.07-30.09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 мес. (1.10-31.12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\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\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\1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 г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\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\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\2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\1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\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л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\1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\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\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\4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\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\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\7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л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\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\1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\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\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4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\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\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\6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4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\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\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\13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л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\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\1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\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\1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\1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\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\1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\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\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\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\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\8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\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\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\5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\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\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\7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\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\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\20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\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\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\2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\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\1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арш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 старш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\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\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\24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\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\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\26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\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\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\421</w:t>
            </w:r>
          </w:p>
        </w:tc>
      </w:tr>
    </w:tbl>
    <w:p>
      <w:pPr>
        <w:pStyle w:val="Normal"/>
        <w:rPr/>
      </w:pPr>
      <w:r>
        <w:rPr/>
        <w:t>Заведующий Корликовской участковой больницы             С.Т. Чер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0:21:00Z</dcterms:created>
  <dc:creator>с7</dc:creator>
  <dc:description/>
  <cp:keywords/>
  <dc:language>en-US</dc:language>
  <cp:lastModifiedBy>с7</cp:lastModifiedBy>
  <dcterms:modified xsi:type="dcterms:W3CDTF">2002-03-22T13:50:00Z</dcterms:modified>
  <cp:revision>2</cp:revision>
  <dc:subject/>
  <dc:title>возрастной состав населения с</dc:title>
</cp:coreProperties>
</file>